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ма 1. Современная наука трудового права: проблемы развития в контексте необходимости реформирования трудового законодательства</w:t>
      </w:r>
      <w:r>
        <w:rPr>
          <w:b/>
          <w:caps/>
        </w:rPr>
        <w:t>.</w:t>
      </w:r>
    </w:p>
    <w:p>
      <w:pPr>
        <w:pStyle w:val="Normal"/>
        <w:rPr>
          <w:b/>
          <w:b/>
          <w:sz w:val="28"/>
          <w:szCs w:val="28"/>
        </w:rPr>
      </w:pPr>
      <w:r>
        <w:rPr>
          <w:b/>
          <w:sz w:val="28"/>
          <w:szCs w:val="28"/>
        </w:rPr>
      </w:r>
    </w:p>
    <w:p>
      <w:pPr>
        <w:pStyle w:val="Text1"/>
        <w:widowControl w:val="false"/>
        <w:spacing w:before="0" w:after="0"/>
        <w:ind w:firstLine="720"/>
        <w:rPr>
          <w:sz w:val="24"/>
          <w:szCs w:val="24"/>
        </w:rPr>
      </w:pPr>
      <w:r>
        <w:rPr>
          <w:sz w:val="24"/>
          <w:szCs w:val="24"/>
          <w:lang w:val="ru-RU"/>
        </w:rPr>
        <w:t xml:space="preserve">В современных условиях чрезвычайно актуальной является </w:t>
      </w:r>
      <w:r>
        <w:rPr>
          <w:i/>
          <w:sz w:val="24"/>
          <w:szCs w:val="24"/>
          <w:lang w:val="ru-RU"/>
        </w:rPr>
        <w:t xml:space="preserve">проблема </w:t>
      </w:r>
      <w:r>
        <w:rPr>
          <w:sz w:val="24"/>
          <w:szCs w:val="24"/>
          <w:lang w:val="ru-RU"/>
        </w:rPr>
        <w:t>выяснения тенденций и закономерностей развития трудового права в контексте взаимосвязи научных достижений этой отрасли и развития трудового законодательства .</w:t>
      </w:r>
    </w:p>
    <w:p>
      <w:pPr>
        <w:pStyle w:val="Text1"/>
        <w:widowControl w:val="false"/>
        <w:spacing w:before="0" w:after="0"/>
        <w:ind w:firstLine="720"/>
        <w:rPr>
          <w:sz w:val="24"/>
          <w:szCs w:val="24"/>
        </w:rPr>
      </w:pPr>
      <w:r>
        <w:rPr>
          <w:sz w:val="24"/>
          <w:szCs w:val="24"/>
          <w:lang w:val="ru-RU"/>
        </w:rPr>
        <w:t>В свое время проблемы становления и развития науки трудового права исследовали З.К. Симорот, А.Р. Мацюк, В.И. Прокопенко и др. Однако нет научных исследований, предметом которых был бы анализ науки трудового права в постсоветский период. Следовательно главная задача предлагаемой статьи является выяснением основных направлений и тенденций развития науки трудового права в условиях независимого государства.</w:t>
      </w:r>
    </w:p>
    <w:p>
      <w:pPr>
        <w:pStyle w:val="Text1"/>
        <w:widowControl w:val="false"/>
        <w:spacing w:before="0" w:after="0"/>
        <w:ind w:firstLine="720"/>
        <w:rPr>
          <w:sz w:val="24"/>
          <w:szCs w:val="24"/>
        </w:rPr>
      </w:pPr>
      <w:r>
        <w:rPr>
          <w:sz w:val="24"/>
          <w:szCs w:val="24"/>
          <w:lang w:val="ru-RU"/>
        </w:rPr>
        <w:t>Конец XX ст. характеризуется значимыми как в общественной, так и экономической сферах. Вполне естественным является рост интереса к вопросам истории развития нашего государства, в том числе и к истории экономического развития. Только осознав сущность социально-экономических процессов, которые происходили в обществе, можно с достаточной степенью вероятности прогнозировать направления последующего его развития и избирать адекватные и самые эффективные способы, которые будут обеспечивать необходимые условия становления нового общества. Между тем есть все основания признать уровень как общеисторических исследований развития  государства и права, так и специальных отраслевых исследований недостаточным. Именно наука отечественного трудового права является ярким примером справедливости отмеченного утверждения.</w:t>
      </w:r>
    </w:p>
    <w:p>
      <w:pPr>
        <w:pStyle w:val="Text1"/>
        <w:widowControl w:val="false"/>
        <w:spacing w:before="0" w:after="0"/>
        <w:ind w:firstLine="720"/>
        <w:rPr>
          <w:sz w:val="24"/>
          <w:szCs w:val="24"/>
          <w:lang w:val="ru-RU"/>
        </w:rPr>
      </w:pPr>
      <w:r>
        <w:rPr>
          <w:sz w:val="24"/>
          <w:szCs w:val="24"/>
          <w:lang w:val="ru-RU"/>
        </w:rPr>
        <w:t>Значительные научно-исторические работы по проблематике трудового права вышли почти 50 лет тому назад, и только это дает основания для сомнения актуальности проведенных исследований. Практически ни один учебник советского и постсоветского трудового права, который издавался в последние годы, не уделяет внимания выяснению вопросов истории науки трудового права или истории правового регулирования трудовых отношений. Соответствующие разделы содержались только в учебниках, которые издавались известным ученым, в частности специалистом в сфере трудового права профессором Н.Г. Александровым. Однако последний учебник, который предусматривал отмеченный раздел, так же был издан достаточно давно.</w:t>
      </w:r>
    </w:p>
    <w:p>
      <w:pPr>
        <w:pStyle w:val="Text1"/>
        <w:widowControl w:val="false"/>
        <w:spacing w:before="0" w:after="0"/>
        <w:ind w:firstLine="720"/>
        <w:rPr>
          <w:sz w:val="24"/>
          <w:szCs w:val="24"/>
        </w:rPr>
      </w:pPr>
      <w:r>
        <w:rPr>
          <w:sz w:val="24"/>
          <w:szCs w:val="24"/>
          <w:lang w:val="ru-RU"/>
        </w:rPr>
        <w:t>Необходимость исследования развития науки трудового права предопределяется тем, что само по себе более-менее последовательное изложение исторических фактов не может дать полноту ее фактического состояния: есть потребность выяснения всех причин объективного и субъективного плана научных взглядов в сфере трудового права.</w:t>
      </w:r>
    </w:p>
    <w:p>
      <w:pPr>
        <w:pStyle w:val="Text1"/>
        <w:widowControl w:val="false"/>
        <w:spacing w:before="0" w:after="0"/>
        <w:ind w:firstLine="720"/>
        <w:rPr>
          <w:sz w:val="24"/>
          <w:szCs w:val="24"/>
        </w:rPr>
      </w:pPr>
      <w:r>
        <w:rPr>
          <w:sz w:val="24"/>
          <w:szCs w:val="24"/>
          <w:lang w:val="ru-RU"/>
        </w:rPr>
        <w:t>Действующее в настоящее время трудовое право сложилось преимущественно в период, когда экономической основой трудовых отношений была государственная собственность. Государство выступало не только как орган власти, но как владелец, что предопределяло жесткое правовое регулирование трудовых отношений.</w:t>
      </w:r>
    </w:p>
    <w:p>
      <w:pPr>
        <w:pStyle w:val="Text1"/>
        <w:widowControl w:val="false"/>
        <w:spacing w:before="0" w:after="0"/>
        <w:ind w:firstLine="720"/>
        <w:rPr>
          <w:sz w:val="24"/>
          <w:szCs w:val="24"/>
        </w:rPr>
      </w:pPr>
      <w:r>
        <w:rPr>
          <w:sz w:val="24"/>
          <w:szCs w:val="24"/>
          <w:lang w:val="ru-RU"/>
        </w:rPr>
        <w:t>Формулируемые государством нормы трудового законодательства предусматривали, с одной стороны, достаточно низкий (сравнительно со странами с развитой рыночной экономикой) уровень оплаты труда, а с другой – избыточный уровень социальных гарантий для работников. Ответственность за соблюдение этих гарантий государство полностью возлагало на организации, которые принимали работников на работу по трудовому договору.</w:t>
      </w:r>
    </w:p>
    <w:p>
      <w:pPr>
        <w:pStyle w:val="Text1"/>
        <w:widowControl w:val="false"/>
        <w:spacing w:before="0" w:after="0"/>
        <w:ind w:firstLine="720"/>
        <w:rPr>
          <w:sz w:val="24"/>
          <w:szCs w:val="24"/>
        </w:rPr>
      </w:pPr>
      <w:r>
        <w:rPr>
          <w:sz w:val="24"/>
          <w:szCs w:val="24"/>
          <w:lang w:val="ru-RU"/>
        </w:rPr>
        <w:t>Отечественное трудовое законодательство в основном рассчитано на большие промышленные предприятия, хотя применяется в полном объеме всеми работодателями, которые используют наемный труд. Среди нормативных актов, которые призваны регулировать трудовые отношения, законы занимают достаточно большую часть. Однако нередко эти отношения регулируются актами УССР, СССР или же подзаконными нормативно правовыми актами, которые вызывают сомнение относительно их соответствия Конституции. К тому же, в правовом регулировании отношений в сфере труда широко практикуется применение так называемой разъяснительной практики, то есть писем, инструкций разнообразных министерств, ведомств и других государственных органов.</w:t>
      </w:r>
    </w:p>
    <w:p>
      <w:pPr>
        <w:pStyle w:val="Text1"/>
        <w:widowControl w:val="false"/>
        <w:spacing w:before="0" w:after="0"/>
        <w:ind w:firstLine="720"/>
        <w:rPr>
          <w:sz w:val="24"/>
          <w:szCs w:val="24"/>
        </w:rPr>
      </w:pPr>
      <w:r>
        <w:rPr>
          <w:sz w:val="24"/>
          <w:szCs w:val="24"/>
          <w:lang w:val="ru-RU"/>
        </w:rPr>
        <w:t>С образованием государства, появлением и развитием рыночной экономики, науке трудового права пришлось быстро и кардинально изменять свою направленность. Этот процесс происходит медленно и болезненно. До этого времени наука трудового права не сформировала основополагающие принципы своей отрасли.</w:t>
      </w:r>
    </w:p>
    <w:p>
      <w:pPr>
        <w:pStyle w:val="Text1"/>
        <w:widowControl w:val="false"/>
        <w:spacing w:before="0" w:after="0"/>
        <w:ind w:firstLine="720"/>
        <w:rPr>
          <w:sz w:val="24"/>
          <w:szCs w:val="24"/>
        </w:rPr>
      </w:pPr>
      <w:r>
        <w:rPr>
          <w:sz w:val="24"/>
          <w:szCs w:val="24"/>
          <w:lang w:val="ru-RU"/>
        </w:rPr>
        <w:t>Такое торможение развития объясняется главной незаинтересованностью политического руководства проблемами трудовых отношений. Об этом свидетельствует количество законопроектов трудового кодекса, которые поданы на рассмотрение в комитеты Верховной Рады Украины, и который существует, – аж один!</w:t>
      </w:r>
    </w:p>
    <w:p>
      <w:pPr>
        <w:pStyle w:val="Text1"/>
        <w:widowControl w:val="false"/>
        <w:spacing w:before="0" w:after="0"/>
        <w:ind w:firstLine="720"/>
        <w:rPr>
          <w:sz w:val="24"/>
          <w:szCs w:val="24"/>
        </w:rPr>
      </w:pPr>
      <w:r>
        <w:rPr>
          <w:sz w:val="24"/>
          <w:szCs w:val="24"/>
          <w:lang w:val="ru-RU"/>
        </w:rPr>
        <w:t>В отличие от других отраслей права, которые нашли свою законодательную базу последним десятилетиям, трудовое право оказалось в той группе отраслей, для которых разработка нормативной базы связана с преодолением разногласий целого пакета важных принципиальных вопросов в обществе и на политической арене.</w:t>
      </w:r>
    </w:p>
    <w:p>
      <w:pPr>
        <w:pStyle w:val="Text1"/>
        <w:widowControl w:val="false"/>
        <w:spacing w:before="0" w:after="0"/>
        <w:ind w:firstLine="720"/>
        <w:rPr>
          <w:sz w:val="24"/>
          <w:szCs w:val="24"/>
          <w:lang w:val="ru-RU"/>
        </w:rPr>
      </w:pPr>
      <w:r>
        <w:rPr>
          <w:sz w:val="24"/>
          <w:szCs w:val="24"/>
          <w:lang w:val="ru-RU"/>
        </w:rPr>
        <w:t xml:space="preserve">Причин такой ситуации несколько. </w:t>
      </w:r>
    </w:p>
    <w:p>
      <w:pPr>
        <w:pStyle w:val="Text1"/>
        <w:widowControl w:val="false"/>
        <w:spacing w:before="0" w:after="0"/>
        <w:ind w:firstLine="720"/>
        <w:rPr>
          <w:sz w:val="24"/>
          <w:szCs w:val="24"/>
        </w:rPr>
      </w:pPr>
      <w:r>
        <w:rPr>
          <w:b/>
          <w:sz w:val="24"/>
          <w:szCs w:val="24"/>
          <w:lang w:val="ru-RU"/>
        </w:rPr>
        <w:t>Первая и одна из главных</w:t>
      </w:r>
      <w:r>
        <w:rPr>
          <w:sz w:val="24"/>
          <w:szCs w:val="24"/>
          <w:lang w:val="ru-RU"/>
        </w:rPr>
        <w:t xml:space="preserve"> – это состояние экономики страны со всеми метаморфозами последнего времени, которые в ней происходят. На все это вместе взятое налагаются общемировые тенденции экономического развития, среди которых на первом месте стоит глобализация.</w:t>
      </w:r>
    </w:p>
    <w:p>
      <w:pPr>
        <w:pStyle w:val="Text1"/>
        <w:widowControl w:val="false"/>
        <w:spacing w:before="0" w:after="0"/>
        <w:ind w:firstLine="720"/>
        <w:rPr>
          <w:sz w:val="24"/>
          <w:szCs w:val="24"/>
        </w:rPr>
      </w:pPr>
      <w:r>
        <w:rPr>
          <w:b/>
          <w:sz w:val="24"/>
          <w:szCs w:val="24"/>
          <w:lang w:val="ru-RU"/>
        </w:rPr>
        <w:t>Вторая причина</w:t>
      </w:r>
      <w:r>
        <w:rPr>
          <w:sz w:val="24"/>
          <w:szCs w:val="24"/>
          <w:lang w:val="ru-RU"/>
        </w:rPr>
        <w:t xml:space="preserve"> – это совокупность социальных и образовательных (имеется в виду аспекты общеобразовательной и профессиональной подготовки, переподготовки) процессов в обществе, которые существенно влияют на развитие рынка рабочей силы.</w:t>
      </w:r>
    </w:p>
    <w:p>
      <w:pPr>
        <w:pStyle w:val="Text1"/>
        <w:widowControl w:val="false"/>
        <w:spacing w:before="0" w:after="0"/>
        <w:ind w:firstLine="720"/>
        <w:rPr>
          <w:sz w:val="24"/>
          <w:szCs w:val="24"/>
        </w:rPr>
      </w:pPr>
      <w:r>
        <w:rPr>
          <w:b/>
          <w:sz w:val="24"/>
          <w:szCs w:val="24"/>
          <w:lang w:val="ru-RU"/>
        </w:rPr>
        <w:t>Третья причина</w:t>
      </w:r>
      <w:r>
        <w:rPr>
          <w:sz w:val="24"/>
          <w:szCs w:val="24"/>
          <w:lang w:val="ru-RU"/>
        </w:rPr>
        <w:t>, влияние которой значительно возростает, – политизирование процесса разработки законопроектов, в том числе проекту будущего Трудового кодекса .</w:t>
      </w:r>
    </w:p>
    <w:p>
      <w:pPr>
        <w:pStyle w:val="Text1"/>
        <w:widowControl w:val="false"/>
        <w:spacing w:before="0" w:after="0"/>
        <w:ind w:firstLine="720"/>
        <w:rPr>
          <w:sz w:val="24"/>
          <w:szCs w:val="24"/>
        </w:rPr>
      </w:pPr>
      <w:r>
        <w:rPr>
          <w:b/>
          <w:sz w:val="24"/>
          <w:szCs w:val="24"/>
          <w:lang w:val="ru-RU"/>
        </w:rPr>
        <w:t>Четвертой причиной</w:t>
      </w:r>
      <w:r>
        <w:rPr>
          <w:sz w:val="24"/>
          <w:szCs w:val="24"/>
          <w:lang w:val="ru-RU"/>
        </w:rPr>
        <w:t xml:space="preserve"> можно считать пассивную роль науки трудового права, которая на протяжении длительного времени не была способна осознать изменения в трудовых отношениях на совсем новой основе и предложить концептуальные направления для их регулирования. </w:t>
      </w:r>
    </w:p>
    <w:p>
      <w:pPr>
        <w:pStyle w:val="Text1"/>
        <w:widowControl w:val="false"/>
        <w:spacing w:before="0" w:after="0"/>
        <w:ind w:firstLine="720"/>
        <w:rPr>
          <w:b/>
          <w:b/>
          <w:i/>
          <w:i/>
          <w:sz w:val="24"/>
          <w:szCs w:val="24"/>
        </w:rPr>
      </w:pPr>
      <w:r>
        <w:rPr>
          <w:i/>
          <w:sz w:val="24"/>
          <w:szCs w:val="24"/>
          <w:lang w:val="ru-RU"/>
        </w:rPr>
        <w:t xml:space="preserve">Учитывая указанные причины проблем трудового права, а также учитывая законопроекты, которые находятся на рассмотрении и в процессе разработки их комитетами, выделим </w:t>
      </w:r>
      <w:r>
        <w:rPr>
          <w:b/>
          <w:i/>
          <w:sz w:val="24"/>
          <w:szCs w:val="24"/>
          <w:lang w:val="ru-RU"/>
        </w:rPr>
        <w:t>два основных подхода к предмету науки трудового права:</w:t>
      </w:r>
    </w:p>
    <w:p>
      <w:pPr>
        <w:pStyle w:val="Numbering2"/>
        <w:widowControl w:val="false"/>
        <w:numPr>
          <w:ilvl w:val="0"/>
          <w:numId w:val="3"/>
        </w:numPr>
        <w:spacing w:lineRule="auto" w:line="240" w:before="0" w:after="0"/>
        <w:ind w:left="0" w:firstLine="720"/>
        <w:textAlignment w:val="baseline"/>
        <w:rPr>
          <w:sz w:val="24"/>
          <w:szCs w:val="24"/>
        </w:rPr>
      </w:pPr>
      <w:r>
        <w:rPr>
          <w:sz w:val="24"/>
          <w:szCs w:val="24"/>
          <w:lang w:val="ru-RU"/>
        </w:rPr>
        <w:t>внесение допустимых коррективов при условии сохранения важнейших положений ("основных ценностей") и структуры действующего трудового права;</w:t>
      </w:r>
    </w:p>
    <w:p>
      <w:pPr>
        <w:pStyle w:val="Numbering2"/>
        <w:widowControl w:val="false"/>
        <w:numPr>
          <w:ilvl w:val="0"/>
          <w:numId w:val="3"/>
        </w:numPr>
        <w:spacing w:lineRule="auto" w:line="240" w:before="0" w:after="0"/>
        <w:ind w:left="0" w:firstLine="720"/>
        <w:textAlignment w:val="baseline"/>
        <w:rPr>
          <w:sz w:val="24"/>
          <w:szCs w:val="24"/>
        </w:rPr>
      </w:pPr>
      <w:r>
        <w:rPr>
          <w:sz w:val="24"/>
          <w:szCs w:val="24"/>
          <w:lang w:val="ru-RU"/>
        </w:rPr>
        <w:t>воплощение внедрения определяющих тенденций, которые сложились в трудовых отношениях под воздействием формирования и развития рыночной экономики.</w:t>
      </w:r>
    </w:p>
    <w:p>
      <w:pPr>
        <w:pStyle w:val="Text1"/>
        <w:widowControl w:val="false"/>
        <w:spacing w:before="0" w:after="0"/>
        <w:ind w:firstLine="720"/>
        <w:rPr>
          <w:b/>
          <w:b/>
          <w:i/>
          <w:i/>
          <w:sz w:val="24"/>
          <w:szCs w:val="24"/>
        </w:rPr>
      </w:pPr>
      <w:r>
        <w:rPr>
          <w:b/>
          <w:i/>
          <w:sz w:val="24"/>
          <w:szCs w:val="24"/>
          <w:lang w:val="ru-RU"/>
        </w:rPr>
        <w:t>В современной науке трудового права ее проблематика, сводится к таким прямо противоположным подходам:</w:t>
      </w:r>
    </w:p>
    <w:p>
      <w:pPr>
        <w:pStyle w:val="Text1"/>
        <w:widowControl w:val="false"/>
        <w:spacing w:before="0" w:after="0"/>
        <w:ind w:firstLine="720"/>
        <w:rPr>
          <w:sz w:val="24"/>
          <w:szCs w:val="24"/>
        </w:rPr>
      </w:pPr>
      <w:r>
        <w:rPr>
          <w:sz w:val="24"/>
          <w:szCs w:val="24"/>
          <w:lang w:val="ru-RU"/>
        </w:rPr>
        <w:t>а) значительное расширение сферы регулирования трудовым кодексом отдельных аспектов трудовых отношений, сужение этой сферы к регулированию лишь их принципиальных моментов;</w:t>
      </w:r>
    </w:p>
    <w:p>
      <w:pPr>
        <w:pStyle w:val="Text1"/>
        <w:widowControl w:val="false"/>
        <w:spacing w:before="0" w:after="0"/>
        <w:ind w:firstLine="720"/>
        <w:rPr>
          <w:sz w:val="24"/>
          <w:szCs w:val="24"/>
        </w:rPr>
      </w:pPr>
      <w:r>
        <w:rPr>
          <w:sz w:val="24"/>
          <w:szCs w:val="24"/>
          <w:lang w:val="ru-RU"/>
        </w:rPr>
        <w:t>б) акцент на соотношение  системы "законодательство – коллективный договор" в процессе регулирования трудовых отношений делается или на первое, или на второе, от чего зависит и соотношение императивных и диспозитивных норм в законодательстве;</w:t>
      </w:r>
    </w:p>
    <w:p>
      <w:pPr>
        <w:pStyle w:val="Text1"/>
        <w:widowControl w:val="false"/>
        <w:spacing w:before="0" w:after="0"/>
        <w:ind w:firstLine="720"/>
        <w:rPr>
          <w:sz w:val="24"/>
          <w:szCs w:val="24"/>
        </w:rPr>
      </w:pPr>
      <w:r>
        <w:rPr>
          <w:sz w:val="24"/>
          <w:szCs w:val="24"/>
          <w:lang w:val="ru-RU"/>
        </w:rPr>
        <w:t>в) провозглашение определенного количества далекоидущих прав работников или же их части, в том числе права на труд, в связи с проблемой их реализации;</w:t>
      </w:r>
    </w:p>
    <w:p>
      <w:pPr>
        <w:pStyle w:val="Text1"/>
        <w:widowControl w:val="false"/>
        <w:spacing w:before="0" w:after="0"/>
        <w:ind w:firstLine="720"/>
        <w:rPr>
          <w:sz w:val="24"/>
          <w:szCs w:val="24"/>
        </w:rPr>
      </w:pPr>
      <w:r>
        <w:rPr>
          <w:sz w:val="24"/>
          <w:szCs w:val="24"/>
          <w:lang w:val="ru-RU"/>
        </w:rPr>
        <w:t>г) принятие во время разработки положений законопроектов за исходную точку защиты работника от своеволия работодателя или же взятия за основу равенство между работником и работодателем в их отношениях;</w:t>
      </w:r>
    </w:p>
    <w:p>
      <w:pPr>
        <w:pStyle w:val="Text1"/>
        <w:widowControl w:val="false"/>
        <w:spacing w:before="0" w:after="0"/>
        <w:ind w:firstLine="720"/>
        <w:rPr>
          <w:sz w:val="24"/>
          <w:szCs w:val="24"/>
        </w:rPr>
      </w:pPr>
      <w:r>
        <w:rPr>
          <w:sz w:val="24"/>
          <w:szCs w:val="24"/>
          <w:lang w:val="ru-RU"/>
        </w:rPr>
        <w:t>д) построение отношений между работодателем и представителями работников в форме консультаций или участие представителей работников в принятии решений работодателем;</w:t>
      </w:r>
    </w:p>
    <w:p>
      <w:pPr>
        <w:pStyle w:val="Text1"/>
        <w:widowControl w:val="false"/>
        <w:spacing w:before="0" w:after="0"/>
        <w:ind w:firstLine="720"/>
        <w:rPr>
          <w:sz w:val="24"/>
          <w:szCs w:val="24"/>
        </w:rPr>
      </w:pPr>
      <w:r>
        <w:rPr>
          <w:sz w:val="24"/>
          <w:szCs w:val="24"/>
          <w:lang w:val="ru-RU"/>
        </w:rPr>
        <w:t xml:space="preserve">е) большая или малая степень </w:t>
      </w:r>
      <w:r>
        <w:rPr>
          <w:sz w:val="24"/>
          <w:szCs w:val="24"/>
        </w:rPr>
        <w:t>жосткост</w:t>
      </w:r>
      <w:r>
        <w:rPr>
          <w:sz w:val="24"/>
          <w:szCs w:val="24"/>
          <w:lang w:val="ru-RU"/>
        </w:rPr>
        <w:t>и или гибкости правового регулиования оформления трудовых отношений через трудовой договор (форма трудового договора, сроки, порядок изменения условий трудового договора, порядок прекращения трудовых отношений);</w:t>
      </w:r>
    </w:p>
    <w:p>
      <w:pPr>
        <w:pStyle w:val="Text1"/>
        <w:widowControl w:val="false"/>
        <w:spacing w:before="0" w:after="0"/>
        <w:ind w:firstLine="720"/>
        <w:rPr>
          <w:sz w:val="24"/>
          <w:szCs w:val="24"/>
        </w:rPr>
      </w:pPr>
      <w:r>
        <w:rPr>
          <w:sz w:val="24"/>
          <w:szCs w:val="24"/>
          <w:lang w:val="ru-RU"/>
        </w:rPr>
        <w:t>є) допустимость большего или меньшего непосредственного участия работодателя в определенных условиях труда (рабочее время, дисциплина труда, в том числе вопрос поощрения и наказания работников);</w:t>
      </w:r>
    </w:p>
    <w:p>
      <w:pPr>
        <w:pStyle w:val="Text1"/>
        <w:widowControl w:val="false"/>
        <w:spacing w:before="0" w:after="0"/>
        <w:ind w:firstLine="720"/>
        <w:rPr>
          <w:sz w:val="24"/>
          <w:szCs w:val="24"/>
        </w:rPr>
      </w:pPr>
      <w:r>
        <w:rPr>
          <w:sz w:val="24"/>
          <w:szCs w:val="24"/>
          <w:lang w:val="ru-RU"/>
        </w:rPr>
        <w:t>ж) сохранение или установление, относительно ряда категорий работников (в первую очередь женщин, молодых работников), льгот в условиях их найма и труда или отказ от них;</w:t>
      </w:r>
    </w:p>
    <w:p>
      <w:pPr>
        <w:pStyle w:val="Text1"/>
        <w:widowControl w:val="false"/>
        <w:spacing w:before="0" w:after="0"/>
        <w:ind w:firstLine="720"/>
        <w:rPr>
          <w:sz w:val="24"/>
          <w:szCs w:val="24"/>
        </w:rPr>
      </w:pPr>
      <w:r>
        <w:rPr>
          <w:sz w:val="24"/>
          <w:szCs w:val="24"/>
          <w:lang w:val="ru-RU"/>
        </w:rPr>
        <w:t>з) более или менее учитывать особенности труда отдельных категорий работников;</w:t>
      </w:r>
    </w:p>
    <w:p>
      <w:pPr>
        <w:pStyle w:val="Text1"/>
        <w:widowControl w:val="false"/>
        <w:spacing w:before="0" w:after="0"/>
        <w:ind w:firstLine="720"/>
        <w:rPr>
          <w:sz w:val="24"/>
          <w:szCs w:val="24"/>
        </w:rPr>
      </w:pPr>
      <w:r>
        <w:rPr>
          <w:sz w:val="24"/>
          <w:szCs w:val="24"/>
          <w:lang w:val="ru-RU"/>
        </w:rPr>
        <w:t>і) наличие или отсутствие ответственности за соблюдение норм трудового законодательства и контроля за ним;</w:t>
      </w:r>
    </w:p>
    <w:p>
      <w:pPr>
        <w:pStyle w:val="Text1"/>
        <w:widowControl w:val="false"/>
        <w:spacing w:before="0" w:after="0"/>
        <w:ind w:firstLine="720"/>
        <w:rPr>
          <w:sz w:val="24"/>
          <w:szCs w:val="24"/>
        </w:rPr>
      </w:pPr>
      <w:r>
        <w:rPr>
          <w:sz w:val="24"/>
          <w:szCs w:val="24"/>
          <w:lang w:val="ru-RU"/>
        </w:rPr>
        <w:t>к) более или менее уделять внимание к механизму решения трудовых споров и механизма восстановления нарушенных прав.</w:t>
      </w:r>
    </w:p>
    <w:p>
      <w:pPr>
        <w:pStyle w:val="Text1"/>
        <w:widowControl w:val="false"/>
        <w:spacing w:before="0" w:after="0"/>
        <w:ind w:firstLine="720"/>
        <w:rPr>
          <w:sz w:val="24"/>
          <w:szCs w:val="24"/>
        </w:rPr>
      </w:pPr>
      <w:r>
        <w:rPr>
          <w:sz w:val="24"/>
          <w:szCs w:val="24"/>
          <w:lang w:val="ru-RU"/>
        </w:rPr>
        <w:t>Этим перечнем, вероятно, не исчерпывается вся проблематика науки трудового права, однако, он является главным, хотя и не основополагающим для науки трудового права на данном этапе.</w:t>
      </w:r>
    </w:p>
    <w:p>
      <w:pPr>
        <w:pStyle w:val="Text1"/>
        <w:widowControl w:val="false"/>
        <w:spacing w:before="0" w:after="0"/>
        <w:ind w:firstLine="720"/>
        <w:rPr>
          <w:sz w:val="24"/>
          <w:szCs w:val="24"/>
        </w:rPr>
      </w:pPr>
      <w:r>
        <w:rPr>
          <w:b/>
          <w:i/>
          <w:sz w:val="24"/>
          <w:szCs w:val="24"/>
          <w:lang w:val="ru-RU"/>
        </w:rPr>
        <w:t>Главной же проблемой, которая появляется перед наукой трудового права, является создание эффективных механизмов правового регулирования отношений,</w:t>
      </w:r>
      <w:r>
        <w:rPr>
          <w:sz w:val="24"/>
          <w:szCs w:val="24"/>
          <w:lang w:val="ru-RU"/>
        </w:rPr>
        <w:t xml:space="preserve"> которые </w:t>
      </w:r>
      <w:r>
        <w:rPr>
          <w:b/>
          <w:i/>
          <w:sz w:val="24"/>
          <w:szCs w:val="24"/>
          <w:lang w:val="ru-RU"/>
        </w:rPr>
        <w:t>возникают в сфере наемного труда</w:t>
      </w:r>
      <w:r>
        <w:rPr>
          <w:sz w:val="24"/>
          <w:szCs w:val="24"/>
          <w:lang w:val="ru-RU"/>
        </w:rPr>
        <w:t>.</w:t>
      </w:r>
      <w:r>
        <w:rPr>
          <w:color w:val="000000"/>
          <w:spacing w:val="-3"/>
          <w:sz w:val="24"/>
          <w:szCs w:val="24"/>
          <w:lang w:val="ru-RU"/>
        </w:rPr>
        <w:t xml:space="preserve"> Достижение этой цели может быть </w:t>
      </w:r>
      <w:r>
        <w:rPr>
          <w:color w:val="000000"/>
          <w:spacing w:val="-1"/>
          <w:sz w:val="24"/>
          <w:szCs w:val="24"/>
          <w:lang w:val="ru-RU"/>
        </w:rPr>
        <w:t xml:space="preserve">реализовано при условии производительной работы в сфере правотворчества </w:t>
      </w:r>
      <w:r>
        <w:rPr>
          <w:color w:val="000000"/>
          <w:spacing w:val="-5"/>
          <w:sz w:val="24"/>
          <w:szCs w:val="24"/>
          <w:lang w:val="ru-RU"/>
        </w:rPr>
        <w:t xml:space="preserve">нашего законодателя. Работа демократического парламента в большей степени </w:t>
      </w:r>
      <w:r>
        <w:rPr>
          <w:color w:val="000000"/>
          <w:spacing w:val="7"/>
          <w:sz w:val="24"/>
          <w:szCs w:val="24"/>
          <w:lang w:val="ru-RU"/>
        </w:rPr>
        <w:t xml:space="preserve">зависит от состояния внутренних взаимоотношений разнообразных политических сил и структурных отношений в Совете Народных депутатов. В таких условиях </w:t>
      </w:r>
      <w:r>
        <w:rPr>
          <w:color w:val="000000"/>
          <w:spacing w:val="-2"/>
          <w:sz w:val="24"/>
          <w:szCs w:val="24"/>
          <w:lang w:val="ru-RU"/>
        </w:rPr>
        <w:t xml:space="preserve">особенно растет роль науки трудового права, которая просто обязана </w:t>
      </w:r>
      <w:r>
        <w:rPr>
          <w:color w:val="000000"/>
          <w:spacing w:val="6"/>
          <w:sz w:val="24"/>
          <w:szCs w:val="24"/>
          <w:lang w:val="ru-RU"/>
        </w:rPr>
        <w:t xml:space="preserve">разработать теоретические основы правового регулирования трудовых </w:t>
      </w:r>
      <w:r>
        <w:rPr>
          <w:color w:val="000000"/>
          <w:spacing w:val="-3"/>
          <w:sz w:val="24"/>
          <w:szCs w:val="24"/>
          <w:lang w:val="ru-RU"/>
        </w:rPr>
        <w:t xml:space="preserve">отношений, на которые могли бы, если не опираться, то хотя бы </w:t>
      </w:r>
      <w:r>
        <w:rPr>
          <w:color w:val="000000"/>
          <w:spacing w:val="-4"/>
          <w:sz w:val="24"/>
          <w:szCs w:val="24"/>
          <w:lang w:val="ru-RU"/>
        </w:rPr>
        <w:t xml:space="preserve">ориентироваться государственные органы. Речь идет о том, что наука трудового </w:t>
      </w:r>
      <w:r>
        <w:rPr>
          <w:color w:val="000000"/>
          <w:spacing w:val="-3"/>
          <w:sz w:val="24"/>
          <w:szCs w:val="24"/>
          <w:lang w:val="ru-RU"/>
        </w:rPr>
        <w:t>права должна выйти из состояния "науки для науки" и стать "полезной для общества".</w:t>
      </w:r>
    </w:p>
    <w:p>
      <w:pPr>
        <w:pStyle w:val="Text1"/>
        <w:widowControl w:val="false"/>
        <w:spacing w:before="0" w:after="0"/>
        <w:ind w:firstLine="720"/>
        <w:rPr>
          <w:sz w:val="24"/>
          <w:szCs w:val="24"/>
        </w:rPr>
      </w:pPr>
      <w:r>
        <w:rPr>
          <w:sz w:val="24"/>
          <w:szCs w:val="24"/>
          <w:lang w:val="ru-RU"/>
        </w:rPr>
        <w:t>Следовательно наука трудового права должна отказаться от своей ориентации на социалистическую систему ведения хозяйства, а поставить своей целью проведение исследований, которые бы решили проблему обеспечения соответствующего уровня гарантий защиты трудовых прав и интересов работников, которые в силу объективных обстоятельств вынуждены продавать свою рабочую силу.</w:t>
      </w:r>
    </w:p>
    <w:p>
      <w:pPr>
        <w:pStyle w:val="Text1"/>
        <w:widowControl w:val="false"/>
        <w:spacing w:before="0" w:after="0"/>
        <w:ind w:firstLine="720"/>
        <w:rPr>
          <w:sz w:val="24"/>
          <w:szCs w:val="24"/>
        </w:rPr>
      </w:pPr>
      <w:r>
        <w:rPr>
          <w:sz w:val="24"/>
          <w:szCs w:val="24"/>
          <w:lang w:val="ru-RU"/>
        </w:rPr>
        <w:t>Следует отметить, что в последние годы прослеживалось разногласие в направлениях развития правотворчества и научных исследований в сфере трудового права. Так, если правотворческая деятельность преимущественно направлена на внесение незначительных изменений в нормативно-правовые акты (однако это существенно не отражается на реформировании трудового законодательства), то научная мысль пополнилась рядом достаточно интересных фундаментальных исследований, в которых авторы делают акцент на решение теоретических вопросов регулирования трудовых отношений. То есть правотворчество и научные исследования развиваются в разных направлениях: государство "вместо использования результатов научных исследований при создании нормативно-правовых актов, фактически отстраняет науку трудового права от выполнения своих основных задач". А это приводит к несовершенству юридической техники и неэффективности законодательства.</w:t>
      </w:r>
    </w:p>
    <w:p>
      <w:pPr>
        <w:pStyle w:val="Text1"/>
        <w:widowControl w:val="false"/>
        <w:spacing w:before="0" w:after="0"/>
        <w:ind w:firstLine="720"/>
        <w:rPr>
          <w:sz w:val="24"/>
          <w:szCs w:val="24"/>
        </w:rPr>
      </w:pPr>
      <w:r>
        <w:rPr>
          <w:sz w:val="24"/>
          <w:szCs w:val="24"/>
          <w:lang w:val="ru-RU"/>
        </w:rPr>
        <w:t>По нашему мнению, правильным кажется суждение о том, что эффективность закона определяется не только политической целесообразностью правовых норм, но также их социально-экономической обоснованностью и юридической четкостью, чем и должна заниматься наука трудового права.</w:t>
      </w:r>
    </w:p>
    <w:p>
      <w:pPr>
        <w:pStyle w:val="Text1"/>
        <w:widowControl w:val="false"/>
        <w:spacing w:before="0" w:after="0"/>
        <w:ind w:firstLine="720"/>
        <w:rPr>
          <w:b/>
          <w:b/>
          <w:sz w:val="24"/>
          <w:szCs w:val="24"/>
        </w:rPr>
      </w:pPr>
      <w:r>
        <w:rPr>
          <w:b/>
          <w:sz w:val="24"/>
          <w:szCs w:val="24"/>
          <w:lang w:val="ru-RU"/>
        </w:rPr>
        <w:t>Следовательно, в развитии науки трудового права появляются такие основные тенденции:</w:t>
      </w:r>
    </w:p>
    <w:p>
      <w:pPr>
        <w:pStyle w:val="Numbering2"/>
        <w:widowControl w:val="false"/>
        <w:numPr>
          <w:ilvl w:val="0"/>
          <w:numId w:val="4"/>
        </w:numPr>
        <w:spacing w:lineRule="auto" w:line="240" w:before="0" w:after="0"/>
        <w:ind w:left="0" w:firstLine="720"/>
        <w:textAlignment w:val="baseline"/>
        <w:rPr>
          <w:sz w:val="24"/>
          <w:szCs w:val="24"/>
        </w:rPr>
      </w:pPr>
      <w:r>
        <w:rPr>
          <w:sz w:val="24"/>
          <w:szCs w:val="24"/>
          <w:lang w:val="ru-RU"/>
        </w:rPr>
        <w:t>медленность развития науки трудового права;</w:t>
      </w:r>
    </w:p>
    <w:p>
      <w:pPr>
        <w:pStyle w:val="Numbering2"/>
        <w:widowControl w:val="false"/>
        <w:numPr>
          <w:ilvl w:val="0"/>
          <w:numId w:val="4"/>
        </w:numPr>
        <w:spacing w:lineRule="auto" w:line="240" w:before="0" w:after="0"/>
        <w:ind w:left="0" w:firstLine="720"/>
        <w:textAlignment w:val="baseline"/>
        <w:rPr>
          <w:sz w:val="24"/>
          <w:szCs w:val="24"/>
        </w:rPr>
      </w:pPr>
      <w:r>
        <w:rPr>
          <w:sz w:val="24"/>
          <w:szCs w:val="24"/>
          <w:lang w:val="ru-RU"/>
        </w:rPr>
        <w:t>нерешенность основополагающих проблем трудового права , таких как понятие, предмет, принципы трудового права;</w:t>
      </w:r>
    </w:p>
    <w:p>
      <w:pPr>
        <w:pStyle w:val="Numbering2"/>
        <w:widowControl w:val="false"/>
        <w:numPr>
          <w:ilvl w:val="0"/>
          <w:numId w:val="4"/>
        </w:numPr>
        <w:spacing w:lineRule="auto" w:line="240" w:before="0" w:after="0"/>
        <w:ind w:left="0" w:firstLine="720"/>
        <w:textAlignment w:val="baseline"/>
        <w:rPr>
          <w:sz w:val="24"/>
          <w:szCs w:val="24"/>
        </w:rPr>
      </w:pPr>
      <w:r>
        <w:rPr>
          <w:sz w:val="24"/>
          <w:szCs w:val="24"/>
          <w:lang w:val="ru-RU"/>
        </w:rPr>
        <w:t>полярность подходов и взглядов относительно решения большинства проблем трудового права;</w:t>
      </w:r>
    </w:p>
    <w:p>
      <w:pPr>
        <w:pStyle w:val="Numbering2"/>
        <w:widowControl w:val="false"/>
        <w:numPr>
          <w:ilvl w:val="0"/>
          <w:numId w:val="4"/>
        </w:numPr>
        <w:spacing w:lineRule="auto" w:line="240" w:before="0" w:after="0"/>
        <w:ind w:left="0" w:firstLine="720"/>
        <w:textAlignment w:val="baseline"/>
        <w:rPr>
          <w:sz w:val="24"/>
          <w:szCs w:val="24"/>
        </w:rPr>
      </w:pPr>
      <w:r>
        <w:rPr>
          <w:sz w:val="24"/>
          <w:szCs w:val="24"/>
          <w:lang w:val="ru-RU"/>
        </w:rPr>
        <w:t xml:space="preserve">отставание процесса формирования трудового законодательства от темпов развития науки трудового права; </w:t>
      </w:r>
    </w:p>
    <w:p>
      <w:pPr>
        <w:pStyle w:val="Numbering2"/>
        <w:widowControl w:val="false"/>
        <w:numPr>
          <w:ilvl w:val="0"/>
          <w:numId w:val="4"/>
        </w:numPr>
        <w:spacing w:lineRule="auto" w:line="240" w:before="0" w:after="0"/>
        <w:ind w:left="0" w:firstLine="720"/>
        <w:textAlignment w:val="baseline"/>
        <w:rPr>
          <w:sz w:val="24"/>
          <w:szCs w:val="24"/>
        </w:rPr>
      </w:pPr>
      <w:r>
        <w:rPr>
          <w:sz w:val="24"/>
          <w:szCs w:val="24"/>
          <w:lang w:val="ru-RU"/>
        </w:rPr>
        <w:t>в значительной мере несоответствие направлений научных исследований направленности развития общественных отношений и потребностям общества.</w:t>
      </w:r>
    </w:p>
    <w:p>
      <w:pPr>
        <w:pStyle w:val="Text1"/>
        <w:widowControl w:val="false"/>
        <w:spacing w:before="0" w:after="0"/>
        <w:ind w:firstLine="720"/>
        <w:rPr>
          <w:sz w:val="24"/>
          <w:szCs w:val="24"/>
        </w:rPr>
      </w:pPr>
      <w:r>
        <w:rPr>
          <w:sz w:val="24"/>
          <w:szCs w:val="24"/>
          <w:lang w:val="ru-RU"/>
        </w:rPr>
        <w:t xml:space="preserve">В то же время, в научной литературе прогнозируются пути последующего развития отечественного трудового права в нашей стране; в сущности, идет речь о поиске концепции нового трудового права, то есть принципов нового механизма правового регулирования трудовых отношений, который бы соответствовал требованиям рыночных отношений, которые находятся на стадии формирования, и учитывал национальную специфику государства. </w:t>
      </w:r>
    </w:p>
    <w:p>
      <w:pPr>
        <w:pStyle w:val="Text1"/>
        <w:widowControl w:val="false"/>
        <w:spacing w:before="0" w:after="0"/>
        <w:ind w:firstLine="720"/>
        <w:rPr>
          <w:sz w:val="24"/>
          <w:szCs w:val="24"/>
        </w:rPr>
      </w:pPr>
      <w:r>
        <w:rPr>
          <w:b/>
          <w:i/>
          <w:sz w:val="24"/>
          <w:szCs w:val="24"/>
          <w:lang w:val="ru-RU"/>
        </w:rPr>
        <w:t>Следовательно, как вывод,</w:t>
      </w:r>
      <w:r>
        <w:rPr>
          <w:sz w:val="24"/>
          <w:szCs w:val="24"/>
          <w:lang w:val="ru-RU"/>
        </w:rPr>
        <w:t xml:space="preserve"> можно констатировать, что проблема современной науки трудового права, как видим, заключается в том, что ее становление и развитие происходит очень медленно и характеризуется незначительным количеством фундаментальных трудов, посвященных исследованию трудовых правоотношений.</w:t>
      </w:r>
    </w:p>
    <w:p>
      <w:pPr>
        <w:pStyle w:val="Style17"/>
        <w:shd w:fill="FFFFFF" w:val="clear"/>
        <w:spacing w:before="0" w:after="0"/>
        <w:jc w:val="center"/>
        <w:rPr>
          <w:b/>
          <w:b/>
          <w:bCs/>
          <w:sz w:val="24"/>
          <w:szCs w:val="24"/>
        </w:rPr>
      </w:pPr>
      <w:r>
        <w:rPr>
          <w:b/>
          <w:bCs/>
          <w:sz w:val="24"/>
          <w:szCs w:val="24"/>
        </w:rPr>
      </w:r>
    </w:p>
    <w:p>
      <w:pPr>
        <w:pStyle w:val="Style17"/>
        <w:shd w:fill="FFFFFF" w:val="clear"/>
        <w:spacing w:before="0" w:after="0"/>
        <w:ind w:firstLine="709"/>
        <w:jc w:val="both"/>
        <w:rPr/>
      </w:pPr>
      <w:r>
        <w:rPr>
          <w:b/>
          <w:bCs/>
        </w:rPr>
        <w:t xml:space="preserve">Проблемные вопросы характеристики   функций трудового права. </w:t>
      </w:r>
      <w:r>
        <w:rPr/>
        <w:t xml:space="preserve">Вопрос о функциях трудового права можно считать одним из наиболее проработанных в теории трудового права. За незначительными разногласиями во взглядах разных ученых на эту проблему можно обнаружить единственные подходы относительно определения функций, их классификации и значимости для обеспечения правовой регуляции трудовых отношений. Лишь необходимо заметить, что все исследования функций трудового права касались советского трудового права, а потому в современных условиях их нужно воспринимать с коррективом в направлении тех изменений которые происходят в общественно-трудовых отношениях и соответственно – в трудовом праве. </w:t>
      </w:r>
    </w:p>
    <w:p>
      <w:pPr>
        <w:pStyle w:val="Normal"/>
        <w:shd w:fill="FFFFFF" w:val="clear"/>
        <w:ind w:firstLine="709"/>
        <w:jc w:val="both"/>
        <w:rPr/>
      </w:pPr>
      <w:r>
        <w:rPr/>
        <w:t>Положив в основу научно обосновано учеными общей теории права понятия функции права, научные работники трудового права рассматривают функции своей отрасли как явление, которое раскрывает социальное назначение (значение) норм трудового права и благодаря этому определяет направления правовой регуляции общественных отношений, которые составляют его предмет.</w:t>
      </w:r>
    </w:p>
    <w:p>
      <w:pPr>
        <w:pStyle w:val="Normal"/>
        <w:shd w:fill="FFFFFF" w:val="clear"/>
        <w:ind w:firstLine="709"/>
        <w:jc w:val="both"/>
        <w:rPr/>
      </w:pPr>
      <w:r>
        <w:rPr/>
        <w:t>В настоящее время в общей теории права нет единства взглядов относительно вопроса о функциях права. Многочисленные позиции сводятся к тому, что под функцией права понимают или социальное назначение права или направления правового влияния на общественные отношения, или то и другое вместе.</w:t>
      </w:r>
    </w:p>
    <w:p>
      <w:pPr>
        <w:pStyle w:val="Normal"/>
        <w:shd w:fill="FFFFFF" w:val="clear"/>
        <w:ind w:firstLine="709"/>
        <w:jc w:val="both"/>
        <w:rPr/>
      </w:pPr>
      <w:r>
        <w:rPr/>
        <w:t xml:space="preserve">Что же касается реализации норм права, то это есть компетенция субъектов права, субъектов правоотношений, а никак не функции права. В общей теории правая реализация норм права рассматривается как перевод специальных моделей из абстрактных ценностей в реальную практику. Она осуществляется в форме: </w:t>
      </w:r>
    </w:p>
    <w:p>
      <w:pPr>
        <w:pStyle w:val="Normal"/>
        <w:shd w:fill="FFFFFF" w:val="clear"/>
        <w:ind w:firstLine="709"/>
        <w:jc w:val="both"/>
        <w:rPr/>
      </w:pPr>
      <w:r>
        <w:rPr/>
        <w:t xml:space="preserve">а) использование субъектами надлежащих им прав; </w:t>
      </w:r>
    </w:p>
    <w:p>
      <w:pPr>
        <w:pStyle w:val="Normal"/>
        <w:shd w:fill="FFFFFF" w:val="clear"/>
        <w:ind w:firstLine="709"/>
        <w:jc w:val="both"/>
        <w:rPr/>
      </w:pPr>
      <w:r>
        <w:rPr/>
        <w:t xml:space="preserve">б) выполнение обязанностей; </w:t>
      </w:r>
    </w:p>
    <w:p>
      <w:pPr>
        <w:pStyle w:val="Normal"/>
        <w:shd w:fill="FFFFFF" w:val="clear"/>
        <w:ind w:firstLine="709"/>
        <w:jc w:val="both"/>
        <w:rPr/>
      </w:pPr>
      <w:r>
        <w:rPr/>
        <w:t xml:space="preserve">в) соблюдение ими запрещений. </w:t>
      </w:r>
    </w:p>
    <w:p>
      <w:pPr>
        <w:pStyle w:val="Normal"/>
        <w:shd w:fill="FFFFFF" w:val="clear"/>
        <w:ind w:firstLine="709"/>
        <w:jc w:val="both"/>
        <w:rPr/>
      </w:pPr>
      <w:r>
        <w:rPr/>
        <w:t>Кроме этих форм реализации норм права, есть и четвертая — применение норм права. Она характеризуется тем, что компетентный властный орган выдает (принимает) индивидуальный нормативный акт.</w:t>
      </w:r>
    </w:p>
    <w:p>
      <w:pPr>
        <w:pStyle w:val="Normal"/>
        <w:shd w:fill="FFFFFF" w:val="clear"/>
        <w:ind w:firstLine="709"/>
        <w:jc w:val="both"/>
        <w:rPr/>
      </w:pPr>
      <w:r>
        <w:rPr/>
        <w:t xml:space="preserve">Функция — </w:t>
      </w:r>
      <w:r>
        <w:rPr>
          <w:lang w:val="uk-UA"/>
        </w:rPr>
        <w:t>function</w:t>
      </w:r>
      <w:r>
        <w:rPr/>
        <w:t xml:space="preserve"> — в переводе из латинской означает выполнение, осуществление. Современный словарь иностранных слов, а также другие словари относительно этого понятия определяют такие направления его реализации: </w:t>
      </w:r>
    </w:p>
    <w:p>
      <w:pPr>
        <w:pStyle w:val="Normal"/>
        <w:shd w:fill="FFFFFF" w:val="clear"/>
        <w:ind w:firstLine="709"/>
        <w:jc w:val="both"/>
        <w:rPr/>
      </w:pPr>
      <w:r>
        <w:rPr/>
        <w:t xml:space="preserve">а) в обществе — выполнение обязанностей, круг деятельности, робота и тому подобное; внешнее проявление свойств какого-то элемента общества в системе отношений; </w:t>
      </w:r>
    </w:p>
    <w:p>
      <w:pPr>
        <w:pStyle w:val="Normal"/>
        <w:shd w:fill="FFFFFF" w:val="clear"/>
        <w:ind w:firstLine="709"/>
        <w:jc w:val="both"/>
        <w:rPr/>
      </w:pPr>
      <w:r>
        <w:rPr/>
        <w:t xml:space="preserve">б) в математике — выявление разнообразных количественных закономерностей соотношения постоянных и переменных величин; </w:t>
      </w:r>
    </w:p>
    <w:p>
      <w:pPr>
        <w:pStyle w:val="Normal"/>
        <w:shd w:fill="FFFFFF" w:val="clear"/>
        <w:ind w:firstLine="709"/>
        <w:jc w:val="both"/>
        <w:rPr/>
      </w:pPr>
      <w:r>
        <w:rPr/>
        <w:t xml:space="preserve">в) в биологии — специфическая деятельность животного или растительного мира; </w:t>
      </w:r>
    </w:p>
    <w:p>
      <w:pPr>
        <w:pStyle w:val="Normal"/>
        <w:shd w:fill="FFFFFF" w:val="clear"/>
        <w:ind w:firstLine="709"/>
        <w:jc w:val="both"/>
        <w:rPr/>
      </w:pPr>
      <w:r>
        <w:rPr/>
        <w:t xml:space="preserve">г) в социологию — объяснения каждого элемента, объекта, общества в их взаимодействия и их роли в обществе; </w:t>
      </w:r>
    </w:p>
    <w:p>
      <w:pPr>
        <w:pStyle w:val="Normal"/>
        <w:shd w:fill="FFFFFF" w:val="clear"/>
        <w:ind w:firstLine="709"/>
        <w:jc w:val="both"/>
        <w:rPr/>
      </w:pPr>
      <w:r>
        <w:rPr/>
        <w:t>д) в философии — соотношение двух объектов, в котором изменения одного из них сопровождают изменения во втором и рассматриваются с точки зрения последствий.</w:t>
      </w:r>
    </w:p>
    <w:p>
      <w:pPr>
        <w:pStyle w:val="Normal"/>
        <w:shd w:fill="FFFFFF" w:val="clear"/>
        <w:ind w:firstLine="709"/>
        <w:jc w:val="both"/>
        <w:rPr/>
      </w:pPr>
      <w:r>
        <w:rPr/>
        <w:t>Подытоживая основные черты, на которые указывают разные словари, можно прийти к выводу, что под функцией следует понимать явление, которое зависит от другого явления и потому является формой выявления этого второго явления. Такая зависимость функции от другого явления объективно предопределяет в ней изменения в соответствии с изменениями основного явления.</w:t>
      </w:r>
    </w:p>
    <w:p>
      <w:pPr>
        <w:pStyle w:val="Normal"/>
        <w:shd w:fill="FFFFFF" w:val="clear"/>
        <w:ind w:firstLine="709"/>
        <w:jc w:val="both"/>
        <w:rPr/>
      </w:pPr>
      <w:r>
        <w:rPr/>
        <w:t>Из всего многообразия характеристик, которые даются разными словарями и наукой разных отраслей, можно выделить сквозные свойства, которые и определяют сущность функции как такой. Первая — это ее способность раскрывать и характеризовать сущность и динамическую явления, благодаря которому она вытребована из всей суммы существующих в природе сроков. То есть функция обречена характеризовать динамические явления, динамические системы. И второе — ее зависимость от явления, сущность которого она отображает, показывая направление влиянию этого основного явления на внешнюю среду, которое его окружает. Функция — это следствие социального события для социальной системы, где событие является необходимым для содействия работы и поддержки этой системы.</w:t>
      </w:r>
    </w:p>
    <w:p>
      <w:pPr>
        <w:pStyle w:val="Normal"/>
        <w:shd w:fill="FFFFFF" w:val="clear"/>
        <w:ind w:firstLine="709"/>
        <w:jc w:val="both"/>
        <w:rPr/>
      </w:pPr>
      <w:r>
        <w:rPr/>
        <w:t>Приведены общие взгляды на природу и назначение функции дают возможность понять и объяснить — почему возникла необходимость найти объективную связь такого социального явления, которым является право с функцией. Хотя, как утверждают ученые, почти вековой опыт активного исследования понятия функции не дает возможность констатировать наличие единственного взгляда на эту проблему.</w:t>
      </w:r>
    </w:p>
    <w:p>
      <w:pPr>
        <w:pStyle w:val="Normal"/>
        <w:shd w:fill="FFFFFF" w:val="clear"/>
        <w:ind w:firstLine="709"/>
        <w:jc w:val="both"/>
        <w:rPr/>
      </w:pPr>
      <w:r>
        <w:rPr/>
        <w:t>И тем не менее общепризнанным является тезис, что функция правая выплывает из его сущности, что она является средством выявления качеств и раскрытия свойств права. Тогда по логике вещей место и роль функции определяются свойствами права и теми заданиями, которые стоят перед правом. Таким образом, объективная связь этих явлений — права (первичное) и функции (вторичное), их взаимообусловленность дает возможность говорить о наличии дополнительных возможностей раскрытия сущности и свойств права, а потому более эффективного использования правовых предписаний, что и делает функция.</w:t>
      </w:r>
    </w:p>
    <w:p>
      <w:pPr>
        <w:pStyle w:val="Normal"/>
        <w:shd w:fill="FFFFFF" w:val="clear"/>
        <w:ind w:firstLine="709"/>
        <w:jc w:val="both"/>
        <w:rPr/>
      </w:pPr>
      <w:r>
        <w:rPr/>
        <w:t>Чтобы понять сущность функций трудового права в правовой регуляции общественных отношений, которые возникают между работодателем и работником в процессе трудовой деятельности, нужно знать генезис возникновения этой отрасли права, социальную доктрину, что и предопределяет характеристику функций трудового права.</w:t>
      </w:r>
    </w:p>
    <w:p>
      <w:pPr>
        <w:pStyle w:val="Normal"/>
        <w:shd w:fill="FFFFFF" w:val="clear"/>
        <w:ind w:firstLine="709"/>
        <w:jc w:val="both"/>
        <w:rPr/>
      </w:pPr>
      <w:r>
        <w:rPr/>
        <w:t>Именно из сущности назначения трудового права выплывают все функции этой отрасли права. Поэтому с момента ее формирования ученые-трудовики социальную функцию трудового права считали определяющей.</w:t>
      </w:r>
    </w:p>
    <w:p>
      <w:pPr>
        <w:pStyle w:val="Normal"/>
        <w:shd w:fill="FFFFFF" w:val="clear"/>
        <w:ind w:firstLine="709"/>
        <w:jc w:val="both"/>
        <w:rPr/>
      </w:pPr>
      <w:r>
        <w:rPr/>
        <w:t>Труд и капитал является неотъемлемыми факторами существования и развития общественного производства. Да, связку труда и капитала объективно присущие закономерности их единства, но, к сожалению, и противоречия. Последние именно и оказываются в форме интересов работодателей и работников к распределению результатов производства, которые объективно и субъективно не совпадают. Эти черты связи труда и капитала, вместе с соответствующими им интересами, потом закономерно, через трудовой договор трансформируются в содержание трудовых правоотношений и потому определяют их сложность и внутреннее противоречие. Именно здесь находится предтеча содержания функций трудового права.</w:t>
      </w:r>
    </w:p>
    <w:p>
      <w:pPr>
        <w:pStyle w:val="Normal"/>
        <w:shd w:fill="FFFFFF" w:val="clear"/>
        <w:ind w:firstLine="709"/>
        <w:jc w:val="both"/>
        <w:rPr/>
      </w:pPr>
      <w:r>
        <w:rPr/>
        <w:t>Если синтезировать взгляды ученых общей теории права и философии, то сущность правая должна определяться через такие объективные свойства, как справедливость, равноправие, свобода. Эти свойства выражают природу, значение и специфику права как самостоятельной сущности, которая имеет отличия от других сущностей. Поэтому в определении сущности трудового права и его функций особенное, приоритетное место принадлежит таким его свойствам, как справедливость и свобода. Именно они раскрывают социальную сторону трудового права, поскольку человек является носителем труда, создает материальные и духовные ценности и естественно имеет свои интересы и потребности.</w:t>
      </w:r>
    </w:p>
    <w:p>
      <w:pPr>
        <w:pStyle w:val="Normal"/>
        <w:shd w:fill="FFFFFF" w:val="clear"/>
        <w:ind w:firstLine="709"/>
        <w:jc w:val="both"/>
        <w:rPr/>
      </w:pPr>
      <w:r>
        <w:rPr/>
        <w:t>Понять социальную ценность трудового права, раскрыть его позитивную роль для человека, которая применяет свою способность к труду и обществу, именно и помогают его функции. Именно через функции трудового права раскрываются те свойства права, которые обеспечивают оптимальное сочетание справедливости и свободы. Функции отображают основные направления влияния права на трудовые отношения и поведение людей в процессе труда. Само социальное назначение трудового права оказывается в стремлении государства решать вопрос трудовых отношений преимущественно из позиций человека и для человека, с учетом интересов и потребностей как работника, так и работодателя.</w:t>
      </w:r>
    </w:p>
    <w:p>
      <w:pPr>
        <w:pStyle w:val="Normal"/>
        <w:shd w:fill="FFFFFF" w:val="clear"/>
        <w:ind w:firstLine="709"/>
        <w:jc w:val="both"/>
        <w:rPr/>
      </w:pPr>
      <w:r>
        <w:rPr/>
        <w:t>В демократическом правовом государстве должны быть обеспечены условия для всестороннего развития личности, естественных способностей и таланта, равенство возможностей в том числе при использовании своей способности к труду. Все это может быть осуществлено лишь при наличии социальной составляющей трудового права.</w:t>
      </w:r>
    </w:p>
    <w:p>
      <w:pPr>
        <w:pStyle w:val="Normal"/>
        <w:shd w:fill="FFFFFF" w:val="clear"/>
        <w:ind w:firstLine="709"/>
        <w:jc w:val="both"/>
        <w:rPr/>
      </w:pPr>
      <w:r>
        <w:rPr/>
        <w:t>Для обоснования определения функций трудового права в условиях рыночных отношений необходимо установить мету и задание трудового права. Цель трудового права включает общественную и собственно юридическую составляющие. Общественная цель трудового права заключается в консолидации общества через объединение усилий работников, работодателей и государственной власти, их сплочения ради достижения высокого уровня благосостояния граждан р, а юридическая – в благоустройстве нормами права общественных отношений, которые возникают по поводу применения способности человека к труду, а также отношениям, непосредственно связанным с трудовыми.</w:t>
      </w:r>
    </w:p>
    <w:p>
      <w:pPr>
        <w:pStyle w:val="Normal"/>
        <w:shd w:fill="FFFFFF" w:val="clear"/>
        <w:ind w:firstLine="709"/>
        <w:jc w:val="both"/>
        <w:rPr/>
      </w:pPr>
      <w:r>
        <w:rPr/>
        <w:t>Задания трудового права формулируются с учетом общественной и собственно юридической цели этой отрасли права. Цель и задание трудового права предопределяют его назначение, из них же логично выплывают основные направления его действия. Общественная направленность влияния трудового права обеспечивает решение ряда заданий экономического, социального, психологического, воспитательного и управленческого характера. Собственно юридическая направленность влияния трудового права решает задания, которые стоят перед ним как самостоятельной отраслью. Это регуляция и охрана общественных отношений, которые составляют его предмет.</w:t>
      </w:r>
    </w:p>
    <w:p>
      <w:pPr>
        <w:pStyle w:val="Normal"/>
        <w:shd w:fill="FFFFFF" w:val="clear"/>
        <w:ind w:firstLine="709"/>
        <w:jc w:val="both"/>
        <w:rPr/>
      </w:pPr>
      <w:r>
        <w:rPr/>
        <w:t xml:space="preserve">На основе исследования последних достижений теории права и отраслевых юридических наук установлено, что среди определений, которые существуют, не существует такого, которое бы полностью отвечало сути категории «функции трудового права». </w:t>
      </w:r>
    </w:p>
    <w:p>
      <w:pPr>
        <w:pStyle w:val="Normal"/>
        <w:shd w:fill="FFFFFF" w:val="clear"/>
        <w:ind w:firstLine="709"/>
        <w:jc w:val="both"/>
        <w:rPr/>
      </w:pPr>
      <w:r>
        <w:rPr/>
        <w:t>Важнейшим способом выявления активности права является установление нормы права, поскольку установление нормы, определения соответствия ее содержания общественным отношениям, обеспеченность действенными принудительными средствами – это залог эффективности права. Поэтому понятие «содержание нормы права» определяется как суть правила поведения, сформулированного в норме, его внутренний смысл, значение, потому что в норме права отображается главнее всего, основное, то, на чем базируется, основывается, держится правовая регуляция отношений, для которых создается норма. Определение содержания нормы права – это объективное отображение в ней самого существенного, самого главного, основного, того, на чем будет базироваться, основываться, держаться ее влияние на общественные отношения.</w:t>
      </w:r>
    </w:p>
    <w:p>
      <w:pPr>
        <w:pStyle w:val="Normal"/>
        <w:shd w:fill="FFFFFF" w:val="clear"/>
        <w:ind w:firstLine="709"/>
        <w:jc w:val="both"/>
        <w:rPr/>
      </w:pPr>
      <w:r>
        <w:rPr/>
        <w:t xml:space="preserve">Анализ научных взглядов ученых на проблемы установления норм трудового права, определения их содержания, дает возможность удостовериться в непосредственной связи этого процесса с определением заданий трудового права, потому что в соотношении заданий и функций первые являются определяющий. </w:t>
      </w:r>
    </w:p>
    <w:p>
      <w:pPr>
        <w:pStyle w:val="Normal"/>
        <w:shd w:fill="FFFFFF" w:val="clear"/>
        <w:ind w:firstLine="709"/>
        <w:jc w:val="both"/>
        <w:rPr/>
      </w:pPr>
      <w:r>
        <w:rPr/>
        <w:t>Реализация норм права – это второй способ выявления активности права. Реализация норм позволяет увидеть эффективность как отдельной нормы, так и их определенной совокупности, потому что только во время реализации нормы можно выяснить, способна ли она урегулировать общественные отношения, адекватно ли к конкретной ситуации определенно ее содержание, и имеет ли норма возбудители мотивации к ее выполнению. Из-за действия права, его функционирования, реализации раскрывается переход его возможностей, воплощенных в нормах права, к общественной действительности – правоотношениям. Через выяснение разногласий между возможностями, закрепленными в норме, и действительностью, выраженной в правоотношениях, можно обнаружить уровень действенности права.</w:t>
      </w:r>
    </w:p>
    <w:p>
      <w:pPr>
        <w:pStyle w:val="Normal"/>
        <w:shd w:fill="FFFFFF" w:val="clear"/>
        <w:ind w:firstLine="709"/>
        <w:jc w:val="both"/>
        <w:rPr/>
      </w:pPr>
      <w:r>
        <w:rPr/>
        <w:t>Учитывая отмеченное выше функции трудового права определены как деятельность трудового права относительно эффективного благоустройства и урегулирования отношений, связанных с использованием способности человека к труду, путем установления и реализации на основных (магистральных) направлениях норм права.</w:t>
      </w:r>
    </w:p>
    <w:p>
      <w:pPr>
        <w:pStyle w:val="Normal"/>
        <w:shd w:fill="FFFFFF" w:val="clear"/>
        <w:ind w:firstLine="709"/>
        <w:jc w:val="both"/>
        <w:rPr/>
      </w:pPr>
      <w:r>
        <w:rPr/>
        <w:t xml:space="preserve">  </w:t>
      </w:r>
      <w:r>
        <w:rPr/>
        <w:t>Мнения многих ученых имеют разногласия в классификации определенных видов функций трудового права.</w:t>
      </w:r>
    </w:p>
    <w:p>
      <w:pPr>
        <w:pStyle w:val="Normal"/>
        <w:shd w:fill="FFFFFF" w:val="clear"/>
        <w:ind w:firstLine="709"/>
        <w:jc w:val="both"/>
        <w:rPr/>
      </w:pPr>
      <w:r>
        <w:rPr/>
        <w:t>Так, Александров М.Г. выделял три функции трудового права – производственная, защитная и функция обеспечения права трудящихся и и</w:t>
      </w:r>
      <w:r>
        <w:rPr>
          <w:lang w:val="uk-UA"/>
        </w:rPr>
        <w:t>х</w:t>
      </w:r>
      <w:r>
        <w:rPr/>
        <w:t xml:space="preserve"> профсоюзных или других общественных организаций на участие в управлении предприятиями, в решении вопросов хозяйственного строительства. Иванов С.О., исходя из распространенного в советской правовой науке понимания функций, выделяет производственную и защитную функции. Пашков А.С. классифицирует функции трудового права на экономическую, социальную, политическую, идеологическую (воспитательную). Венедиктов а.С. считает, что трудовое право выполняет регулятивную (производственную), охранительную (защитную), воспитательную (идеологическую) функции. По мнению Пилипенко П.Д., трудовое право выполняет социальную функцию, а также специально юридические функции, к которым он относит защитную, производственную и воспитательную.</w:t>
      </w:r>
    </w:p>
    <w:p>
      <w:pPr>
        <w:pStyle w:val="Normal"/>
        <w:shd w:fill="FFFFFF" w:val="clear"/>
        <w:ind w:firstLine="709"/>
        <w:jc w:val="both"/>
        <w:rPr/>
      </w:pPr>
      <w:r>
        <w:rPr/>
        <w:t>На современном этапе развития экономики содержание и соотношение функций изменилось. Среди тенденций развития трудового права наблюдаются усиления защитной функции, расширения сферы договорной регуляции трудовых отношений, усовершенствования механизма осуществления социального партнерства на всех уровня и тому подобное.</w:t>
      </w:r>
    </w:p>
    <w:p>
      <w:pPr>
        <w:pStyle w:val="Normal"/>
        <w:shd w:fill="FFFFFF" w:val="clear"/>
        <w:ind w:firstLine="709"/>
        <w:jc w:val="both"/>
        <w:rPr/>
      </w:pPr>
      <w:r>
        <w:rPr/>
        <w:t>В докладе В. Егорова, главного специалиста Департамента Международного бюро труда (МБП), «Реформа трудового законодательства: сравнительные аспекты», сделанной в апреле в 2002 г. в Министерстве социальной политики, а также в разработанном специалистами МОП Руководстве из разработки трудового законодательства (Международное бюро труда, Женева, 2002) было отмечено, что средствами трудового права должен быть обеспечен баланс между социальной защитой и экономической эффективностью. Таким образом, фактически признается существование двух направлений (функций) влияния трудового права на развитие общественных отношений — экономической и социальной защиты.</w:t>
      </w:r>
    </w:p>
    <w:p>
      <w:pPr>
        <w:pStyle w:val="Normal"/>
        <w:shd w:fill="FFFFFF" w:val="clear"/>
        <w:ind w:firstLine="709"/>
        <w:jc w:val="both"/>
        <w:rPr/>
      </w:pPr>
      <w:r>
        <w:rPr/>
        <w:t>В условиях становления рыночной экономики особенного значения приобретает социальная функция. Ученые отмечают то, что социальная функция уже не может ограничиваться лишь охраной труда, как бы широко это понятие не трактовалось, а испытывает расширение путем включения к сфере трудового права наиболее полного закрепления и последовательного развития прав человека в сфере труда. Трудовое право должно выполнять миссию гаранта осуществления широкого комплекса социально-экономических прав и свобод человека в сфере труда. Кроме того, важной функцией трудового права является определение и фиксация подвижного баланса между экономической эффективностью производства и социальной защищенностью работников, уровнем условий их труда.</w:t>
      </w:r>
    </w:p>
    <w:p>
      <w:pPr>
        <w:pStyle w:val="Normal"/>
        <w:shd w:fill="FFFFFF" w:val="clear"/>
        <w:ind w:firstLine="709"/>
        <w:jc w:val="both"/>
        <w:rPr/>
      </w:pPr>
      <w:r>
        <w:rPr/>
        <w:t>Социальная функция трудового права, реализуется по трем направлениям: социальная защита работника; социальная защита работодателя; обеспечение социального партнерства между наемными работниками и работодателями.</w:t>
      </w:r>
    </w:p>
    <w:p>
      <w:pPr>
        <w:pStyle w:val="Normal"/>
        <w:shd w:fill="FFFFFF" w:val="clear"/>
        <w:ind w:firstLine="709"/>
        <w:jc w:val="both"/>
        <w:rPr/>
      </w:pPr>
      <w:r>
        <w:rPr/>
        <w:t>Трудовое право возникло как право защиты наемного работника. Признание государствами социально-экономических прав наравне с личными и политическими правами оказало позитивное влияние прежде всего на трудовое право и наполнило его новым содержанием. Установление на законодательном уровне определенных ограничений относительно длительности рабочего времени, возраста принятия на работу, применение труда подростков и женщин на опасных и вредных работах, установления минимальной заработной платы, и в конечном итоге провозглашения права человека, на труд и его государственных гарантий заложило основу для такого правового явления, как социальная стандартизация. Социальные стандарты как минимальные общеобязательные нормы «проникли» во все правовые институты трудового права. Сегодня привычным стало понимание необходимости приведения национального законодательства в соответствие с международными общепризнанными социальными стандартами, в том числе и в сфере труда. Целью социальных стандартов является обеспечение условий труда, достойных человека. Социальная функция вышла за пределы охраны труда, она все больше расширяет свое содержание за счет признания государством целого комплекса трудовых прав работников и установления их гарантий.</w:t>
      </w:r>
    </w:p>
    <w:p>
      <w:pPr>
        <w:pStyle w:val="Normal"/>
        <w:shd w:fill="FFFFFF" w:val="clear"/>
        <w:ind w:firstLine="709"/>
        <w:jc w:val="both"/>
        <w:rPr/>
      </w:pPr>
      <w:r>
        <w:rPr/>
        <w:t xml:space="preserve">Актуальной для трудового права является адаптация национального трудового законодательства к международно-правовым стандартам. Следует признать, что действующее трудовое законодательство во многих случаях еще не приведено в соответствие с ратифицированными в советское время конвенциями МОП, Международных пактов об экономических, социальных и культурных правах; о гражданских и политических правах (ООН, от 16.12.1966 г.). </w:t>
      </w:r>
    </w:p>
    <w:p>
      <w:pPr>
        <w:pStyle w:val="Normal"/>
        <w:shd w:fill="FFFFFF" w:val="clear"/>
        <w:ind w:firstLine="709"/>
        <w:jc w:val="both"/>
        <w:rPr/>
      </w:pPr>
      <w:r>
        <w:rPr/>
        <w:t>Социальная функция также оказывается в том, что средствами трудового права должна обеспечиваться защита прав работодателей в сфере социально трудовых отношений. Был принят Закон «Об организациях работодателей, их объединения, права и гарантии их деятельности» (22 июня 2012 года) направленный на повышение роли организаций работодателей, их объединений в формировании и реализации государственной социальной и экономической политики, регуляции трудовых, социальных, экономических отношений, участия в социальном диалоге. Данным Законом определяются правовые, экономические и организационные принципы создания и деятельности организаций работодателей, их объединений, особенности правовой регуляции и гарантии их деятельности, а также основные принципы их взаимодействия с органами государственной власти и органами местного самоуправления, профессиональными союзами и их объединениями, другими объединениями граждан, предприятиями, учреждениями и организациями. </w:t>
      </w:r>
    </w:p>
    <w:p>
      <w:pPr>
        <w:pStyle w:val="Normal"/>
        <w:shd w:fill="FFFFFF" w:val="clear"/>
        <w:ind w:firstLine="709"/>
        <w:jc w:val="both"/>
        <w:rPr/>
      </w:pPr>
      <w:r>
        <w:rPr/>
        <w:t>Социальная функция трудового права оказывается и в регламентации отношений между наемными работниками и их представителями и работодателями и их представителями (организациями и объединениями работодателей) и государством в сфере социального партнерства. Идет речь об организационно-правовых формах сотрудничества — консультациях, переговорах, заключениях коллективных договоров и коллективных соглашений на производственном, региональном, отраслевом и национальном уровнях, а также о решении коллективных трудовых споров с применением примирительно третейской процедуры. Образован специальный консультативный орган Национальный социально-экономический совет с трехсторонним представительством, основана практика заключения коллективных соглашений, в том числе и на национальном уровне. Также были приняты Законы «О порядке решения коллективных трудовых споров (конфликтов)» от 03.03.1998 г., «О социальном диалоге» от 23.12.2010 г.</w:t>
      </w:r>
    </w:p>
    <w:p>
      <w:pPr>
        <w:pStyle w:val="Normal"/>
        <w:shd w:fill="FFFFFF" w:val="clear"/>
        <w:ind w:firstLine="709"/>
        <w:jc w:val="both"/>
        <w:rPr/>
      </w:pPr>
      <w:r>
        <w:rPr/>
        <w:t>Именно Закон «О социальном диалоге» стал неотъемлемой частью национального законодательства из регуляции социально трудовых отношений в контексте его реформирования и адаптации к европейским стандартам, гармонизации с конвенциями и рекомендациями Международной организации труда.</w:t>
      </w:r>
    </w:p>
    <w:p>
      <w:pPr>
        <w:pStyle w:val="Normal"/>
        <w:shd w:fill="FFFFFF" w:val="clear"/>
        <w:ind w:firstLine="709"/>
        <w:jc w:val="both"/>
        <w:rPr/>
      </w:pPr>
      <w:r>
        <w:rPr/>
        <w:t xml:space="preserve">Закон определяет правовые принципы организации и порядка ведения социального диалога относительно совершенствования трудовых, социально-экономических отношений, достижения взаимопонимания и общественного согласия в обществе. Закон определяет понятие социального диалога, его основные принципы и сферу осуществления социального диалога, представительство сторон социального диалога и тд. Также данный нормативно правовой акт предусматривает порядок создания и деятельности органов социального диалога. В частности, на национальном и территориальном уровнях из ровного числа представителей сторон социального диалога соответствующего уровня образуются Национальный трехсторонний социально-экономический совет и территориальные трехсторонние социально-экономические советы. Национальный совет вносит предложению и рекомендации Главе государства, Народному Совету и Совету Министров по вопросам формирования и реализации государственной экономической и социальной политики, ее предложения и рекомендации являются обязательными для рассмотрения органами государственной власти и органами местного самоуправления. Это открывает возможность более эффективного влияния на решения экономические, социально трудовых, других общественно значимых вопросов. Также в законе определяется представительство сторон органов исполнительной власти, наемных работников и работодателей. </w:t>
      </w:r>
    </w:p>
    <w:p>
      <w:pPr>
        <w:pStyle w:val="Normal"/>
        <w:numPr>
          <w:ilvl w:val="0"/>
          <w:numId w:val="0"/>
        </w:numPr>
        <w:shd w:fill="FFFFFF" w:val="clear"/>
        <w:ind w:firstLine="709"/>
        <w:jc w:val="both"/>
        <w:outlineLvl w:val="1"/>
        <w:rPr>
          <w:bCs/>
        </w:rPr>
      </w:pPr>
      <w:r>
        <w:rPr>
          <w:bCs/>
        </w:rPr>
        <w:t xml:space="preserve">17 мая 2012 года был принят Закон «О внесении изменений в некоторые законы относительно приведения их в соответствие с Законом «О социальном диалоге». Он направлен на согласование положений ряда законов с нормами Закона «О социальном диалоге» и предусматривает, в частности, уточнение понятия сторон социального диалога и условия их участия в социального диалоге, а также полномочий соответствующих органов и организаций в этом процессе. Данный закон способствует взаимодействию между сторонами социального диалога на всех уровнях, более полному обеспечению социально-экономических интересов сторон, достижению взаимопонимания между ними, созданию необходимых условий для последующего усовершенствования переговорных процессов и диалога между представителями государства, работодателей и профсоюзов, формированию и реализации социально-экономической политики государства. </w:t>
      </w:r>
    </w:p>
    <w:p>
      <w:pPr>
        <w:pStyle w:val="Normal"/>
        <w:numPr>
          <w:ilvl w:val="0"/>
          <w:numId w:val="0"/>
        </w:numPr>
        <w:shd w:fill="FFFFFF" w:val="clear"/>
        <w:ind w:firstLine="709"/>
        <w:jc w:val="both"/>
        <w:outlineLvl w:val="1"/>
        <w:rPr/>
      </w:pPr>
      <w:r>
        <w:rPr>
          <w:bCs/>
        </w:rPr>
        <w:t>Данным законом вносятся изменения к законам «О занятости населения», «Об оплате труда», «О местном самоуправлении», «О порядке решения коллективных трудовых споров (конфликтов)», «О местных государственных администрациях», «О профессиональных союзах», «Об общеобязательном государственном социальном страховании от несчастного случая на производстве и профессионального заболевания, которые повлекли потерю работоспособности», «Об общеобязательном государственном социальном страховании на случай безработицы», «Об общеобязательном государственном социальном страховании в связи со временной потерей работоспособности и расходами, предопределенными захоронением», «Об общеобязательном государственном пенсионном страховании», «Об обеспечении равных прав и возможностей женщин и мужчин», «О Совете Министров ДНР», «О центральных органах исполнительной власти» и других.</w:t>
      </w:r>
    </w:p>
    <w:p>
      <w:pPr>
        <w:pStyle w:val="Normal"/>
        <w:shd w:fill="FFFFFF" w:val="clear"/>
        <w:ind w:firstLine="709"/>
        <w:jc w:val="both"/>
        <w:rPr/>
      </w:pPr>
      <w:r>
        <w:rPr/>
        <w:t xml:space="preserve">Однако вне его внимания остались Кодекс законов о труде и Закон «О коллективных договорах и соглашениях». Между тем отмеченные нормативно правовые акты содержат определяющие положения относительно регуляции социально трудовых отношений и коллективно договорного процесса. В частности, Кодекс законов о труде - как системный законодательный акт в этой сфере – устанавливает нормы поведения субъектов трудового права во всех аспектах трудовых отношений, определяя, в частности, стороной работодателя «владельца или уполномочен им орган» и условия его взаимодействия со стороной работников.  </w:t>
      </w:r>
    </w:p>
    <w:p>
      <w:pPr>
        <w:pStyle w:val="Normal"/>
        <w:shd w:fill="FFFFFF" w:val="clear"/>
        <w:ind w:firstLine="709"/>
        <w:jc w:val="both"/>
        <w:rPr/>
      </w:pPr>
      <w:r>
        <w:rPr/>
        <w:t xml:space="preserve">Относительно Закона «О коллективных договорах и соглашениях», к содержанию которого не было внесено соответствующих изменений, важно подчеркнуть то обстоятельство, что он является специальным законодательным актом в определении правовых принципов разработки, заключения и выполнения коллективных договоров и соглашений. При этом в Законе «О социальном диалоге» (статье 4, 6) предусмотрены другие, чем установленные в упомянутом специальном законе, условия участия в коллективных переговорах из заключения коллективных договоров и соглашений, которые есть одной из форм социального диалога. </w:t>
      </w:r>
    </w:p>
    <w:p>
      <w:pPr>
        <w:pStyle w:val="Normal"/>
        <w:shd w:fill="FFFFFF" w:val="clear"/>
        <w:ind w:firstLine="709"/>
        <w:jc w:val="both"/>
        <w:rPr/>
      </w:pPr>
      <w:r>
        <w:rPr/>
        <w:t>Невзирая на создание необходимых институционных – законодательных и организационных – механизмов функционирования системы социального партнерства, партнерство имеет по большей части формальный характер. Оно существенно не влияет на улучшение социальной ситуации в стране и снижения уровня социальной напряженности.</w:t>
      </w:r>
    </w:p>
    <w:p>
      <w:pPr>
        <w:pStyle w:val="Normal"/>
        <w:shd w:fill="FFFFFF" w:val="clear"/>
        <w:ind w:firstLine="709"/>
        <w:jc w:val="both"/>
        <w:rPr/>
      </w:pPr>
      <w:r>
        <w:rPr/>
        <w:t>Для ДНР становления эффективной системы социального партнерства является одним из важнейших заданий в результате наличия высокого уровня социальной напряженности. </w:t>
      </w:r>
    </w:p>
    <w:p>
      <w:pPr>
        <w:pStyle w:val="Normal"/>
        <w:shd w:fill="FFFFFF" w:val="clear"/>
        <w:ind w:firstLine="709"/>
        <w:jc w:val="both"/>
        <w:rPr/>
      </w:pPr>
      <w:r>
        <w:rPr/>
        <w:t>Среди основных причин, которые препятствуют эффективному функционированию системы социального партнерства, следует назвать следующие:</w:t>
      </w:r>
    </w:p>
    <w:p>
      <w:pPr>
        <w:pStyle w:val="Normal"/>
        <w:shd w:fill="FFFFFF" w:val="clear"/>
        <w:tabs>
          <w:tab w:val="clear" w:pos="708"/>
          <w:tab w:val="left" w:pos="567" w:leader="none"/>
        </w:tabs>
        <w:ind w:firstLine="709"/>
        <w:jc w:val="both"/>
        <w:rPr/>
      </w:pPr>
      <w:r>
        <w:rPr/>
        <w:t> </w:t>
      </w:r>
      <w:r>
        <w:rPr/>
        <w:t xml:space="preserve">1. Доминирование в сознании населения </w:t>
      </w:r>
      <w:r>
        <w:rPr>
          <w:lang w:val="uk-UA"/>
        </w:rPr>
        <w:t>патерналистских</w:t>
      </w:r>
      <w:r>
        <w:rPr/>
        <w:t xml:space="preserve"> настроений. </w:t>
      </w:r>
    </w:p>
    <w:p>
      <w:pPr>
        <w:pStyle w:val="Normal"/>
        <w:shd w:fill="FFFFFF" w:val="clear"/>
        <w:tabs>
          <w:tab w:val="clear" w:pos="708"/>
          <w:tab w:val="left" w:pos="567" w:leader="none"/>
        </w:tabs>
        <w:ind w:firstLine="709"/>
        <w:jc w:val="both"/>
        <w:rPr/>
      </w:pPr>
      <w:r>
        <w:rPr/>
        <w:t xml:space="preserve">2. Слабость профсоюзов как представителя и защитника интересов работников и стороны социального диалога. </w:t>
      </w:r>
    </w:p>
    <w:p>
      <w:pPr>
        <w:pStyle w:val="Normal"/>
        <w:shd w:fill="FFFFFF" w:val="clear"/>
        <w:tabs>
          <w:tab w:val="clear" w:pos="708"/>
          <w:tab w:val="left" w:pos="567" w:leader="none"/>
        </w:tabs>
        <w:ind w:firstLine="709"/>
        <w:jc w:val="both"/>
        <w:rPr/>
      </w:pPr>
      <w:r>
        <w:rPr/>
        <w:t> </w:t>
      </w:r>
      <w:r>
        <w:rPr/>
        <w:t xml:space="preserve">3. Доминирование в процессе социального диалога стороны работодателей. </w:t>
      </w:r>
    </w:p>
    <w:p>
      <w:pPr>
        <w:pStyle w:val="Normal"/>
        <w:shd w:fill="FFFFFF" w:val="clear"/>
        <w:tabs>
          <w:tab w:val="clear" w:pos="708"/>
          <w:tab w:val="left" w:pos="567" w:leader="none"/>
        </w:tabs>
        <w:ind w:firstLine="709"/>
        <w:jc w:val="both"/>
        <w:rPr/>
      </w:pPr>
      <w:r>
        <w:rPr/>
        <w:t> </w:t>
      </w:r>
      <w:r>
        <w:rPr/>
        <w:t>4. Недемократический, ограничительный характер социально трудового законодательства в части регулирования отношений социального партнерства.</w:t>
      </w:r>
    </w:p>
    <w:p>
      <w:pPr>
        <w:pStyle w:val="Normal"/>
        <w:shd w:fill="FFFFFF" w:val="clear"/>
        <w:ind w:firstLine="709"/>
        <w:jc w:val="both"/>
        <w:rPr/>
      </w:pPr>
      <w:r>
        <w:rPr/>
        <w:t> </w:t>
      </w:r>
      <w:r>
        <w:rPr/>
        <w:t xml:space="preserve">5. Нивелирование роли государства как гаранта социально-экономических и трудовых прав граждан в результате использования </w:t>
      </w:r>
      <w:r>
        <w:rPr>
          <w:lang w:val="uk-UA"/>
        </w:rPr>
        <w:t>трипартистской</w:t>
      </w:r>
      <w:r>
        <w:rPr/>
        <w:t xml:space="preserve"> модели социального партнерства.</w:t>
      </w:r>
    </w:p>
    <w:p>
      <w:pPr>
        <w:pStyle w:val="Normal"/>
        <w:shd w:fill="FFFFFF" w:val="clear"/>
        <w:ind w:firstLine="709"/>
        <w:jc w:val="both"/>
        <w:rPr/>
      </w:pPr>
      <w:r>
        <w:rPr/>
        <w:t>Важной является проблема соотношения социальной и производственной функций. Сегодня много говорится о приоритете прав и интересов работника над интересами производства, которые представляет работодатель. Вместе с тем нельзя не учитывать и интересы работодателя. Как справедливо отмечает Пилипенко П.Д., интересы производства (а это полностью закономерно, поскольку вытекает из цели предпринимательства — получения прибыли) должен обеспечивать сам владелец. И именно поэтому, чтобы он достигал этого не путем избыточной эксплуатации работников, должно существовать трудовое законодательство, которое будет обеспечивать защиту интересов последних. Однако при этом оно должно выходить из общих принципов охраны также интересов владельца как субъекта уже не только трудовых, но и имущественных интересов. В современных условиях экономики интересы работодателей также нуждаются в защите.</w:t>
      </w:r>
    </w:p>
    <w:p>
      <w:pPr>
        <w:pStyle w:val="Normal"/>
        <w:shd w:fill="FFFFFF" w:val="clear"/>
        <w:ind w:firstLine="709"/>
        <w:jc w:val="both"/>
        <w:rPr/>
      </w:pPr>
      <w:r>
        <w:rPr/>
        <w:t xml:space="preserve">Социальная функция оказывается в государственном вмешательстве в регуляцию отношений в сфере труда путем закрепления прав человека, социальных гарантий, их обеспечения, защиты прав в случае нарушений. Государство должно выступать гарантом социального партнерства на всех уровнях. Необходима поддержка работника государством как более слабой стороны в отношениях с работодателем. Невзирая и то, что в результате кризисного состояния экономики много положений еще остаются декларативными, социальная функция в условиях перехода к рыночным отношениям должна вести. </w:t>
      </w:r>
    </w:p>
    <w:p>
      <w:pPr>
        <w:pStyle w:val="Normal"/>
        <w:shd w:fill="FFFFFF" w:val="clear"/>
        <w:ind w:firstLine="709"/>
        <w:jc w:val="both"/>
        <w:rPr/>
      </w:pPr>
      <w:r>
        <w:rPr/>
        <w:t>Принятие данного Закона было предопределено необходимостью усовершенствования механизмов государственного регулировапния в сфере занятости населения в соответствии с современными требованиями социально-экономического развития страны, гармонизации законодательства о занятости населения с международными правовыми нормами.</w:t>
      </w:r>
    </w:p>
    <w:p>
      <w:pPr>
        <w:pStyle w:val="Normal"/>
        <w:shd w:fill="FFFFFF" w:val="clear"/>
        <w:ind w:firstLine="709"/>
        <w:jc w:val="both"/>
        <w:rPr/>
      </w:pPr>
      <w:r>
        <w:rPr/>
        <w:t>К основным проблемам, которые нуждаются в решении государством для обеспечения стабильного функционирования отечественного рынка труда, принадлежат:</w:t>
      </w:r>
    </w:p>
    <w:p>
      <w:pPr>
        <w:pStyle w:val="Normal"/>
        <w:shd w:fill="FFFFFF" w:val="clear"/>
        <w:ind w:firstLine="709"/>
        <w:jc w:val="both"/>
        <w:rPr/>
      </w:pPr>
      <w:r>
        <w:rPr/>
        <w:t>- высокий уровень теневой занятости;</w:t>
      </w:r>
    </w:p>
    <w:p>
      <w:pPr>
        <w:pStyle w:val="Normal"/>
        <w:shd w:fill="FFFFFF" w:val="clear"/>
        <w:ind w:firstLine="709"/>
        <w:jc w:val="both"/>
        <w:rPr/>
      </w:pPr>
      <w:r>
        <w:rPr/>
        <w:t>- высокий уровень экономически неактивного населения работоспособного возраста;</w:t>
      </w:r>
    </w:p>
    <w:p>
      <w:pPr>
        <w:pStyle w:val="Normal"/>
        <w:shd w:fill="FFFFFF" w:val="clear"/>
        <w:ind w:firstLine="709"/>
        <w:jc w:val="both"/>
        <w:rPr/>
      </w:pPr>
      <w:r>
        <w:rPr/>
        <w:t>- низкий уровень занятых в соотношении ко всему населению;</w:t>
      </w:r>
    </w:p>
    <w:p>
      <w:pPr>
        <w:pStyle w:val="Normal"/>
        <w:shd w:fill="FFFFFF" w:val="clear"/>
        <w:ind w:firstLine="709"/>
        <w:jc w:val="both"/>
        <w:rPr/>
      </w:pPr>
      <w:r>
        <w:rPr/>
        <w:t xml:space="preserve">- отставание качества рабочей силы от потребностей современной экономики; </w:t>
      </w:r>
    </w:p>
    <w:p>
      <w:pPr>
        <w:pStyle w:val="Normal"/>
        <w:shd w:fill="FFFFFF" w:val="clear"/>
        <w:ind w:firstLine="709"/>
        <w:jc w:val="both"/>
        <w:rPr/>
      </w:pPr>
      <w:r>
        <w:rPr/>
        <w:t>- дисбаланс между спросом и предложением рабочей силы практически за всеми группами профессий;</w:t>
      </w:r>
    </w:p>
    <w:p>
      <w:pPr>
        <w:pStyle w:val="Normal"/>
        <w:shd w:fill="FFFFFF" w:val="clear"/>
        <w:ind w:firstLine="709"/>
        <w:jc w:val="both"/>
        <w:rPr/>
      </w:pPr>
      <w:r>
        <w:rPr/>
        <w:t>- существенный уровень безработицы среди молодежи;</w:t>
      </w:r>
    </w:p>
    <w:p>
      <w:pPr>
        <w:pStyle w:val="Normal"/>
        <w:shd w:fill="FFFFFF" w:val="clear"/>
        <w:ind w:firstLine="709"/>
        <w:jc w:val="both"/>
        <w:rPr/>
      </w:pPr>
      <w:r>
        <w:rPr/>
        <w:t>- отсутствие механизмов сотрудничества и взаимодействия между Государственной службой занятости и частными кадровыми агентствами.</w:t>
      </w:r>
    </w:p>
    <w:p>
      <w:pPr>
        <w:pStyle w:val="Normal"/>
        <w:shd w:fill="FFFFFF" w:val="clear"/>
        <w:ind w:firstLine="709"/>
        <w:jc w:val="both"/>
        <w:rPr/>
      </w:pPr>
      <w:r>
        <w:rPr/>
        <w:t>С целью стимулирования занятости населения положениями Закона «О занятости населения» внедряются следующие механизмы, приведем некоторые:</w:t>
      </w:r>
    </w:p>
    <w:p>
      <w:pPr>
        <w:pStyle w:val="Normal"/>
        <w:shd w:fill="FFFFFF" w:val="clear"/>
        <w:ind w:firstLine="709"/>
        <w:jc w:val="both"/>
        <w:rPr/>
      </w:pPr>
      <w:r>
        <w:rPr/>
        <w:t>- работодателю, который будет трудоустраивать на вновь созданные рабочие места молодежь на первое рабочее место, лиц в возрасте от 50 годов и других из числа неконкурентоспособных граждан на рынке труда сроком не меньше чем на два года будут компенсироваться расходы связанные с уплатой единственного социального взноса без ограничений относительно размера заработной платы в течение первого года;</w:t>
      </w:r>
    </w:p>
    <w:p>
      <w:pPr>
        <w:pStyle w:val="Normal"/>
        <w:shd w:fill="FFFFFF" w:val="clear"/>
        <w:ind w:firstLine="709"/>
        <w:jc w:val="both"/>
        <w:rPr/>
      </w:pPr>
      <w:r>
        <w:rPr/>
        <w:t>- работодатель, который на протяжении года обеспечивал создание рабочих мест и обеспечивал выплату заработной платы в размере не ниже 3 минимальных заработных плат в будущем году имеет право на уменьшение  размера единственного социального взноса;</w:t>
      </w:r>
    </w:p>
    <w:p>
      <w:pPr>
        <w:pStyle w:val="Normal"/>
        <w:shd w:fill="FFFFFF" w:val="clear"/>
        <w:ind w:firstLine="709"/>
        <w:jc w:val="both"/>
        <w:rPr/>
      </w:pPr>
      <w:r>
        <w:rPr/>
        <w:t>- для стимулирования самой занятости населения, их предпринимательской инициативы Государственная служба занятости безвозмездно будет обеспечивать организацию консультаций по вопросам организации и осуществления предпринимательской деятельности;</w:t>
      </w:r>
    </w:p>
    <w:p>
      <w:pPr>
        <w:pStyle w:val="Normal"/>
        <w:shd w:fill="FFFFFF" w:val="clear"/>
        <w:ind w:firstLine="709"/>
        <w:jc w:val="both"/>
        <w:rPr/>
      </w:pPr>
      <w:r>
        <w:rPr/>
        <w:t xml:space="preserve">- субъект малого предпринимательства, который создает новые рабочие места и трудоустраивает на них безработных сроком не меньше чем на два года, в течение первого года получит ежемесячную компенсацию в размере минимального страхового взноса. </w:t>
      </w:r>
    </w:p>
    <w:p>
      <w:pPr>
        <w:pStyle w:val="Normal"/>
        <w:shd w:fill="FFFFFF" w:val="clear"/>
        <w:ind w:firstLine="709"/>
        <w:jc w:val="both"/>
        <w:rPr/>
      </w:pPr>
      <w:r>
        <w:rPr/>
        <w:t>- для студентов дневной формы учебы ВНЗ и ПТУ будет внедрена стажировка с открытием трудовой книжки;</w:t>
      </w:r>
    </w:p>
    <w:p>
      <w:pPr>
        <w:pStyle w:val="Normal"/>
        <w:shd w:fill="FFFFFF" w:val="clear"/>
        <w:ind w:firstLine="709"/>
        <w:jc w:val="both"/>
        <w:rPr/>
      </w:pPr>
      <w:r>
        <w:rPr/>
        <w:t>- молодым специалистам, которые согласились работать в сельской местности будут предоставляться «стартовые выплаты»;</w:t>
      </w:r>
    </w:p>
    <w:p>
      <w:pPr>
        <w:pStyle w:val="Normal"/>
        <w:shd w:fill="FFFFFF" w:val="clear"/>
        <w:ind w:firstLine="709"/>
        <w:jc w:val="both"/>
        <w:rPr/>
      </w:pPr>
      <w:r>
        <w:rPr/>
        <w:t>- лица, в возрасте от 45 годов (страховой стаж больше 15 лет) получат право на «ваучер» на профессиональную учебу;</w:t>
      </w:r>
    </w:p>
    <w:p>
      <w:pPr>
        <w:pStyle w:val="Normal"/>
        <w:shd w:fill="FFFFFF" w:val="clear"/>
        <w:ind w:firstLine="709"/>
        <w:jc w:val="both"/>
        <w:rPr/>
      </w:pPr>
      <w:r>
        <w:rPr/>
        <w:t>- профессиональная учеба безработных будет осуществляться на заказ работодателя под конкретное рабочее место или для самой занятости лица;</w:t>
      </w:r>
    </w:p>
    <w:p>
      <w:pPr>
        <w:pStyle w:val="Normal"/>
        <w:shd w:fill="FFFFFF" w:val="clear"/>
        <w:ind w:firstLine="709"/>
        <w:jc w:val="both"/>
        <w:rPr/>
      </w:pPr>
      <w:r>
        <w:rPr/>
        <w:t>- внедрение механизма подтверждения профессиональной квалификации, добытой путем неформальной учебы для незанятого населения.</w:t>
      </w:r>
    </w:p>
    <w:p>
      <w:pPr>
        <w:pStyle w:val="Normal"/>
        <w:shd w:fill="FFFFFF" w:val="clear"/>
        <w:ind w:firstLine="709"/>
        <w:jc w:val="both"/>
        <w:rPr/>
      </w:pPr>
      <w:r>
        <w:rPr/>
        <w:t>Необходимо отметить, что много норм нового Закона «О занятости населения» являются нечеткими, «непрозрачными», что даст возможность спекулировать и уклоняться от выполнения его предписаний.</w:t>
      </w:r>
    </w:p>
    <w:p>
      <w:pPr>
        <w:pStyle w:val="Normal"/>
        <w:shd w:fill="FFFFFF" w:val="clear"/>
        <w:ind w:firstLine="709"/>
        <w:jc w:val="both"/>
        <w:rPr/>
      </w:pPr>
      <w:r>
        <w:rPr/>
        <w:t>Например, Закон дает работодателю   право на возмещение определенных расходов, понесенных в связи с принятием на работу неконкурентоспособных граждан. Однако, компенсация будет впоследствии. А пока работодатель ее дождется, он самостоятельно должен принять на работу лица, которые в силу определенных обстоятельств являются неконкурентоспособными, учить их за свой счет особенностям работы, выплачивать сразу же высокую, стабильную заработную плату и так далее</w:t>
      </w:r>
    </w:p>
    <w:p>
      <w:pPr>
        <w:pStyle w:val="Normal"/>
        <w:shd w:fill="FFFFFF" w:val="clear"/>
        <w:ind w:firstLine="709"/>
        <w:jc w:val="both"/>
        <w:rPr/>
      </w:pPr>
      <w:r>
        <w:rPr/>
        <w:t>Кроме того, если работодатель таки трудоустроил лицо, согласно норм данного Закона, то освободить ее будет крайне трудно.</w:t>
      </w:r>
    </w:p>
    <w:p>
      <w:pPr>
        <w:pStyle w:val="Normal"/>
        <w:shd w:fill="FFFFFF" w:val="clear"/>
        <w:ind w:firstLine="709"/>
        <w:jc w:val="both"/>
        <w:rPr/>
      </w:pPr>
      <w:r>
        <w:rPr/>
        <w:t xml:space="preserve">Согласно п. 2 ст. 26 Закона в случае освобождения работника, за которого выплачивалась компенсация в соответствии с частью первой этой статьи, по инициативе работодателя или при согласии сторон к окончанию двухгодичного срока со дня трудоустройства сумма выплаченных средств возвращается в полном объеме, а в пределах двухгодичного срока </w:t>
      </w:r>
      <w:r>
        <w:rPr>
          <w:lang w:val="uk-UA"/>
        </w:rPr>
        <w:t>працевлаштовується</w:t>
      </w:r>
      <w:r>
        <w:rPr/>
        <w:t xml:space="preserve"> другой безработный. </w:t>
      </w:r>
    </w:p>
    <w:p>
      <w:pPr>
        <w:pStyle w:val="Normal"/>
        <w:shd w:fill="FFFFFF" w:val="clear"/>
        <w:ind w:firstLine="709"/>
        <w:jc w:val="both"/>
        <w:rPr/>
      </w:pPr>
      <w:r>
        <w:rPr/>
        <w:t xml:space="preserve">В случае освобождения работника, за которого выплачивалась компенсация в соответствии с частью первой этой статьи, по соглашению сторон на его рабочее место за направлением территориального органа центрального органа исполнительной власти, которая реализует государственную политику в сфере занятости населения и трудовой миграции, в пределах двухгодичного срока </w:t>
      </w:r>
      <w:r>
        <w:rPr>
          <w:lang w:val="uk-UA"/>
        </w:rPr>
        <w:t>працевлаштовується</w:t>
      </w:r>
      <w:r>
        <w:rPr/>
        <w:t xml:space="preserve"> другой безработный.</w:t>
      </w:r>
    </w:p>
    <w:p>
      <w:pPr>
        <w:pStyle w:val="Normal"/>
        <w:shd w:fill="FFFFFF" w:val="clear"/>
        <w:ind w:firstLine="709"/>
        <w:jc w:val="both"/>
        <w:rPr/>
      </w:pPr>
      <w:r>
        <w:rPr/>
        <w:t>Появляется вопрос – многие предприниматели в наше время могут позволить себе такую роскошь?</w:t>
      </w:r>
    </w:p>
    <w:p>
      <w:pPr>
        <w:pStyle w:val="Normal"/>
        <w:shd w:fill="FFFFFF" w:val="clear"/>
        <w:ind w:firstLine="709"/>
        <w:jc w:val="both"/>
        <w:rPr/>
      </w:pPr>
      <w:r>
        <w:rPr/>
        <w:t>Также хотелось бы увидеть в Законе изменения, которые способны более кардинально изменить ситуацию на рынке труда . Хотя дан Закон, в любой редакции, при сегодняшних условиях не способный способствовать трудоустройству населения. Проблему следует разрешать в корни – начать с системы налогообложения и поддержки развития бизнеса. Если в обществе маловато предприятий, которые развиваются, а есть, по большей части, предприятия на грани закрытия, то как изменения в законодательстве, относительно трудоустройства смогут изменить ситуацию на лучше?</w:t>
      </w:r>
    </w:p>
    <w:p>
      <w:pPr>
        <w:pStyle w:val="Normal1"/>
        <w:shd w:fill="FFFFFF" w:val="clear"/>
        <w:spacing w:before="0" w:after="0"/>
        <w:ind w:firstLine="709"/>
        <w:jc w:val="both"/>
        <w:rPr>
          <w:lang w:val="uk-UA"/>
        </w:rPr>
      </w:pPr>
      <w:r>
        <w:rPr/>
        <w:t>В современных условиях необходимо подчеркнуть и усиление защитной функции трудового права. Выделение самостоятельной защитной функции трудового права предопределенно следующими факторами:</w:t>
      </w:r>
    </w:p>
    <w:p>
      <w:pPr>
        <w:pStyle w:val="Normal1"/>
        <w:shd w:fill="FFFFFF" w:val="clear"/>
        <w:spacing w:before="0" w:after="0"/>
        <w:ind w:firstLine="709"/>
        <w:jc w:val="both"/>
        <w:rPr>
          <w:lang w:val="uk-UA"/>
        </w:rPr>
      </w:pPr>
      <w:r>
        <w:rPr/>
        <w:t>а) трудовое право задевает интересы не только конкретного работника и работодателя, но фактически всех членов общества;</w:t>
      </w:r>
    </w:p>
    <w:p>
      <w:pPr>
        <w:pStyle w:val="Normal1"/>
        <w:shd w:fill="FFFFFF" w:val="clear"/>
        <w:spacing w:before="0" w:after="0"/>
        <w:ind w:firstLine="709"/>
        <w:jc w:val="both"/>
        <w:rPr>
          <w:lang w:val="uk-UA"/>
        </w:rPr>
      </w:pPr>
      <w:r>
        <w:rPr/>
        <w:t>б) основным субъектом трудовых правоотношений является наемный работник, который есть экономически и организационно зависимым от работодателя;</w:t>
      </w:r>
    </w:p>
    <w:p>
      <w:pPr>
        <w:pStyle w:val="Normal1"/>
        <w:shd w:fill="FFFFFF" w:val="clear"/>
        <w:spacing w:before="0" w:after="0"/>
        <w:ind w:firstLine="709"/>
        <w:jc w:val="both"/>
        <w:rPr>
          <w:lang w:val="uk-UA"/>
        </w:rPr>
      </w:pPr>
      <w:r>
        <w:rPr/>
        <w:t>в) предупреждение социальных конфликтов с помощью системы социального партнерства.</w:t>
      </w:r>
    </w:p>
    <w:p>
      <w:pPr>
        <w:pStyle w:val="Normal1"/>
        <w:shd w:fill="FFFFFF" w:val="clear"/>
        <w:spacing w:before="0" w:after="0"/>
        <w:ind w:firstLine="709"/>
        <w:jc w:val="both"/>
        <w:rPr>
          <w:lang w:val="uk-UA"/>
        </w:rPr>
      </w:pPr>
      <w:r>
        <w:rPr/>
        <w:t>Расширение защитной функции трудового права осуществляется следующими путями. Прежде всего, расширением сферы договорной регуляции трудовых отношений, как коллективных, так и индивидуальных, а также созданием возможностей для работников самостоятельно устанавливать условия труда с сохранением минимума трудовых прав, определенных централизованным законодательством. Защитная функция трудового права расширяется также за счет распространения его норм на отношения, которые раньше им не регулировались. Также к сфере защитной функции включают новые элементы: запрещение дискриминации; запрещение вмешательства в личную жизнь работника; защита работников от посягательств со стороны работодателя и тому подобное. Защитная функция трудового права осуществляется в той мере, в которой нормы трудового права обеспечивают создание здоровых условий труда, охрану прав и интересов работников в сфере трудовых отношений.</w:t>
      </w:r>
    </w:p>
    <w:p>
      <w:pPr>
        <w:pStyle w:val="Normal1"/>
        <w:shd w:fill="FFFFFF" w:val="clear"/>
        <w:spacing w:before="0" w:after="0"/>
        <w:ind w:firstLine="709"/>
        <w:jc w:val="both"/>
        <w:rPr/>
      </w:pPr>
      <w:r>
        <w:rPr/>
        <w:t xml:space="preserve">Другой взгляд на классификацию функций трудового права представил Щербина В.И. в диссертации на получение научной степени доктора юридических наук «Функции трудового права». </w:t>
      </w:r>
    </w:p>
    <w:p>
      <w:pPr>
        <w:pStyle w:val="Normal"/>
        <w:shd w:fill="FFFFFF" w:val="clear"/>
        <w:ind w:firstLine="709"/>
        <w:jc w:val="both"/>
        <w:rPr/>
      </w:pPr>
      <w:r>
        <w:rPr/>
        <w:t>На основе анализа взглядов исследователей из теории права и отраслевых юридических наук он подтвердил вывод о том, что основным критерием классификации функций любой отрасли права являются типы общественных отношений, которые очерчивают назначение (служебную роль) права как социального явления. Благодаря применению этого критерия можно выделить две основных функции трудового права – регулятивную и охранительную и обосновать позицию, что наличие именно этих функций свидетельствует о самостоятельности трудового права как отрасли права.</w:t>
      </w:r>
    </w:p>
    <w:p>
      <w:pPr>
        <w:pStyle w:val="32"/>
        <w:shd w:fill="FFFFFF" w:val="clea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eastAsia="ru-RU"/>
        </w:rPr>
        <w:t>Исследование системы функций трудового права, позволило прийти к выводу, что главной проблемой является проблема связи основных функций с отраслевыми, а также, что каждая из отраслевых функций так или иначе направлена на осуществление общих функций права, потому что отраслевые функции права – это проявление единства и дифференциации правового влияния. Поэтому отраслевые функции предложено рассматривать не как специальные функции или же аспекты общих функций, а как подфункции общих функций трудового права, что, с одной стороны, указывает на их органическую взаимосвязь с общими функциями, а из другого – подчеркивает их самостоятельность для трудового права.</w:t>
      </w:r>
    </w:p>
    <w:p>
      <w:pPr>
        <w:pStyle w:val="32"/>
        <w:shd w:fill="FFFFFF" w:val="clea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eastAsia="ru-RU"/>
        </w:rPr>
        <w:t>Предмет и зада</w:t>
      </w:r>
      <w:r>
        <w:rPr>
          <w:rFonts w:cs="Times New Roman" w:ascii="Times New Roman" w:hAnsi="Times New Roman"/>
          <w:sz w:val="24"/>
          <w:szCs w:val="24"/>
          <w:lang w:val="ru-RU" w:eastAsia="ru-RU"/>
        </w:rPr>
        <w:t>чи</w:t>
      </w:r>
      <w:r>
        <w:rPr>
          <w:rFonts w:cs="Times New Roman" w:ascii="Times New Roman" w:hAnsi="Times New Roman"/>
          <w:sz w:val="24"/>
          <w:szCs w:val="24"/>
          <w:lang w:eastAsia="ru-RU"/>
        </w:rPr>
        <w:t xml:space="preserve"> трудового права предопределяют наличие у регулятивной функции трудового права двух важных подфункций: производственной и защитной. Содержание подавляющего большинства норм трудового права основывается и в последующем должно основываться на конституционном положении о человеке как наивысшую социальную ценность общества, а трудовое право должно выступать средством цивилизованного урегулирования процесса труда, который гарантирует безусловный приоритет прав и интересов человека.</w:t>
      </w:r>
    </w:p>
    <w:p>
      <w:pPr>
        <w:pStyle w:val="22"/>
        <w:shd w:fill="FFFFFF" w:val="clear"/>
        <w:spacing w:before="0" w:after="0"/>
        <w:ind w:firstLine="709"/>
        <w:jc w:val="both"/>
        <w:rPr>
          <w:lang w:val="uk-UA"/>
        </w:rPr>
      </w:pPr>
      <w:r>
        <w:rPr/>
        <w:t>Анализ сущности охранительной функции трудового права показывает, что она состоит из трех подфункций: предохранительной (профилактической); восстановительной (компенсационной); отплатной (карательной). Доказано, что каждая из названных подфункций является относительно самостоятельной, но максимальный эффект от реализации охранительной функции трудового права достигается только при условии их гармоничного сочетания. Недооценка значения любой из них приводит к необеспеченности прав и законных интересов субъектов трудовых и тесно связанных с ними отношений.</w:t>
      </w:r>
    </w:p>
    <w:p>
      <w:pPr>
        <w:pStyle w:val="22"/>
        <w:shd w:fill="FFFFFF" w:val="clear"/>
        <w:spacing w:before="0" w:after="0"/>
        <w:ind w:firstLine="709"/>
        <w:jc w:val="both"/>
        <w:rPr>
          <w:lang w:val="uk-UA"/>
        </w:rPr>
      </w:pPr>
      <w:r>
        <w:rPr/>
        <w:t>Гарантирование Конституцией каждому возможности свободно зарабатывать себе на жизнь трудом через реализацию у работодателя своих способностей дает основания для вывода, что трудовое право, кроме отмеченного, должен гарантировать человеку: возможности для ее социализации, самоутверждения, выявления своих способностей, объективного определения места в обществе, надлежащий уровень благосостояния благодаря честному и добросовестному труду, уважение к ее достоинству, внимание и беспокойство работодателя. Исходя из этого, в самостоятельную группу функций трудового права выделяется общественно-экономические функции трудового права.</w:t>
      </w:r>
    </w:p>
    <w:p>
      <w:pPr>
        <w:pStyle w:val="22"/>
        <w:shd w:fill="FFFFFF" w:val="clear"/>
        <w:spacing w:before="0" w:after="0"/>
        <w:ind w:firstLine="709"/>
        <w:jc w:val="both"/>
        <w:rPr>
          <w:lang w:val="uk-UA"/>
        </w:rPr>
      </w:pPr>
      <w:r>
        <w:rPr/>
        <w:t xml:space="preserve">Обобщение научного опыта стало подпочвой для создания системы функций трудового права, какую Щербина В.И. представил таким образом: </w:t>
      </w:r>
    </w:p>
    <w:p>
      <w:pPr>
        <w:pStyle w:val="22"/>
        <w:shd w:fill="FFFFFF" w:val="clear"/>
        <w:spacing w:before="0" w:after="0"/>
        <w:ind w:firstLine="284"/>
        <w:jc w:val="both"/>
        <w:rPr>
          <w:lang w:val="uk-UA"/>
        </w:rPr>
      </w:pPr>
      <w:r>
        <w:rPr/>
        <w:t xml:space="preserve">1. Юридические функции трудового права: </w:t>
      </w:r>
    </w:p>
    <w:p>
      <w:pPr>
        <w:pStyle w:val="22"/>
        <w:shd w:fill="FFFFFF" w:val="clear"/>
        <w:spacing w:before="0" w:after="0"/>
        <w:ind w:firstLine="284"/>
        <w:jc w:val="both"/>
        <w:rPr>
          <w:lang w:val="uk-UA"/>
        </w:rPr>
      </w:pPr>
      <w:r>
        <w:rPr/>
        <w:t>а) регулятивная;</w:t>
      </w:r>
    </w:p>
    <w:p>
      <w:pPr>
        <w:pStyle w:val="22"/>
        <w:shd w:fill="FFFFFF" w:val="clear"/>
        <w:spacing w:before="0" w:after="0"/>
        <w:ind w:firstLine="284"/>
        <w:jc w:val="both"/>
        <w:rPr>
          <w:lang w:val="uk-UA"/>
        </w:rPr>
      </w:pPr>
      <w:r>
        <w:rPr/>
        <w:t>б) охранительная.</w:t>
      </w:r>
    </w:p>
    <w:p>
      <w:pPr>
        <w:pStyle w:val="22"/>
        <w:shd w:fill="FFFFFF" w:val="clear"/>
        <w:spacing w:before="0" w:after="0"/>
        <w:ind w:firstLine="284"/>
        <w:jc w:val="both"/>
        <w:rPr>
          <w:lang w:val="uk-UA"/>
        </w:rPr>
      </w:pPr>
      <w:r>
        <w:rPr/>
        <w:t>2. Отраслевые функции трудового права:</w:t>
      </w:r>
    </w:p>
    <w:p>
      <w:pPr>
        <w:pStyle w:val="22"/>
        <w:shd w:fill="FFFFFF" w:val="clear"/>
        <w:spacing w:before="0" w:after="0"/>
        <w:ind w:firstLine="284"/>
        <w:jc w:val="both"/>
        <w:rPr>
          <w:lang w:val="uk-UA"/>
        </w:rPr>
      </w:pPr>
      <w:r>
        <w:rPr/>
        <w:t>а) производственная и защитная – подфункции регулятивной;</w:t>
      </w:r>
    </w:p>
    <w:p>
      <w:pPr>
        <w:pStyle w:val="22"/>
        <w:shd w:fill="FFFFFF" w:val="clear"/>
        <w:spacing w:before="0" w:after="0"/>
        <w:ind w:firstLine="284"/>
        <w:jc w:val="both"/>
        <w:rPr>
          <w:lang w:val="uk-UA"/>
        </w:rPr>
      </w:pPr>
      <w:r>
        <w:rPr/>
        <w:t xml:space="preserve">б) предохранительная (профилактическая); восстановительная (компенсационная); отплатная (карательная) – подфункции охранительной. </w:t>
      </w:r>
    </w:p>
    <w:p>
      <w:pPr>
        <w:pStyle w:val="22"/>
        <w:shd w:fill="FFFFFF" w:val="clear"/>
        <w:spacing w:before="0" w:after="0"/>
        <w:ind w:firstLine="284"/>
        <w:jc w:val="both"/>
        <w:rPr>
          <w:lang w:val="uk-UA"/>
        </w:rPr>
      </w:pPr>
      <w:r>
        <w:rPr/>
        <w:t xml:space="preserve">3. Общественно-экономические функции трудового права: </w:t>
      </w:r>
    </w:p>
    <w:p>
      <w:pPr>
        <w:pStyle w:val="22"/>
        <w:shd w:fill="FFFFFF" w:val="clear"/>
        <w:spacing w:before="0" w:after="0"/>
        <w:ind w:firstLine="284"/>
        <w:jc w:val="both"/>
        <w:rPr>
          <w:lang w:val="uk-UA"/>
        </w:rPr>
      </w:pPr>
      <w:r>
        <w:rPr/>
        <w:t xml:space="preserve">  </w:t>
      </w:r>
      <w:r>
        <w:rPr/>
        <w:t xml:space="preserve">а) экономическая; </w:t>
      </w:r>
    </w:p>
    <w:p>
      <w:pPr>
        <w:pStyle w:val="22"/>
        <w:shd w:fill="FFFFFF" w:val="clear"/>
        <w:spacing w:before="0" w:after="0"/>
        <w:ind w:firstLine="426"/>
        <w:jc w:val="both"/>
        <w:rPr>
          <w:lang w:val="uk-UA"/>
        </w:rPr>
      </w:pPr>
      <w:r>
        <w:rPr/>
        <w:t>б) социальная;</w:t>
      </w:r>
    </w:p>
    <w:p>
      <w:pPr>
        <w:pStyle w:val="22"/>
        <w:shd w:fill="FFFFFF" w:val="clear"/>
        <w:spacing w:before="0" w:after="0"/>
        <w:ind w:firstLine="426"/>
        <w:jc w:val="both"/>
        <w:rPr>
          <w:lang w:val="uk-UA"/>
        </w:rPr>
      </w:pPr>
      <w:r>
        <w:rPr/>
        <w:t xml:space="preserve">в) психологическая; </w:t>
      </w:r>
    </w:p>
    <w:p>
      <w:pPr>
        <w:pStyle w:val="22"/>
        <w:shd w:fill="FFFFFF" w:val="clear"/>
        <w:spacing w:before="0" w:after="0"/>
        <w:ind w:firstLine="426"/>
        <w:jc w:val="both"/>
        <w:rPr>
          <w:lang w:val="uk-UA"/>
        </w:rPr>
      </w:pPr>
      <w:r>
        <w:rPr/>
        <w:t xml:space="preserve">г) воспитательная; </w:t>
      </w:r>
    </w:p>
    <w:p>
      <w:pPr>
        <w:pStyle w:val="22"/>
        <w:shd w:fill="FFFFFF" w:val="clear"/>
        <w:spacing w:before="0" w:after="0"/>
        <w:ind w:firstLine="426"/>
        <w:jc w:val="both"/>
        <w:rPr>
          <w:lang w:val="uk-UA"/>
        </w:rPr>
      </w:pPr>
      <w:r>
        <w:rPr/>
        <w:t>д) управленческая.</w:t>
      </w:r>
    </w:p>
    <w:p>
      <w:pPr>
        <w:pStyle w:val="Normal"/>
        <w:shd w:fill="FFFFFF" w:val="clear"/>
        <w:ind w:firstLine="709"/>
        <w:jc w:val="both"/>
        <w:rPr/>
      </w:pPr>
      <w:r>
        <w:rPr/>
        <w:t>Анализируя подходы Щербины В.И. относительно функций трудового права доктор юридических наук Процевский О.И. отмечает, что при наличии позитивных мыслей в трудах Щербини В.И., приведено понятие функции трудового права и их характеристика не отвечают современному состоянию развития ни государства, ни права, ни науки трудового права.</w:t>
      </w:r>
    </w:p>
    <w:p>
      <w:pPr>
        <w:pStyle w:val="Normal"/>
        <w:shd w:fill="FFFFFF" w:val="clear"/>
        <w:ind w:firstLine="709"/>
        <w:jc w:val="both"/>
        <w:rPr/>
      </w:pPr>
      <w:r>
        <w:rPr/>
        <w:t>Вопреки признанному и временами подтвержденному понятию и содержанию функции трудового права, Щербина В.И. рассматривает ее как «деятельность трудового права относительно эффективного благоустройства и урегулирования отношений, связанных с использованием способности к труду, путем установления и реализации на основных (магистральных) направлениях норм права». Отдельные функции трудового права характеризуются как такие, которые имеют «принудительное», «карательное» и даже «репрессивное» влияние на субъектов трудовых правоотношений.</w:t>
      </w:r>
    </w:p>
    <w:p>
      <w:pPr>
        <w:pStyle w:val="Normal"/>
        <w:shd w:fill="FFFFFF" w:val="clear"/>
        <w:ind w:firstLine="709"/>
        <w:jc w:val="both"/>
        <w:rPr/>
      </w:pPr>
      <w:r>
        <w:rPr/>
        <w:t>Такое понимание функций трудового права и их характеристика, по мнению  Щербини В.И., обнаруживает не только новый подход к определению этой категории права, но и является актуальным, поскольку отвечает требованиям времени, а потому должен быть воплощенным в законодательство ХХІ ст. — Трудовом кодексе .</w:t>
      </w:r>
    </w:p>
    <w:p>
      <w:pPr>
        <w:pStyle w:val="Normal"/>
        <w:shd w:fill="FFFFFF" w:val="clear"/>
        <w:ind w:firstLine="709"/>
        <w:jc w:val="both"/>
        <w:rPr/>
      </w:pPr>
      <w:r>
        <w:rPr/>
        <w:t>Процевский О.И. отмечает, что такой подход к определению понятия функций трудового права, а тем более характеристика их сущности, противореччит принципам, закрепленным Конституцией. Если действительно в основу развития современного демократического общества положена идея естественного отношения к человеку как высшей социальной ценности, то абсолютно неприемлемым оказывается утверждение о необходимости иметь в такой отрасли права, как трудовое, функции, которые имеют «принудительное», «карательное» и даже «репрессивное» влияние на субъектов трудовых правоотношений.</w:t>
      </w:r>
    </w:p>
    <w:p>
      <w:pPr>
        <w:pStyle w:val="Normal"/>
        <w:shd w:fill="FFFFFF" w:val="clear"/>
        <w:ind w:firstLine="709"/>
        <w:jc w:val="both"/>
        <w:rPr/>
      </w:pPr>
      <w:r>
        <w:rPr/>
        <w:t>Важнейшие конституционные положения, в которых права и свободы человека и ее гарантии должны определить содержание и направленность деятельности государства, являются определяющий для формирования содержания норм трудового права и его функций. Более того, если правовой порядок основывается на принципах, в соответствии с которыми никто не может быть заставлен делать то, что не предусмотрено законодательством (Конституция), то для трудового права есть отдельная конституционная норма, согласно которой «использование принудительного труда запрещается» (Конституция ).</w:t>
      </w:r>
    </w:p>
    <w:p>
      <w:pPr>
        <w:pStyle w:val="Normal"/>
        <w:shd w:fill="FFFFFF" w:val="clear"/>
        <w:ind w:firstLine="709"/>
        <w:jc w:val="both"/>
        <w:rPr/>
      </w:pPr>
      <w:r>
        <w:rPr/>
        <w:t>Действительно, и это абсолютно естественно, что каждый человек имеет обязанности перед обществом, в котором обеспечивается свободное и всестороннее развитие ее личности, и потому каждый обязан неуклонно сдерживаться Конституции и законов, не посягать на права и свободы, честь и достоинство других людей. Нарушение этих конституционных принципов тянет за собой юридическую ответственность.</w:t>
      </w:r>
    </w:p>
    <w:p>
      <w:pPr>
        <w:pStyle w:val="Normal"/>
        <w:shd w:fill="FFFFFF" w:val="clear"/>
        <w:ind w:firstLine="709"/>
        <w:jc w:val="both"/>
        <w:rPr/>
      </w:pPr>
      <w:r>
        <w:rPr/>
        <w:t>Но юридическая ответственность в трудовом праве не может рассматриваться как принуждение, наказание или репрессия. По - первое, трудовые отношения являются результатом реализации гражданами естественного права на труд, который они свободно избирают, или на которую свободно соглашаются. Реализуючи конституционное право на труд, гражданин заключает соглашение (трудовой договор) с работодателем, в котором стороны свободно берут на себя обязательство: работник обязывается выполнять работу, определенную соглашением, с подлежит внутреннему трудовому распорядку, а работодатель — обязывается выплачивать работнику заработную плату и обеспечить необходимые условия для выполнения работы (ст. 21 КЗоТ).</w:t>
      </w:r>
    </w:p>
    <w:p>
      <w:pPr>
        <w:pStyle w:val="Normal"/>
        <w:shd w:fill="FFFFFF" w:val="clear"/>
        <w:ind w:firstLine="709"/>
        <w:jc w:val="both"/>
        <w:rPr/>
      </w:pPr>
      <w:r>
        <w:rPr/>
        <w:t>Во-вторых, от факта свободного закрепления корреспондирующих прав и обязанностей берет начало адекватность реакции субъектов трудовых правоотношений на случай нарушения одной из них своих обязанностей. Поэтому в законодательстве о труде эта реакция характеризуется как мероприятия влияния для достижения цели — выполнение взятых на себя обязанностей. Это касается как дисциплинарной, так и материальной ответственности. К тому же материальная ответственность в трудовом праве, учитывая присущие этой отрасли права юридические гарантии, не выходит за пределы размера причиненный реальный вред, а потому служит и как защита заработной платы от избыточных отчислений. Нарушение обязанностей, которые являются элементами содержания трудовых отношений, может привести к возникновению дисциплинарной или материальной ответственности. В этом контексте интересно, что дисциплинарное и материальное правонарушение уже с конца ХІХ ст. рассматриваются в неразрывном единстве как нарушение договорных обязательств сторонами трудовых правоотношений. Кстати, этот вопрос имеет большое будущее, поскольку задевает частные и публичные элементы в трудовом праве.</w:t>
      </w:r>
    </w:p>
    <w:p>
      <w:pPr>
        <w:pStyle w:val="Normal"/>
        <w:shd w:fill="FFFFFF" w:val="clear"/>
        <w:ind w:firstLine="709"/>
        <w:jc w:val="both"/>
        <w:rPr/>
      </w:pPr>
      <w:r>
        <w:rPr/>
        <w:t>Нарушение же законодательства, прав и свобод как работником, так и работодателем, учитывая характер самого нарушения, может потянуть административную или криминальную ответственность. Но отношения, которые при этом возникают, лежат за пределами предмета трудового права и на природу и содержание функций трудового права влиять не могут.</w:t>
      </w:r>
    </w:p>
    <w:p>
      <w:pPr>
        <w:pStyle w:val="Normal"/>
        <w:shd w:fill="FFFFFF" w:val="clear"/>
        <w:ind w:firstLine="709"/>
        <w:jc w:val="both"/>
        <w:rPr/>
      </w:pPr>
      <w:r>
        <w:rPr/>
        <w:t>Существенное значение в трудовом праве имеет обоюдное, взаимное закрепление обязанностей работников и работодателей в правилах внутреннего трудового распорядка, которые по действующему законодательству утверждаются общими собраниями трудового коллектива по предоставлению работодателя и выборного органа первичной профсоюзной организации.</w:t>
      </w:r>
    </w:p>
    <w:p>
      <w:pPr>
        <w:pStyle w:val="Normal"/>
        <w:shd w:fill="FFFFFF" w:val="clear"/>
        <w:ind w:firstLine="709"/>
        <w:jc w:val="both"/>
        <w:rPr/>
      </w:pPr>
      <w:r>
        <w:rPr/>
        <w:t>К сожалению, проект Трудового кодекса отходит от этого очень важного положения, которое, имеет существенное влияние на формирование поведения работников и, таким образом, на обеспечение дисциплины труда. Участие работников в принятии правил внутреннего трудового распорядка, в которых закрепляются взаимные с работодателем права и обязанности, бесспорно, имеет позитивное психологическое влияние на волю участников трудового процесса.</w:t>
      </w:r>
    </w:p>
    <w:p>
      <w:pPr>
        <w:pStyle w:val="Normal"/>
        <w:shd w:fill="FFFFFF" w:val="clear"/>
        <w:ind w:firstLine="709"/>
        <w:jc w:val="both"/>
        <w:rPr/>
      </w:pPr>
      <w:r>
        <w:rPr/>
        <w:t xml:space="preserve">По действующему КЗоТ </w:t>
      </w:r>
      <w:r>
        <w:rPr>
          <w:lang w:val="uk-UA"/>
        </w:rPr>
        <w:t>взаимоустановленный</w:t>
      </w:r>
      <w:r>
        <w:rPr/>
        <w:t xml:space="preserve"> порядок, соблюдение которого является обязанностью как для работодателя, так и для всех членов трудового коллектива, и определяет трудовую дисциплину. Она обеспечивается созданием необходимых организационных и экономических условий для нормальной высокопродуктивной работы, сознательным отношением к труду, методами убеждения, воспитания, а также поощрением за добросовестный труд.</w:t>
      </w:r>
    </w:p>
    <w:p>
      <w:pPr>
        <w:pStyle w:val="Normal"/>
        <w:shd w:fill="FFFFFF" w:val="clear"/>
        <w:ind w:firstLine="709"/>
        <w:jc w:val="both"/>
        <w:rPr/>
      </w:pPr>
      <w:r>
        <w:rPr/>
        <w:t xml:space="preserve">Уместно акцентировать внимание на потому, что предусмотренные действующим законодательством способы обеспечения дисциплины труда прежде всего направлены на стимулирование добросовестного выполнения взятых сторонами трудового договора обязательств. К тому же история развития трудового права довела невосприимчивость использования принудительных методов обеспечения трудовой дисциплины. Работодатели должны искать наиболее подходящие в современных условиях средства и пути влияния на уровень трудовой дисциплины. Учеными-трудовиками предлагались преимущественно два способа укрепления трудовой дисциплины: </w:t>
      </w:r>
    </w:p>
    <w:p>
      <w:pPr>
        <w:pStyle w:val="Normal"/>
        <w:shd w:fill="FFFFFF" w:val="clear"/>
        <w:tabs>
          <w:tab w:val="clear" w:pos="708"/>
          <w:tab w:val="left" w:pos="993" w:leader="none"/>
        </w:tabs>
        <w:ind w:firstLine="709"/>
        <w:jc w:val="both"/>
        <w:rPr/>
      </w:pPr>
      <w:r>
        <w:rPr/>
        <w:t xml:space="preserve">а) сокращение перечня мероприятий дисциплинарного влияния; </w:t>
      </w:r>
    </w:p>
    <w:p>
      <w:pPr>
        <w:pStyle w:val="Normal"/>
        <w:shd w:fill="FFFFFF" w:val="clear"/>
        <w:tabs>
          <w:tab w:val="clear" w:pos="708"/>
          <w:tab w:val="left" w:pos="993" w:leader="none"/>
        </w:tabs>
        <w:ind w:firstLine="709"/>
        <w:jc w:val="both"/>
        <w:rPr/>
      </w:pPr>
      <w:r>
        <w:rPr/>
        <w:t>б) введение эффективной системы стимулирования труда.</w:t>
      </w:r>
    </w:p>
    <w:p>
      <w:pPr>
        <w:pStyle w:val="Normal"/>
        <w:shd w:fill="FFFFFF" w:val="clear"/>
        <w:ind w:firstLine="709"/>
        <w:jc w:val="both"/>
        <w:rPr/>
      </w:pPr>
      <w:r>
        <w:rPr/>
        <w:t>Влияние — это определены действия работодателя, которые он имеет право обнаружить относительно работников как путем повышения мотивации к труду, так и применение взысканий к работнику, который нарушил свои обязанности по трудовому договору или дисциплину труда (в соответствии с толковыми словарями ). Влияние является более более широким понятием по отношению к правовой регуляции, а потому регуляция является разновидностью влияния, которое предусматривает использование специальных средств. При использовании средств влияния акцент делается на смысловом компоненте действий работодателя, которые и обнаруживают специфичность функций трудового права и отображают сущность этой отрасли.</w:t>
      </w:r>
    </w:p>
    <w:p>
      <w:pPr>
        <w:pStyle w:val="Normal"/>
        <w:shd w:fill="FFFFFF" w:val="clear"/>
        <w:ind w:firstLine="709"/>
        <w:jc w:val="both"/>
        <w:rPr/>
      </w:pPr>
      <w:r>
        <w:rPr/>
        <w:t>Если внимательно проанализировать правовые предписания норм действующего КЗоТ, которые регулируют мероприятия дисциплинарного и общественного влияния, то можно прийти к выводу, что дисциплинарные взыскания являются мероприятиями влияния. Поэтому «выговор» и «освобождения из работы», которые предусмотрены ст. 147 КЗоТ, есть ничто другое, как реакция одной из сторон трудового договора на невыполнение обязанностей второй стороной. В эту правовую конструкцию логично вписываются правовые предписания ч. 1 ст. 1471 и ст. 152 КЗоТ, согласно которому дисциплинарное взыскание как запад влияния может применяться лишь тем органом или должностным лицом, которым предоставлено право принятия на работу (заключение трудового договора, избрания на должность, утверждение или назначение на должность и тому подобное). Мероприятия общественного влияния может применять только тот трудовой коллектив, в котором работник работает.</w:t>
      </w:r>
    </w:p>
    <w:p>
      <w:pPr>
        <w:pStyle w:val="Normal"/>
        <w:shd w:fill="FFFFFF" w:val="clear"/>
        <w:ind w:firstLine="709"/>
        <w:jc w:val="both"/>
        <w:rPr/>
      </w:pPr>
      <w:r>
        <w:rPr/>
        <w:t>Логично возникает вопрос: то имеют ли правовые предписания, которые регулируют применения мероприятий дисциплинарного и общественного влияния, элементы принуждения, наказания или репрессии? Принуждение — это натиск с чьей-то стороны, это вынуждает, неволит, неволит. Принуждать — это добиваться почему-либо, применяя силу (в соответствии с толковыми словарями украинского языка). Принуждение в трудовых отношениях должно было бы значить или свидетельствовать, что в трудовых отношениях работник — работодатель является элементом повинности, который дает работодателю право требовать от работника чего-то такого, которое не зависит от его воли, точнее того, что не предусмотрено трудовым договором. Именно поэтому действующий КЗоТ запрещает требовать от работника работы, не обусловленной трудовым договором (ст. 31). Дисциплинарное влияние, как и мероприятия общественного влияния, укладываются в действии работодателя, а также трудового коллектива, какие направленные на обеспечение выполнения трудовых обязанностей, добровольно взятых работником по трудовому договору или закрепленных в правилах внутреннего трудового распорядка.</w:t>
      </w:r>
    </w:p>
    <w:p>
      <w:pPr>
        <w:pStyle w:val="Normal"/>
        <w:shd w:fill="FFFFFF" w:val="clear"/>
        <w:ind w:firstLine="709"/>
        <w:jc w:val="both"/>
        <w:rPr/>
      </w:pPr>
      <w:r>
        <w:rPr/>
        <w:t>Наказание — это отплата за что-либо, суровое наказание, наказание. Карательный — это предназначенный для наказания, подавления. Репрессия — это притеснение, гонение, преследование (в соответствии с толковыми словарями украинского языка).</w:t>
      </w:r>
    </w:p>
    <w:p>
      <w:pPr>
        <w:pStyle w:val="Normal"/>
        <w:shd w:fill="FFFFFF" w:val="clear"/>
        <w:ind w:firstLine="709"/>
        <w:jc w:val="both"/>
        <w:rPr/>
      </w:pPr>
      <w:r>
        <w:rPr/>
        <w:t>Наказание и репрессия — это мероприятия государственного влияния, это мера наказания, которые осуществляются от имени государства уполномоченными на это органами. Работодатель не принадлежит к таким лицам или органам и потому праву применять принуждение, наказание или репрессию законодательством о труде ему не предоставлено. Следовательно, в содержание функции социального права, которым является трудовое, включать мероприятия влияния, присущие государственной власти, нельзя. Ведь хорошо известно, что трудовое право регулирует отношения, которые возникают на основании соглашения, права и обязанности в которой устанавливаются ее сторонами, а потому функции трудового права должны отображать именно эту специфику, а не другую.</w:t>
      </w:r>
    </w:p>
    <w:p>
      <w:pPr>
        <w:pStyle w:val="Normal"/>
        <w:shd w:fill="FFFFFF" w:val="clear"/>
        <w:ind w:firstLine="709"/>
        <w:jc w:val="both"/>
        <w:rPr/>
      </w:pPr>
      <w:r>
        <w:rPr/>
        <w:t xml:space="preserve">Щербина В.И. предлагает пересмотреть существующий перечень мероприятий дисциплинарного влияния в бок его расширения, а сами мероприятия сделать более жестче. Им предлагается, кроме существующих сегодня два дисциплинарных взысканий, в будущем Трудовом кодексе закрепить еще три взыскания: «дисквалификация работника», «предупреждения работника о его неполной профессиональной пригодности», «приостановке действия трудового договора». По его мнению, такая система взысканий в трудовом праве «принципиально новой и в полной мере будет отвечать нынешним социальным и экономическим реалиям». </w:t>
      </w:r>
    </w:p>
    <w:p>
      <w:pPr>
        <w:pStyle w:val="Normal"/>
        <w:shd w:fill="FFFFFF" w:val="clear"/>
        <w:ind w:firstLine="709"/>
        <w:jc w:val="both"/>
        <w:rPr/>
      </w:pPr>
      <w:r>
        <w:rPr/>
        <w:t xml:space="preserve">Хочется напомнить, что период жесткого отношения к работнику, который нарушал дисциплину труда, в истории нашего государства уже был. Так, Декрет РНК РСФСР «О борьбе с прогулами» от 27 апреля в 1920 г., который был распространен на территорию Украины решением РНК УССР от 5 июня в 1920 г., обязывал лица, которые имели три </w:t>
      </w:r>
      <w:r>
        <w:rPr>
          <w:lang w:val="uk-UA"/>
        </w:rPr>
        <w:t>прогули</w:t>
      </w:r>
      <w:r>
        <w:rPr/>
        <w:t xml:space="preserve"> на месяц, отрабатывать время прогула в сверхурочные часы или праздничные дни. Кроме того, из заработной платы прогульщиков осуществлялись отчисления. Лица, которые уклонялись отрабатывать время прогула, направлялись к концентрационному лагерю. Прогул свыше трех дней на месяц считался саботажем и виновные в этом отдавались в суд. Разве есть желание вернуться к тому состоянию?!</w:t>
      </w:r>
    </w:p>
    <w:p>
      <w:pPr>
        <w:pStyle w:val="Normal"/>
        <w:shd w:fill="FFFFFF" w:val="clear"/>
        <w:ind w:firstLine="709"/>
        <w:jc w:val="both"/>
        <w:rPr/>
      </w:pPr>
      <w:r>
        <w:rPr>
          <w:b/>
          <w:bCs/>
        </w:rPr>
        <w:t> </w:t>
      </w:r>
      <w:r>
        <w:rPr/>
        <w:t>Установление нормы права – это первобытная важнейшая разновидность проявления сущности права как регулятора общественных отношений, первый способ выявления активности права, но без реализации норм трудового права, без второго способа выявления активности права нельзя увидеть действую права, его функционирования, раскрытия его возможностей, воплощенных в нормах права, в общественной действительности – правоотношениях. Выяснение разногласий между возможностями, закрепленными в норме, и действительностью, выраженной в правоотношениях, дает возможность говорить о действенности права.</w:t>
      </w:r>
    </w:p>
    <w:p>
      <w:pPr>
        <w:pStyle w:val="Normal"/>
        <w:shd w:fill="FFFFFF" w:val="clear"/>
        <w:ind w:firstLine="709"/>
        <w:jc w:val="both"/>
        <w:rPr/>
      </w:pPr>
      <w:r>
        <w:rPr/>
        <w:t>Предлагается такая схема раскрытия сущности функций права, как одного из важнейших правовых явлений: право (средство достижения социальной цели) – функция (деятельность, которая выражается как влияние норм права) – влияние норм права   (предопределяется содержанием этих норм) – объект влияния (общественные отношения, их группы, части или стороны) – социальный результат (важнейшим для права является собственно юридический результат) – правоотношения (качественно новый уровень общественных связей).</w:t>
      </w:r>
    </w:p>
    <w:p>
      <w:pPr>
        <w:pStyle w:val="Normal"/>
        <w:shd w:fill="FFFFFF" w:val="clear"/>
        <w:ind w:firstLine="709"/>
        <w:jc w:val="both"/>
        <w:rPr/>
      </w:pPr>
      <w:r>
        <w:rPr/>
        <w:t>Функции трудового права необходимо классифицировать на основе системного подхода. Содержание функций трудового права – это группа определенным образом целеустремленных норм трудового права. Другими словами, содержание функции трудового права выражается через содержание определенной совокупности норм трудового права. От четкого определения сферы вмешательства законодателя в регуляцию трудовых отношений непосредственно будет зависеть эффективность их правовой регуляции.</w:t>
      </w:r>
    </w:p>
    <w:p>
      <w:pPr>
        <w:pStyle w:val="Heading"/>
        <w:shd w:fill="FFFFFF" w:val="clear"/>
        <w:spacing w:before="0" w:after="0"/>
        <w:ind w:firstLine="709"/>
        <w:jc w:val="both"/>
        <w:rPr>
          <w:lang w:val="uk-UA"/>
        </w:rPr>
      </w:pPr>
      <w:r>
        <w:rPr/>
        <w:t>Необходимо классифицировать нормы трудового права исходя из их функционального назначения и практического значения для регуляции трудовых и тесно связанных с ними отношений. Так, основу норм трудового права с производственной направленностью составляют нормы, которые определяют полномочия работодателя, и нормы, которые регулируют юридические формы благоустройства производственной деятельности.</w:t>
      </w:r>
    </w:p>
    <w:p>
      <w:pPr>
        <w:pStyle w:val="Heading"/>
        <w:shd w:fill="FFFFFF" w:val="clear"/>
        <w:spacing w:before="0" w:after="0"/>
        <w:ind w:firstLine="709"/>
        <w:jc w:val="both"/>
        <w:rPr>
          <w:lang w:val="uk-UA"/>
        </w:rPr>
      </w:pPr>
      <w:r>
        <w:rPr/>
        <w:t xml:space="preserve">Разграничение охранительной и защитной функций трудового права основывается на разграничении сроков «защита» и «охрана». Практика свидетельствует об отсутствии единственных подходов к их приложению не только в науке, но и в законодательстве и международно-правовых актах. Слово «защита» – </w:t>
      </w:r>
      <w:r>
        <w:rPr>
          <w:lang w:val="uk-UA"/>
        </w:rPr>
        <w:t>полисемическое</w:t>
      </w:r>
      <w:r>
        <w:rPr/>
        <w:t>, а отсюда и путаница в применении и неточности его толкования. Понимание содержания отмеченных выше сроков как юридических категорий должно обязательно основываться на анализе их контекста или сферы применения.</w:t>
      </w:r>
    </w:p>
    <w:p>
      <w:pPr>
        <w:pStyle w:val="Heading"/>
        <w:shd w:fill="FFFFFF" w:val="clear"/>
        <w:spacing w:before="0" w:after="0"/>
        <w:ind w:firstLine="709"/>
        <w:jc w:val="both"/>
        <w:rPr>
          <w:lang w:val="uk-UA"/>
        </w:rPr>
      </w:pPr>
      <w:r>
        <w:rPr/>
        <w:t>Защитная функция трудового права рассматривается как функция, которая оказывается в его нормах, направленных на защиту интересов человека в процессе труда в широком понимании этого слова. Сущность защитной функции трудового права выплывает из конституционного долга государства утверждать и обеспечивать права и свободы человека, а ее содержание – из содержания конституционной нормы о человеке как наивысшую социальную ценность и выражается через нормы трудового права, направленные на заместительство и поддержку работников.</w:t>
      </w:r>
    </w:p>
    <w:p>
      <w:pPr>
        <w:pStyle w:val="22"/>
        <w:shd w:fill="FFFFFF" w:val="clear"/>
        <w:spacing w:before="0" w:after="0"/>
        <w:ind w:firstLine="709"/>
        <w:jc w:val="both"/>
        <w:rPr>
          <w:lang w:val="uk-UA"/>
        </w:rPr>
      </w:pPr>
      <w:r>
        <w:rPr/>
        <w:t xml:space="preserve">Решение проблемы противоречия между экономической целесообразностью деятельности работодателя и социальными потребностями работника в условиях рыночных отношений заключается в законодательном закреплении принципа обоюдности вкладывания ресурсов. </w:t>
      </w:r>
    </w:p>
    <w:p>
      <w:pPr>
        <w:pStyle w:val="22"/>
        <w:shd w:fill="FFFFFF" w:val="clear"/>
        <w:spacing w:before="0" w:after="0"/>
        <w:ind w:firstLine="709"/>
        <w:jc w:val="both"/>
        <w:rPr>
          <w:lang w:val="uk-UA"/>
        </w:rPr>
      </w:pPr>
      <w:r>
        <w:rPr/>
        <w:t>Значение психологической и воспитательной функций раскрывается через: реализацию и развитие в нормах трудового права гуманистических идей о ценности человека, признания ее достоинства; соответствие содержания норм трудового права ментальности и духа украинского народа, его традициям и заключу жизнь; высокий уровень понимания субъектами содержания и сущности норм трудового права; поддержание авторитета закона и обеспечения беспрекословности выполнения его требований.</w:t>
      </w:r>
    </w:p>
    <w:p>
      <w:pPr>
        <w:pStyle w:val="Normal"/>
        <w:numPr>
          <w:ilvl w:val="0"/>
          <w:numId w:val="0"/>
        </w:numPr>
        <w:jc w:val="center"/>
        <w:outlineLvl w:val="0"/>
        <w:rPr>
          <w:b/>
          <w:b/>
          <w:bCs/>
          <w:kern w:val="2"/>
          <w:lang w:val="uk-UA"/>
        </w:rPr>
      </w:pPr>
      <w:r>
        <w:rPr>
          <w:b/>
          <w:bCs/>
          <w:kern w:val="2"/>
          <w:lang w:val="uk-UA"/>
        </w:rPr>
      </w:r>
    </w:p>
    <w:p>
      <w:pPr>
        <w:pStyle w:val="Normal"/>
        <w:numPr>
          <w:ilvl w:val="0"/>
          <w:numId w:val="0"/>
        </w:numPr>
        <w:ind w:firstLine="709"/>
        <w:jc w:val="both"/>
        <w:outlineLvl w:val="0"/>
        <w:rPr/>
      </w:pPr>
      <w:r>
        <w:rPr>
          <w:b/>
          <w:bCs/>
          <w:kern w:val="2"/>
        </w:rPr>
        <w:t xml:space="preserve">Реализация защитной функции трудового законодательства в современных условиях. </w:t>
      </w:r>
      <w:r>
        <w:rPr/>
        <w:t xml:space="preserve">Рассмотрим вопрос защитной функции трудового законодательства, а также реализация этой функции в современных условиях. </w:t>
      </w:r>
    </w:p>
    <w:p>
      <w:pPr>
        <w:pStyle w:val="Normal"/>
        <w:ind w:firstLine="709"/>
        <w:jc w:val="both"/>
        <w:rPr/>
      </w:pPr>
      <w:r>
        <w:rPr/>
        <w:t>Изменения в структуре и содержании общественно-трудовых отношений, связанные с переходом к рыночной экономике требуют реформирования трудового законодательства. Необходимо учитывать, что трудовое законодательство способствует взаимному усилению экономической и социальной политики, в связи с чем есть неоднозначное понимание путей его реформирования.</w:t>
      </w:r>
    </w:p>
    <w:p>
      <w:pPr>
        <w:pStyle w:val="Normal"/>
        <w:ind w:firstLine="709"/>
        <w:jc w:val="both"/>
        <w:rPr/>
      </w:pPr>
      <w:r>
        <w:rPr/>
        <w:t>Выдается, что основным заданием любой регуляции общественных отношений является создание правовых условий для достижения оптимального баланса интересов сторон этих отношений. Баланс интересов работника и работодателя означает возможность осуществления реальной защиты социально трудовых прав и интересов работника с обязательным учетом интересов работодателя в повышении эффективности производства.</w:t>
      </w:r>
    </w:p>
    <w:p>
      <w:pPr>
        <w:pStyle w:val="Normal"/>
        <w:ind w:firstLine="709"/>
        <w:jc w:val="both"/>
        <w:rPr/>
      </w:pPr>
      <w:r>
        <w:rPr/>
        <w:t>Трудовое право традиционно в литературе из трудового права характеризовалось как право охраны труда. При этом необходимо заметить, что охрану труда здесь необходимо понимать в широком понимании.</w:t>
      </w:r>
    </w:p>
    <w:p>
      <w:pPr>
        <w:pStyle w:val="Normal"/>
        <w:ind w:firstLine="709"/>
        <w:jc w:val="both"/>
        <w:rPr/>
      </w:pPr>
      <w:r>
        <w:rPr/>
        <w:t>В литературе выражена мысль о том, что в традиционный подход социальной функции необходимо внести определенные коррективы.</w:t>
      </w:r>
    </w:p>
    <w:p>
      <w:pPr>
        <w:pStyle w:val="Normal"/>
        <w:ind w:firstLine="709"/>
        <w:jc w:val="both"/>
        <w:rPr/>
      </w:pPr>
      <w:r>
        <w:rPr/>
        <w:t xml:space="preserve">Функциональная направленность трудового права не должна оставаться односторонней. Ведь нельзя защищать лишь права работника, игнорируя при этом интересы работодателей. Ведь в таком случае трудовое право будет тормозить развитие рыночных отношений и наносить вред нормальному функционированию рыночной экономики. </w:t>
      </w:r>
    </w:p>
    <w:p>
      <w:pPr>
        <w:pStyle w:val="Normal"/>
        <w:ind w:firstLine="709"/>
        <w:jc w:val="both"/>
        <w:rPr/>
      </w:pPr>
      <w:r>
        <w:rPr/>
        <w:t>Защитная функция не должна сводиться лишь к охране труда. На сегодняшнее время оказывается еще одна грань этой функции – беспокойство о наиболее полном закреплении и последовательном развитии прав человека в отрасли труда. Трудовое право должно быть гарантом осуществления целого комплекса социально-экономических прав и свобод, которыми наделен человек – участник процесса труда. Эти права и свободы, вместе с политическими, гражданскими и другими признанные мировым содружеством основой цивилизованности любого государства.</w:t>
      </w:r>
    </w:p>
    <w:p>
      <w:pPr>
        <w:pStyle w:val="Normal"/>
        <w:ind w:firstLine="709"/>
        <w:jc w:val="both"/>
        <w:rPr/>
      </w:pPr>
      <w:r>
        <w:rPr/>
        <w:t>Выходя из конституционного положения о том, что права и свободы человека и их гарантии определяют содержание и направленность деятельности государства, необходимо широко понимать защитную функцию трудового права. Она не должна ограничиваться лишь защитой трудовых прав работников. Заданиям трудового законодательства должно быть гарантирование широкого комплекса социально-экономических прав и свобод, которым наделен человек-участник труда. В развитых странах наблюдается смещение акцентов на права человека, на защиту неотчуждаемых прав работника, которые должны быть неприкосновенными и тогда когда лицо становится работником.</w:t>
      </w:r>
    </w:p>
    <w:p>
      <w:pPr>
        <w:pStyle w:val="Normal"/>
        <w:ind w:firstLine="709"/>
        <w:jc w:val="both"/>
        <w:rPr/>
      </w:pPr>
      <w:r>
        <w:rPr/>
        <w:t>П.Д. Пилипенко выделяет социальные функции права, которые обеспечивают взаимодействие права и других социальных явлений как единству формы и содержания, а также специально юридические функции, которые обеспечивают властно правовое влияние на общественные отношения. Выдается, что такая позиция является спорной, поскольку если право реализует свое социальное назначение через функции, то, соответственно, оно проявляется через общесоциальные функции, так и специально юридические поскольку последние являются средством специфического влияния конкретных отраслей права на общественные отношения, а потому не могут быть оторванными и рассматриваться отдельно от общесоциальных функций.</w:t>
      </w:r>
    </w:p>
    <w:p>
      <w:pPr>
        <w:pStyle w:val="Normal"/>
        <w:ind w:firstLine="709"/>
        <w:jc w:val="both"/>
        <w:rPr/>
      </w:pPr>
      <w:r>
        <w:rPr/>
        <w:t>Более обоснованной можно считать позицию И.Я. Киселева, который отмечал, что социальное назначение трудового права реализуется в его функциях, в том числе и специально юридических.</w:t>
      </w:r>
    </w:p>
    <w:p>
      <w:pPr>
        <w:pStyle w:val="Normal"/>
        <w:ind w:firstLine="709"/>
        <w:jc w:val="both"/>
        <w:rPr/>
      </w:pPr>
      <w:r>
        <w:rPr/>
        <w:t>По нашему мнению можно выделить следующие специально юридические функции трудового права, в которых реализуется социальное назначение трудового законодательства: – защита прав и интересов работников, создания благоприятных условий труда; – защита прав и интересов работодателей; – оптимальное сочетание интересов сторон трудовых отношений и государства.</w:t>
      </w:r>
    </w:p>
    <w:p>
      <w:pPr>
        <w:pStyle w:val="Normal"/>
        <w:ind w:firstLine="709"/>
        <w:jc w:val="both"/>
        <w:rPr/>
      </w:pPr>
      <w:r>
        <w:rPr/>
        <w:t>Защита прав и интересов работников и создания благоприятных условий для труда в литературе иначе называют защитной функцией трудового права. Необходимо заметить, что И.Я. Киселев ошибочно понимает реализацию указанной функции лишь как провозглашение основных прав работников и обязанностей работодателей в кодексе, а также конкретизация их в многочисленных конкретных нормах. Ему возражает С.П. Маврин, который указывает, что защитная функция трудового права должна реализовываться прежде всего путем законодательного закрепления основных прав работников, фиксации механизмов их защиты и установления эффективных форм и способов государственного присмотра и контроля за их соблюдением. В.И. Щербина считает, что позиция государства относительно защиты работников во взаимоотношениях с работодателями выражается через установление норм, направленных на заместительство и поддержку работников.</w:t>
      </w:r>
    </w:p>
    <w:p>
      <w:pPr>
        <w:pStyle w:val="Normal"/>
        <w:ind w:firstLine="709"/>
        <w:jc w:val="both"/>
        <w:rPr/>
      </w:pPr>
      <w:r>
        <w:rPr/>
        <w:t>Выделение самостоятельной защитной функции трудового права предопределенно следующими факторами:</w:t>
      </w:r>
    </w:p>
    <w:p>
      <w:pPr>
        <w:pStyle w:val="Normal"/>
        <w:ind w:firstLine="709"/>
        <w:jc w:val="both"/>
        <w:rPr/>
      </w:pPr>
      <w:r>
        <w:rPr/>
        <w:t>трудовое право задевает интересы не только конкретного работника и работодателя, но фактически всех членов общества;</w:t>
      </w:r>
    </w:p>
    <w:p>
      <w:pPr>
        <w:pStyle w:val="Normal"/>
        <w:ind w:firstLine="709"/>
        <w:jc w:val="both"/>
        <w:rPr/>
      </w:pPr>
      <w:r>
        <w:rPr/>
        <w:t>основным субъектом трудовых правоотношений является наемный работник, который есть экономически и организационно зависимым от работодателя;</w:t>
      </w:r>
    </w:p>
    <w:p>
      <w:pPr>
        <w:pStyle w:val="Normal"/>
        <w:ind w:firstLine="709"/>
        <w:jc w:val="both"/>
        <w:rPr/>
      </w:pPr>
      <w:r>
        <w:rPr/>
        <w:t>предупреждение социальных конфликтов с помощью системы социального партнерства</w:t>
      </w:r>
    </w:p>
    <w:p>
      <w:pPr>
        <w:pStyle w:val="Normal"/>
        <w:ind w:firstLine="709"/>
        <w:jc w:val="both"/>
        <w:rPr/>
      </w:pPr>
      <w:r>
        <w:rPr/>
        <w:t>Выдается, что функция защиты прав и интересов работника заключается не только в провозглашении прав, но и в возможности реализации их, а также в установлении правовых условий для защиты нарушенного права. При этом необходимо заметить, что государство должно с помощью правовых средств не только устанавливать трудовые права и защищать их. Выдается, что правовыми средствами государство должно стимулировать работников для того, чтобы они могли самостоятельно реализовывать свои права, например, путем договорной регуляции, а также и самостоятельно их защищать в случае нарушения со стороны как работодателя, так и со стороны других субъектов трудовых правоотношений.</w:t>
      </w:r>
    </w:p>
    <w:p>
      <w:pPr>
        <w:pStyle w:val="Normal"/>
        <w:ind w:firstLine="709"/>
        <w:jc w:val="both"/>
        <w:rPr/>
      </w:pPr>
      <w:r>
        <w:rPr/>
        <w:t>На сегодня мы наблюдаем расширение защитной функции трудового права. Это осуществляется следующими путями. Прежде всего, расширением сферы договорной регуляции трудовых отношений, как коллективных, так и индивидуальных, а также созданием возможностей для работников самостоятельно устанавливать условия труда с сохранением минимума трудовых прав, определенных централизованным законодательством. Защитная функция трудового права расширяется также за счет распространения его норм на отношения, которые раньше им не регулировались. Также к сфере защитной функции включают новые элементы: запрещение дискриминации; запрещение вмешательства в личную жизнь работника; защита работников от посягательств со стороны работодателя и тому подобное. Кроме того, ученые отмечают тенденцию распространения защитных положений трудового права на категории трудящиеся, которые не принадлежат к наемному персоналу, на так называемых автономных работников (ремесленников, мелких торговцев, лиц свободных профессий, а также членов производственных кооперативов, семейных предприятий, на государственных служащих, полицейских и военнослужащих.</w:t>
      </w:r>
    </w:p>
    <w:p>
      <w:pPr>
        <w:pStyle w:val="Normal"/>
        <w:ind w:firstLine="709"/>
        <w:jc w:val="both"/>
        <w:rPr/>
      </w:pPr>
      <w:r>
        <w:rPr/>
        <w:t>Защитная функция трудового права осуществляется в той мере, в которой нормы трудового права обеспечивают создание здоровых условий труда, охрану прав и интересов работников в сфере трудовых отношений. На основании этого, в рамках общей защитной функции трудового права следует выделять такие подфункции: предохранительную; компенсационную; карательную.</w:t>
      </w:r>
    </w:p>
    <w:p>
      <w:pPr>
        <w:pStyle w:val="Normal"/>
        <w:ind w:firstLine="709"/>
        <w:jc w:val="both"/>
        <w:rPr/>
      </w:pPr>
      <w:r>
        <w:rPr/>
        <w:t>Предохранительная подфункция трудового законодательства заключается в существовании запрещений и санкций. Сюда можно отнести существование целого ряда норм, какие призванные защитить права работника как на этапе заключения трудового договора, так и на этапе его существования и прекращения. Основной группой норм, какие призванные защищать права личности при есть нормы которые запрещают дискриминацию в сфере труда. Основаниями для запрещения дискриминации можно отнести: раса, цвет кожи, этническое происхождение, язык, национальность, социальное происхождение, социальный статус, пол, семейное положение, беременность, идеологические взгляды, отношения к религии, принадлежность, или непринадлежность, к профсоюзам, возраст, инвалидность, личная жизнь, погашена судимость, сексуальная ориентация.</w:t>
      </w:r>
    </w:p>
    <w:p>
      <w:pPr>
        <w:pStyle w:val="Normal"/>
        <w:ind w:firstLine="709"/>
        <w:jc w:val="both"/>
        <w:rPr/>
      </w:pPr>
      <w:r>
        <w:rPr/>
        <w:t>В действующем КЗоТ отсутствует статья, которая бы запрещала дискриминацию. Однако анализ действующего кодекса свидетельствует о наличии норм, которые запрещают дискриминацию за определенными основаниями. В кодексе провозглашается равенство трудовых прав граждан независимо от происхождения, социального и имущественного состояния, расовой и национальной принадлежности, пола, языка, политических взглядов, религиозных убеждений, рода и характера занятий, местожительства и других обстоятельств. В развитие этой нормы в ст. 22 КЗоТ содержатся аналогичные гарантии для лиц при заключении, изменении и прекращении трудового договора.</w:t>
      </w:r>
    </w:p>
    <w:p>
      <w:pPr>
        <w:pStyle w:val="Normal"/>
        <w:ind w:firstLine="709"/>
        <w:jc w:val="both"/>
        <w:rPr/>
      </w:pPr>
      <w:r>
        <w:rPr/>
        <w:t xml:space="preserve">В отличие от действующего КЗоТ в проекте Трудового кодекса, содержится ст. 4 которая предусматривает недопущение дискриминации в сфере труда. В частности, запрещается нарушение принципа равенства прав и возможностей, прямое, или </w:t>
      </w:r>
      <w:r>
        <w:rPr>
          <w:lang w:val="uk-UA"/>
        </w:rPr>
        <w:t>непряме</w:t>
      </w:r>
      <w:r>
        <w:rPr/>
        <w:t xml:space="preserve"> ограничение прав работников в зависимости от расы, цвету кожи, политических, религиозных и других убеждений, пола, этнического и социального происхождения, возраста, состояния здоровья, инвалидности, подозрения или наличия заболевания на ВИЧ-СПИД, семейного и имущественного положения, семейных обязанностей, местожительства, членства, в профессиональном союзе или другом объединении граждан, за языковыми или другими признаками, не связанными с характером работы или условиями ее выполнения. Аналогичная норма содержится в ст. 23 проекта Трудового кодекса где устанавливается правило о том, что требование к работникам устанавливаются законодательством с соблюдением требований относительно недопущения дискриминации в сфере труда.</w:t>
      </w:r>
    </w:p>
    <w:p>
      <w:pPr>
        <w:pStyle w:val="Normal"/>
        <w:ind w:firstLine="709"/>
        <w:jc w:val="both"/>
        <w:rPr/>
      </w:pPr>
      <w:r>
        <w:rPr/>
        <w:t xml:space="preserve">В то же время необходимо поддержать выраженное в литературе мнение о том, что запрещение установления прямые, или </w:t>
      </w:r>
      <w:r>
        <w:rPr>
          <w:lang w:val="uk-UA"/>
        </w:rPr>
        <w:t>непрямих</w:t>
      </w:r>
      <w:r>
        <w:rPr/>
        <w:t xml:space="preserve"> преимуществ при заключении, изменении или прекращении трудового договора не исключает дополнительных гарантий обеспечения права на труд, которые устанавливаются для отдельных категорий работников.</w:t>
      </w:r>
    </w:p>
    <w:p>
      <w:pPr>
        <w:pStyle w:val="Normal"/>
        <w:ind w:firstLine="709"/>
        <w:jc w:val="both"/>
        <w:rPr/>
      </w:pPr>
      <w:r>
        <w:rPr/>
        <w:t>К элементам защитной функции необходимо также отнести запрещение необоснованного отказа в принятии на работу для отдельных категорий граждан. К сожалению, сегодня действующее законодательство не в полной мере регулирует данный вопрос. Как правильно подчеркивал М.Й. Бару именно понятия необоснованного отказа в принятии на работу является оценочным. А потому на практике и в теории трудового права есть неоднозначные подходы к понятию необоснованного отказа в принятии на работу. В литературе подчеркивается, что необоснованной считается немотивированная отказу в принятии работника на работу при наличии вакантных рабочих мест, а также из мотивов, которые не касаются деловых качеств работника.</w:t>
      </w:r>
    </w:p>
    <w:p>
      <w:pPr>
        <w:pStyle w:val="Normal"/>
        <w:ind w:firstLine="709"/>
        <w:jc w:val="both"/>
        <w:rPr/>
      </w:pPr>
      <w:r>
        <w:rPr/>
        <w:t>В действующем законодательстве сегодня отсутствует единственный перечень лиц, которым запрещается отказывать в приеме на работу. Наиболее полно этот перечень содержится в постановлении Пленума Верховного Суда “О практике рассмотрения судами трудовых споров”. Сюда отнесено:</w:t>
      </w:r>
    </w:p>
    <w:p>
      <w:pPr>
        <w:pStyle w:val="Normal"/>
        <w:ind w:firstLine="709"/>
        <w:jc w:val="both"/>
        <w:rPr/>
      </w:pPr>
      <w:r>
        <w:rPr/>
        <w:t xml:space="preserve">– </w:t>
      </w:r>
      <w:r>
        <w:rPr/>
        <w:t>работников, приглашенных на работу в порядке перевода из другого предприятия, учреждения, организации;</w:t>
      </w:r>
    </w:p>
    <w:p>
      <w:pPr>
        <w:pStyle w:val="Normal"/>
        <w:ind w:firstLine="709"/>
        <w:jc w:val="both"/>
        <w:rPr/>
      </w:pPr>
      <w:r>
        <w:rPr/>
        <w:t xml:space="preserve">– </w:t>
      </w:r>
      <w:r>
        <w:rPr/>
        <w:t>молодых специалистов, которые закончили высшее учебное заведение и в установленном порядке направленные на работу на данное предприятие, в учреждение, организацию;</w:t>
      </w:r>
    </w:p>
    <w:p>
      <w:pPr>
        <w:pStyle w:val="Normal"/>
        <w:ind w:firstLine="709"/>
        <w:jc w:val="both"/>
        <w:rPr/>
      </w:pPr>
      <w:r>
        <w:rPr/>
        <w:t xml:space="preserve">– </w:t>
      </w:r>
      <w:r>
        <w:rPr/>
        <w:t>беременных женщин, женщин, которые имеют детей в возрасте до трех лет или ребенка-инвалида, а одиноких матерей – при наличии ребенка в возрасте до 14 лет;</w:t>
      </w:r>
    </w:p>
    <w:p>
      <w:pPr>
        <w:pStyle w:val="Normal"/>
        <w:ind w:firstLine="709"/>
        <w:jc w:val="both"/>
        <w:rPr/>
      </w:pPr>
      <w:r>
        <w:rPr/>
        <w:t xml:space="preserve">– </w:t>
      </w:r>
      <w:r>
        <w:rPr/>
        <w:t>выборных работников по окончании срока полномочий;</w:t>
      </w:r>
    </w:p>
    <w:p>
      <w:pPr>
        <w:pStyle w:val="Normal"/>
        <w:ind w:firstLine="709"/>
        <w:jc w:val="both"/>
        <w:rPr/>
      </w:pPr>
      <w:r>
        <w:rPr/>
        <w:t xml:space="preserve">– </w:t>
      </w:r>
      <w:r>
        <w:rPr/>
        <w:t>работников, которым предоставлено право поворотного принятия на работу;</w:t>
      </w:r>
    </w:p>
    <w:p>
      <w:pPr>
        <w:pStyle w:val="Normal"/>
        <w:ind w:firstLine="709"/>
        <w:jc w:val="both"/>
        <w:rPr/>
      </w:pPr>
      <w:r>
        <w:rPr/>
        <w:t xml:space="preserve">– </w:t>
      </w:r>
      <w:r>
        <w:rPr/>
        <w:t>других лиц, с которыми работодатель в соответствии с действующим законодательством обязан заключить трудовой договор (например, когда в случаях, предусмотренных законодательством, работодатель обязан принимать в порядке трудоустройства инвалидов и несовершеннолетних, направленных на работу в счет брони; лиц, которые были освобождены в связи с направлением на работу за границу, призывом на срочную или альтернативную военную службу и вернулись по окончании этой работы или службы).</w:t>
      </w:r>
    </w:p>
    <w:p>
      <w:pPr>
        <w:pStyle w:val="Normal"/>
        <w:ind w:firstLine="709"/>
        <w:jc w:val="both"/>
        <w:rPr/>
      </w:pPr>
      <w:r>
        <w:rPr/>
        <w:t>Представляется, что запрещение необоснованного отказа в принятии на работу в некоторой степени противореччит праву работодателя на заключение трудового договора, а также на подбор персонала.</w:t>
      </w:r>
    </w:p>
    <w:p>
      <w:pPr>
        <w:pStyle w:val="Normal"/>
        <w:ind w:firstLine="709"/>
        <w:jc w:val="both"/>
        <w:rPr/>
      </w:pPr>
      <w:r>
        <w:rPr/>
        <w:t>Считаем необоснованным предложение выраженное в литературе о закреплении обязанности работодателя сообщать о причинах отказы в принятии на работу в письменной форме всем без исключения категориям работников.</w:t>
      </w:r>
    </w:p>
    <w:p>
      <w:pPr>
        <w:pStyle w:val="Normal"/>
        <w:ind w:firstLine="709"/>
        <w:jc w:val="both"/>
        <w:rPr/>
      </w:pPr>
      <w:r>
        <w:rPr/>
        <w:t>Еще одним направлением расширения защитной функции трудового права является развитие законодательства о защите персональных данных о работнике и защите работника от злоупотреблений работодателя при осуществлении профессионального отбора. Под персональными данными необходимо понимать – информацию, необходимую работодателю в связи с трудовыми отношениями, которая касается конкретного работника.</w:t>
      </w:r>
    </w:p>
    <w:p>
      <w:pPr>
        <w:pStyle w:val="Normal"/>
        <w:ind w:firstLine="709"/>
        <w:jc w:val="both"/>
        <w:rPr/>
      </w:pPr>
      <w:r>
        <w:rPr/>
        <w:t>При характеристике защитной функции трудового права в основном рассматривают защитную роль профсоюзов. В проекте Трудового кодекса эта роль профсоюзов кое-что приуменьшенная. Это предопределено пассивной ролью профсоюзов, которые самоустранились от участия в защите трудовых прав и законных интересов работников, а также не берут активного участия в социально-экономических процессах которые проходят.</w:t>
      </w:r>
    </w:p>
    <w:p>
      <w:pPr>
        <w:pStyle w:val="Normal"/>
        <w:ind w:firstLine="709"/>
        <w:jc w:val="both"/>
        <w:rPr/>
      </w:pPr>
      <w:r>
        <w:rPr/>
        <w:t xml:space="preserve">В то же время кажется неоправданным наличие такого количества полномочий профсоюзов, которые ограничивают право работодателя на подбор персонала и на прием-освобождение работников. Прежде всего это касается </w:t>
      </w:r>
      <w:r>
        <w:rPr>
          <w:lang w:val="uk-UA"/>
        </w:rPr>
        <w:t>дачи</w:t>
      </w:r>
      <w:r>
        <w:rPr/>
        <w:t xml:space="preserve"> согласия профсоюзов на освобождение работника по инициативе работодателя.</w:t>
      </w:r>
    </w:p>
    <w:p>
      <w:pPr>
        <w:pStyle w:val="Normal"/>
        <w:ind w:firstLine="709"/>
        <w:jc w:val="both"/>
        <w:rPr/>
      </w:pPr>
      <w:r>
        <w:rPr/>
        <w:t>Представляется, что действующее трудовое законодательство в этой части нуждается в изменениях. Во-первых, необходимо установить ответственность для работодателя в случае освобождения им работника без предыдущего согласия профсоюзного органа. Такими негативными последствиями можно считать возобновление работника в судебном порядке на предыдущей работе. Во-вторых, необходимо уменьшить количество случаев, когда освобождение по инициативе работодателя допускается за предыдущим согласием профсоюзного органа. Ведь для чего просить согласия профсоюзного органа при освобождение работника за систематическое нарушение им трудовой дисциплины, или за появление на работе в нетрезвом состоянии?</w:t>
      </w:r>
    </w:p>
    <w:p>
      <w:pPr>
        <w:pStyle w:val="Normal"/>
        <w:ind w:firstLine="709"/>
        <w:jc w:val="both"/>
        <w:rPr/>
      </w:pPr>
      <w:r>
        <w:rPr/>
        <w:t>Считается, что согласие профсоюзного органа необходимо в случаях, когда работника освобождают из причин производственного характера, или которые зависят от его профессиональных или деловых качеств. В тех же случаях, когда освобождение проводится за нарушение трудовой дисциплины, или когда оставить работника на работе невозможно, то такое освобождение может проводиться без предыдущего согласия профсоюзного органа.</w:t>
      </w:r>
    </w:p>
    <w:p>
      <w:pPr>
        <w:pStyle w:val="Normal"/>
        <w:ind w:firstLine="709"/>
        <w:jc w:val="both"/>
        <w:rPr/>
      </w:pPr>
      <w:r>
        <w:rPr/>
        <w:t xml:space="preserve">В связи с этим предлагается внести изменения в ч. 1 ст. 43 КЗоТ изложив ее в следующей редакции </w:t>
      </w:r>
      <w:r>
        <w:rPr>
          <w:lang w:val="uk-UA"/>
        </w:rPr>
        <w:t>«</w:t>
      </w:r>
      <w:r>
        <w:rPr/>
        <w:t>Р</w:t>
      </w:r>
      <w:r>
        <w:rPr>
          <w:lang w:val="uk-UA"/>
        </w:rPr>
        <w:t>асторжение</w:t>
      </w:r>
      <w:r>
        <w:rPr/>
        <w:t xml:space="preserve"> трудового договора </w:t>
      </w:r>
      <w:r>
        <w:rPr>
          <w:lang w:val="uk-UA"/>
        </w:rPr>
        <w:t>по</w:t>
      </w:r>
      <w:r>
        <w:rPr/>
        <w:t xml:space="preserve"> основани</w:t>
      </w:r>
      <w:r>
        <w:rPr>
          <w:lang w:val="uk-UA"/>
        </w:rPr>
        <w:t>ям</w:t>
      </w:r>
      <w:r>
        <w:rPr/>
        <w:t>, предусмотренны</w:t>
      </w:r>
      <w:r>
        <w:rPr>
          <w:lang w:val="uk-UA"/>
        </w:rPr>
        <w:t>м</w:t>
      </w:r>
      <w:r>
        <w:rPr/>
        <w:t xml:space="preserve"> пунктами 1 (кроме случая ликвидации предприятия, учреждения, организации) 2 (кроме случая отмены допуска к государственной тайне), 5 и пунктами 2 и 3 статьи 41 этого кодекса, а также в случае неудовлетворительного результата испытания, обусловленного при принятии на работу, может быть проведено лишь </w:t>
      </w:r>
      <w:r>
        <w:rPr>
          <w:lang w:val="uk-UA"/>
        </w:rPr>
        <w:t>по</w:t>
      </w:r>
      <w:r>
        <w:rPr/>
        <w:t xml:space="preserve"> пред</w:t>
      </w:r>
      <w:r>
        <w:rPr>
          <w:lang w:val="uk-UA"/>
        </w:rPr>
        <w:t>варительному</w:t>
      </w:r>
      <w:r>
        <w:rPr/>
        <w:t xml:space="preserve"> согласи</w:t>
      </w:r>
      <w:r>
        <w:rPr>
          <w:lang w:val="uk-UA"/>
        </w:rPr>
        <w:t>ю</w:t>
      </w:r>
      <w:r>
        <w:rPr/>
        <w:t xml:space="preserve"> профсоюзного органа первичной профсоюзной организации, членом которой является работник</w:t>
      </w:r>
      <w:r>
        <w:rPr>
          <w:lang w:val="uk-UA"/>
        </w:rPr>
        <w:t>»</w:t>
      </w:r>
      <w:r>
        <w:rPr/>
        <w:t>.</w:t>
      </w:r>
    </w:p>
    <w:p>
      <w:pPr>
        <w:pStyle w:val="Normal"/>
        <w:ind w:firstLine="709"/>
        <w:jc w:val="both"/>
        <w:rPr/>
      </w:pPr>
      <w:r>
        <w:rPr/>
        <w:t>Важно значение для реализации защитной функции трудового права имеют полномочия профсоюзов из установления условий труда. Такие полномочия профсоюза реализуют в основном путем участия в коллективных переговорах по заключению коллективного договора, или в принятии локальных нормативно</w:t>
      </w:r>
      <w:r>
        <w:rPr>
          <w:lang w:val="uk-UA"/>
        </w:rPr>
        <w:t>-</w:t>
      </w:r>
      <w:r>
        <w:rPr/>
        <w:t>правовых актов в случаях, предусмотренных действующим законодательством.</w:t>
      </w:r>
    </w:p>
    <w:p>
      <w:pPr>
        <w:pStyle w:val="Normal"/>
        <w:ind w:firstLine="709"/>
        <w:jc w:val="both"/>
        <w:rPr/>
      </w:pPr>
      <w:r>
        <w:rPr/>
        <w:t>На основании проведенного исследования можно сделать вывод о том, что сфера защитной функции трудового права значительно расширяется с целью охраны лица, его прав и законных интересов, охраны личной жизни и других невещественных благ работников.</w:t>
      </w:r>
    </w:p>
    <w:p>
      <w:pPr>
        <w:pStyle w:val="Normal"/>
        <w:numPr>
          <w:ilvl w:val="0"/>
          <w:numId w:val="0"/>
        </w:numPr>
        <w:ind w:firstLine="709"/>
        <w:jc w:val="both"/>
        <w:outlineLvl w:val="0"/>
        <w:rPr/>
      </w:pPr>
      <w:r>
        <w:rPr>
          <w:b/>
          <w:bCs/>
          <w:kern w:val="2"/>
        </w:rPr>
        <w:t>Сущность конституционных положений, которые определяют основы регул</w:t>
      </w:r>
      <w:r>
        <w:rPr>
          <w:b/>
          <w:bCs/>
          <w:kern w:val="2"/>
          <w:lang w:val="uk-UA"/>
        </w:rPr>
        <w:t xml:space="preserve">ирования </w:t>
      </w:r>
      <w:r>
        <w:rPr>
          <w:b/>
          <w:bCs/>
          <w:kern w:val="2"/>
        </w:rPr>
        <w:t xml:space="preserve">труда. </w:t>
      </w:r>
      <w:r>
        <w:rPr>
          <w:bCs/>
          <w:kern w:val="2"/>
          <w:lang w:val="uk-UA"/>
        </w:rPr>
        <w:t>ДНР</w:t>
      </w:r>
      <w:r>
        <w:rPr/>
        <w:t>, как и другие государства континентальной системы права, придерживается принципов централизованного установления норм, которые регулируют трудовые и тесно связанные с ними отношения. И хотя есть тенденция к расширению сферы децентрализующей правовой регуляции в трудовом праве, все же акты органов государственной власти будут определять и в дальнейшем приоритеты в сфере общественной организации труда. Главное место среди них принадлежит Конституции – Основному Закону нашего государства.</w:t>
      </w:r>
    </w:p>
    <w:p>
      <w:pPr>
        <w:pStyle w:val="Normal"/>
        <w:ind w:firstLine="709"/>
        <w:jc w:val="both"/>
        <w:rPr/>
      </w:pPr>
      <w:r>
        <w:rPr/>
        <w:t>П.М. Рабинович замечает, что Конституция играет «определяющую, даже чрезвычайную роль в юридическом обеспечении прав и свобод человека в каждой стране. Ведь именно в ней фиксируются выходные принципы положения человека в обществе, ее взаимоотношения с государством». Поэтому среди законов, которы</w:t>
      </w:r>
      <w:r>
        <w:rPr>
          <w:lang w:val="uk-UA"/>
        </w:rPr>
        <w:t>е</w:t>
      </w:r>
      <w:r>
        <w:rPr/>
        <w:t xml:space="preserve"> являются источниками права, основное место принадлежит именно настоящему акту.</w:t>
      </w:r>
    </w:p>
    <w:p>
      <w:pPr>
        <w:pStyle w:val="Normal"/>
        <w:ind w:firstLine="709"/>
        <w:jc w:val="both"/>
        <w:rPr/>
      </w:pPr>
      <w:r>
        <w:rPr/>
        <w:t>Все современные Конституции имеют много общих черт. В частности, у них представлены положения социального характера, которые являются ориентирами государства, или просто предоставляют текстам социального звучания. Поэтому такие Основные Законы иногда называют социальными. Появление у них соответствующих положений вызвано расширением государственных функций, ростом потребностей в правовой регламентации государственного влияния на процессы в сфере экономики и политической системе общества. Конституция по своей сути также является социальной. В ней отмечено, что республика является .социальным, правовым государством.</w:t>
      </w:r>
    </w:p>
    <w:p>
      <w:pPr>
        <w:pStyle w:val="Normal"/>
        <w:ind w:firstLine="709"/>
        <w:jc w:val="both"/>
        <w:rPr/>
      </w:pPr>
      <w:r>
        <w:rPr/>
        <w:t xml:space="preserve">Нередко Конституцию как основной источник права рассматривают из позиций социальной и юридической ее значимости. </w:t>
      </w:r>
    </w:p>
    <w:p>
      <w:pPr>
        <w:pStyle w:val="Normal"/>
        <w:ind w:firstLine="709"/>
        <w:jc w:val="both"/>
        <w:rPr/>
      </w:pPr>
      <w:r>
        <w:rPr/>
        <w:t>Относительно первой, то идет речь о законе, который создает основные принципы государственной стабильности, развития становления каждого индивида. В данном случае Конституция является первичным фиксатором общественных отношений, а потому имеет учредительный характер.</w:t>
      </w:r>
    </w:p>
    <w:p>
      <w:pPr>
        <w:pStyle w:val="Normal"/>
        <w:ind w:firstLine="709"/>
        <w:jc w:val="both"/>
        <w:rPr/>
      </w:pPr>
      <w:r>
        <w:rPr/>
        <w:t>Юридическая значимость заключается в том, что Конституция имеет высшую юридическую силу и непосредственно регулирует общественные отношения в разных сферах жизни общества, закрепляет фундаменты правовой системы.</w:t>
      </w:r>
    </w:p>
    <w:p>
      <w:pPr>
        <w:pStyle w:val="Normal"/>
        <w:ind w:firstLine="709"/>
        <w:jc w:val="both"/>
        <w:rPr/>
      </w:pPr>
      <w:r>
        <w:rPr/>
        <w:t xml:space="preserve">Если из юридической позиции Конституция будет иметь одинаковое влияние на все отрасли права, то из социального ее положения конкретизируются и детализируются относительно каждой отрасли права. Такие позиции базируются на соотношении </w:t>
      </w:r>
      <w:r>
        <w:rPr>
          <w:lang w:val="uk-UA"/>
        </w:rPr>
        <w:t>природньо-правового</w:t>
      </w:r>
      <w:r>
        <w:rPr/>
        <w:t xml:space="preserve"> и позитивистского подходов.</w:t>
      </w:r>
    </w:p>
    <w:p>
      <w:pPr>
        <w:pStyle w:val="Normal"/>
        <w:ind w:firstLine="709"/>
        <w:jc w:val="both"/>
        <w:rPr/>
      </w:pPr>
      <w:r>
        <w:rPr>
          <w:lang w:val="uk-UA"/>
        </w:rPr>
        <w:t>Природно-правовой</w:t>
      </w:r>
      <w:r>
        <w:rPr/>
        <w:t xml:space="preserve"> подход является основой норм и принципов общепризнанных прав человека. Он включает у себя идеалы свободы, справедливости, равенства всех перед законом, признает народ единственным источником власти и тд. Так, в Конституции , в частности, отмечено, что «все люди свободны и ровны в своем достоинстве и правах», «каждый имеет право на труд, который включает возможность зарабатывать себе на жизнь трудом, который он свободно избирает или на которую свободно соглашается» и тд.</w:t>
      </w:r>
    </w:p>
    <w:p>
      <w:pPr>
        <w:pStyle w:val="Normal"/>
        <w:ind w:firstLine="709"/>
        <w:jc w:val="both"/>
        <w:rPr/>
      </w:pPr>
      <w:r>
        <w:rPr/>
        <w:t>При позитивных подходах Конституция закрепляет права и свободы преимущественно в социально-экономической и культурной сферах, а также «заключает в себе позитивное закрепление широкого круга прав и свобод, которые определяют систему гарантий и механизмов их защиты». Идет речь, в частности, о праве на оплату труда, право на охрану труда и тому подобное.</w:t>
      </w:r>
    </w:p>
    <w:p>
      <w:pPr>
        <w:pStyle w:val="Normal"/>
        <w:ind w:firstLine="709"/>
        <w:jc w:val="both"/>
        <w:rPr/>
      </w:pPr>
      <w:r>
        <w:rPr/>
        <w:t>Такое соотношение этих два противоречивых подходов положительно отобразилось на концепции Конституции нашего государства. Прошлый опыт показал, что каждый из них не способен удовлетворить основные права и свободы человека и гражданина. Только во взаимодействии они создают крепкую подпочву для их реализации. Такое соотношение выражается, в частности, в Конституции , где отмечено, что «конституционные права и свободы гарантируются и не могут быть отменены».</w:t>
      </w:r>
    </w:p>
    <w:p>
      <w:pPr>
        <w:pStyle w:val="Normal"/>
        <w:ind w:firstLine="709"/>
        <w:jc w:val="both"/>
        <w:rPr/>
      </w:pPr>
      <w:r>
        <w:rPr/>
        <w:t xml:space="preserve">В.М. Шаповал отмечает, что «Конституция принадлежит к отдельной категории нормативно правовых актов – законам. Однако в отличие от последних имеет большую жесткость – особенный характер принятия и внесения изменений». В целом ее свойствами является нормотворчество, </w:t>
      </w:r>
      <w:r>
        <w:rPr>
          <w:lang w:val="uk-UA"/>
        </w:rPr>
        <w:t>установленность</w:t>
      </w:r>
      <w:r>
        <w:rPr/>
        <w:t>, программность, высшая юридическая сила, повышенная стабильность, особенная степень охраны со стороны государства. Поэтому положения, которые содержатся в ней определяют направления развития отраслей права.</w:t>
      </w:r>
    </w:p>
    <w:p>
      <w:pPr>
        <w:pStyle w:val="Normal"/>
        <w:ind w:firstLine="709"/>
        <w:jc w:val="both"/>
        <w:rPr/>
      </w:pPr>
      <w:r>
        <w:rPr/>
        <w:t>Так, выходя из анализа законодательных актов и специальной литературы стоит отметить, что с принятием Конституции  развитие трудового права продолжает происходить в двух основных направлениях: 1) внесения изменений и дополнений в действующее трудовое законодательство, ведь невозможно сразу тщательным образом подготовить большой по объему пакет законопроектов, необходимый для перестройки отрасли трудового права; 2) принятие принципиально новых нормативных актов, которые будут подпочвой для создания новой системы трудового законодательства, в частности нового трудового кодекса, а также трудового процессуального кодекса.</w:t>
      </w:r>
    </w:p>
    <w:p>
      <w:pPr>
        <w:pStyle w:val="Normal"/>
        <w:ind w:firstLine="709"/>
        <w:jc w:val="both"/>
        <w:rPr/>
      </w:pPr>
      <w:r>
        <w:rPr/>
        <w:t>Конституционные принципы в сфере трудового права обеспечивают целеустремленное действие всей системы трудового права. Они не могут существовать изолировано от норм трудового права, потому что именно принципы отображают связывающую сущность отдельных норм, объединяя их в институты, отрасль трудового права. Конституционные принципы, своей очередью развиваются и дифференцируются в правовых нормах.</w:t>
      </w:r>
    </w:p>
    <w:p>
      <w:pPr>
        <w:pStyle w:val="Normal"/>
        <w:ind w:firstLine="709"/>
        <w:jc w:val="both"/>
        <w:rPr/>
      </w:pPr>
      <w:r>
        <w:rPr/>
        <w:t xml:space="preserve">По мнению некоторых научных работников, отдельные конституционные принципы не могут быть признаны нормами права. Это прежде всего те, которые закрепляют принципы права, определяют основные правовые понятия и тому подобное. Утверждается также, что некоторые конституционные нормы фактически есть </w:t>
      </w:r>
      <w:r>
        <w:rPr>
          <w:lang w:val="uk-UA"/>
        </w:rPr>
        <w:t>правоположеннями</w:t>
      </w:r>
      <w:r>
        <w:rPr/>
        <w:t>, которые только благодаря другим правовым предписаниям и только в сочетании с ними определяют поведение участников общественных отношений. При этом не учитывается тот факт, что наличие в Конституции принципов и общих положений в любом случае не лишает ее нормотворчества. Поэтому с таким подходом нельзя согласиться.</w:t>
      </w:r>
    </w:p>
    <w:p>
      <w:pPr>
        <w:pStyle w:val="Normal"/>
        <w:ind w:firstLine="709"/>
        <w:jc w:val="both"/>
        <w:rPr/>
      </w:pPr>
      <w:r>
        <w:rPr/>
        <w:t>Професор Р. З. Лившиць выделяет две разновидности принципов (принципов) права – нормы-принципы и принципов, которые выводятся из норм. По его мнению, когда правовые принципы непосредственно закрепляются в нормах, мы имеем дело с нормами-принципами. Во всех других случаях их необходимо выводить из норм, то есть формулировка правовых принципов переходит в многочисленное количество норм и будто растворяется в них.</w:t>
      </w:r>
    </w:p>
    <w:p>
      <w:pPr>
        <w:pStyle w:val="Normal"/>
        <w:ind w:firstLine="709"/>
        <w:jc w:val="both"/>
        <w:rPr/>
      </w:pPr>
      <w:r>
        <w:rPr/>
        <w:t>Поэтому конституционные принципы закрепляются в Конституции двумя путями: непосредственно или опосредствовано.</w:t>
      </w:r>
    </w:p>
    <w:p>
      <w:pPr>
        <w:pStyle w:val="Normal"/>
        <w:ind w:firstLine="709"/>
        <w:jc w:val="both"/>
        <w:rPr/>
      </w:pPr>
      <w:r>
        <w:rPr/>
        <w:t>Непосредственное закрепление имеет место в тех случаях, когда в формулировке нормы воплощается определенная правовая засада (конституционная норма-мера). Обычно, нормы обобщенного характера детализируются в действующем законодательстве. К ним принадлежат «право на труд, который включает возможность зарабатывать себе на жизнь трудом, который человек свободно избирает или на которую свободно соглашается», право на отдых – «каждый, кто работает, имеет право на отдых» и тому подобное.</w:t>
      </w:r>
    </w:p>
    <w:p>
      <w:pPr>
        <w:pStyle w:val="Normal"/>
        <w:ind w:firstLine="709"/>
        <w:jc w:val="both"/>
        <w:rPr/>
      </w:pPr>
      <w:r>
        <w:rPr/>
        <w:t>Опосредствованы принципы непосредственно не закрепленные в конституционных нормах, но могут быть выведены из них. Эти принципы содержатся в Конституции будто в «скрытом» виде. Их содержание выплывает из многих норм. В частности, право на охрану труда, которое закреплено в Конституции через ряд прав – право на надлежащие, безопасные и здоровые условия труда.</w:t>
      </w:r>
    </w:p>
    <w:p>
      <w:pPr>
        <w:pStyle w:val="Normal"/>
        <w:ind w:firstLine="709"/>
        <w:jc w:val="both"/>
        <w:rPr/>
      </w:pPr>
      <w:r>
        <w:rPr/>
        <w:t>Конституционные нормы воплощаются в Основном Законе по большей части в виде норм-принципов и является нормами обобщенного характера (право на труд, право на отдых, оплату труда и тому подобное). Они детализируются в текущем отраслевом законодательстве. Это дает возможность создать эффективный механизм реализации функций государства, защиты соответствующих прав человека и гражданина. Формальная определенность принципов Конституции имеет существенное значение для раскрытия регулятивного потенциала Основного Закона, ведь они общеобязательные на всей территории государства. На их основе принимаются все другие подзаконные акты, которые должны отвечать и не противоречить Конституции.</w:t>
      </w:r>
    </w:p>
    <w:p>
      <w:pPr>
        <w:pStyle w:val="Normal"/>
        <w:ind w:firstLine="709"/>
        <w:jc w:val="both"/>
        <w:rPr/>
      </w:pPr>
      <w:r>
        <w:rPr/>
        <w:t>Развитие конституционных принципов имеет чрезвычайно важное значение для общественных отношений. Их регуляция на практике не всегда отвечает современным условиям повседневной жизни. Научное разрабатывание проблем в отдельных отраслях права, в частности и трудового, не остается неизменным, поскольку имеет динамический характер, производя новые научные взгляды и позиции на потребность правовой регуляции определенного круга общественных отношений. Поэтому проблему преодоления пробелов в действующем законодательстве должен быть решено путем согласования перспективных взглядов ученых с современными концепциями развития отдельных отраслей права (в нашем случае трудового права), направленных на урегулирование общественных отношений. Важное значение здесь приобретает обоснование конституционных принципов трудового права из позиции механизма правового регулирования.</w:t>
      </w:r>
    </w:p>
    <w:p>
      <w:pPr>
        <w:pStyle w:val="Normal"/>
        <w:ind w:firstLine="709"/>
        <w:jc w:val="both"/>
        <w:rPr/>
      </w:pPr>
      <w:r>
        <w:rPr/>
        <w:t>По своему назначению в механизме правового регулирования конституционные принципы разделяют на материальных (конституционно материальные) и процессуальных (конституционно процессуальные).</w:t>
      </w:r>
    </w:p>
    <w:p>
      <w:pPr>
        <w:pStyle w:val="Normal"/>
        <w:ind w:firstLine="709"/>
        <w:jc w:val="both"/>
        <w:rPr/>
      </w:pPr>
      <w:r>
        <w:rPr/>
        <w:t>К конституционно материальным принципам можно отнести те, которые закреплены в Основном Законе и несут для лица, которое их приобретает блага материального характера. Это, в частности, право на труд, на заработную плату и тому подобное.</w:t>
      </w:r>
    </w:p>
    <w:p>
      <w:pPr>
        <w:pStyle w:val="Normal"/>
        <w:ind w:firstLine="709"/>
        <w:jc w:val="both"/>
        <w:rPr/>
      </w:pPr>
      <w:r>
        <w:rPr/>
        <w:t>Конституционно</w:t>
      </w:r>
      <w:r>
        <w:rPr>
          <w:lang w:val="uk-UA"/>
        </w:rPr>
        <w:t>-</w:t>
      </w:r>
      <w:r>
        <w:rPr/>
        <w:t>процессуальные принципы, закрепленные в Основном Законе и закрепляют порядок применения материальных принципов. Они являются основополагающими идеями, которые есть в юридическом процессе общеобязательными бесспорными требованиям. Конституционно процессуальные принципы можно разделить, в свою очередь, на общие конституционно процессуальные принципы (принципы правосудия ) и специальные которые регулируют процессуальные отношения только в отдельной отрасли права, в частности трудового. Например, порядок осуществления права на забастовку и тд.</w:t>
      </w:r>
    </w:p>
    <w:p>
      <w:pPr>
        <w:pStyle w:val="Normal"/>
        <w:ind w:firstLine="709"/>
        <w:jc w:val="both"/>
        <w:rPr/>
      </w:pPr>
      <w:r>
        <w:rPr/>
        <w:t>Особенное значение конституционные принципы приобретают при реализации норм права, в первую очередь тогда, когда отсутствует конкретная норма и есть потребность применить аналогию закона и даже аналогию права.</w:t>
      </w:r>
    </w:p>
    <w:p>
      <w:pPr>
        <w:pStyle w:val="Normal"/>
        <w:ind w:firstLine="709"/>
        <w:jc w:val="both"/>
        <w:rPr/>
      </w:pPr>
      <w:r>
        <w:rPr/>
        <w:t>Эти принципы во многих случаях отображают и содержание международных норм. Это значит, что они являются правовыми предписаниями, причем обязательными, которые обязывают руководителей предприятий, учреждений, организаций и граждан понимать их как конкретные указания или как директивы относительно организации труда.</w:t>
      </w:r>
    </w:p>
    <w:p>
      <w:pPr>
        <w:pStyle w:val="Normal"/>
        <w:ind w:firstLine="709"/>
        <w:jc w:val="both"/>
        <w:rPr/>
      </w:pPr>
      <w:r>
        <w:rPr/>
        <w:t>Учитывая правовые документы, принятые мировым обществом, ратифицированные нашим государством, в Конституции Украины отображены международно-правовые стандарты прав и свобод человека. Ведь действующие международные договоры являются частью национального законодательства и применяются в порядке, предусмотренном для норм национального законодательства.</w:t>
      </w:r>
    </w:p>
    <w:p>
      <w:pPr>
        <w:pStyle w:val="Normal"/>
        <w:ind w:firstLine="709"/>
        <w:jc w:val="both"/>
        <w:rPr/>
      </w:pPr>
      <w:r>
        <w:rPr>
          <w:lang w:val="uk-UA"/>
        </w:rPr>
        <w:t>Так</w:t>
      </w:r>
      <w:r>
        <w:rPr/>
        <w:t>, в соответствии с Декларацией МОП «Основных принципов и прав в мире труда»  заявлено, что «Все члены Организации, даже те из них которые не ратифицировали указанные Конвенции, имеют обязательства, которые выплывают уже из того факта их членства в Организации, придерживаться, крепить и реализовывать добросовестно и в соответствии с Уставом принципы, которые касаются основных прав, а именно: а) свобода ассоциации и реально признание права на ведение коллективных переговоров; б) отмена всех форм принудительного или обязательного труда; в) реально запрещение детского труда; г) недопущение дискриминации в области труда и занятий».</w:t>
      </w:r>
    </w:p>
    <w:p>
      <w:pPr>
        <w:pStyle w:val="Normal"/>
        <w:ind w:firstLine="709"/>
        <w:jc w:val="both"/>
        <w:rPr/>
      </w:pPr>
      <w:r>
        <w:rPr/>
        <w:t>Если международным договором, который вступил в силу в установленном порядке, установлены другие правила, чем те, которые предусмотрены в соответствующем акте законодательства, то применяются правила международного договора. Эта норма неоднократно повторялась во многих законодательных актах , в частности и трудового законодательства (например, ст. 81, какой К</w:t>
      </w:r>
      <w:r>
        <w:rPr>
          <w:lang w:val="uk-UA"/>
        </w:rPr>
        <w:t xml:space="preserve">зоТ </w:t>
      </w:r>
      <w:r>
        <w:rPr/>
        <w:t xml:space="preserve">дополнен 20 марта в 1991 г.). В настоящее время же </w:t>
      </w:r>
      <w:r>
        <w:rPr>
          <w:lang w:val="uk-UA"/>
        </w:rPr>
        <w:t>по</w:t>
      </w:r>
      <w:r>
        <w:rPr/>
        <w:t xml:space="preserve"> Конституции «заключения международных договоров, которые противоречат Конституции, возможн</w:t>
      </w:r>
      <w:r>
        <w:rPr>
          <w:lang w:val="uk-UA"/>
        </w:rPr>
        <w:t>о</w:t>
      </w:r>
      <w:r>
        <w:rPr/>
        <w:t xml:space="preserve"> лишь после внесения соответствующих изменений в нее», ведь она признается основным источником права.</w:t>
      </w:r>
    </w:p>
    <w:p>
      <w:pPr>
        <w:pStyle w:val="Normal"/>
        <w:ind w:firstLine="709"/>
        <w:jc w:val="both"/>
        <w:rPr/>
      </w:pPr>
      <w:r>
        <w:rPr/>
        <w:t xml:space="preserve">Относительно международных договоров, которые были ратифицированы до 28 июня в 1996 г. (до принятия Конституции), то по закону «О правопреемстве» от 12 сентября в 1991 г. </w:t>
      </w:r>
      <w:r>
        <w:rPr>
          <w:lang w:val="uk-UA"/>
        </w:rPr>
        <w:t xml:space="preserve">ДНР </w:t>
      </w:r>
      <w:r>
        <w:rPr/>
        <w:t xml:space="preserve">подтвердила свои обязательства </w:t>
      </w:r>
      <w:r>
        <w:rPr>
          <w:lang w:val="uk-UA"/>
        </w:rPr>
        <w:t>по</w:t>
      </w:r>
      <w:r>
        <w:rPr/>
        <w:t xml:space="preserve"> международным договорам Украинской ССР. В п. 1 раздела XV Конституции сказаны, что законы и другие нормативные акты, принятые к вступлению в силу ею, действуют в части, что не противоречит ей. Ратифицирова</w:t>
      </w:r>
      <w:r>
        <w:rPr>
          <w:lang w:val="uk-UA"/>
        </w:rPr>
        <w:t>н</w:t>
      </w:r>
      <w:r>
        <w:rPr/>
        <w:t>ны</w:t>
      </w:r>
      <w:r>
        <w:rPr>
          <w:lang w:val="uk-UA"/>
        </w:rPr>
        <w:t>е</w:t>
      </w:r>
      <w:r>
        <w:rPr/>
        <w:t xml:space="preserve"> до 28 июня в 1996 г. международные договоры является составляющей национального законодательства, потому они должны действовать в части, что не противореччит Основному Закону.</w:t>
      </w:r>
    </w:p>
    <w:p>
      <w:pPr>
        <w:pStyle w:val="Normal"/>
        <w:ind w:firstLine="709"/>
        <w:jc w:val="both"/>
        <w:rPr/>
      </w:pPr>
      <w:r>
        <w:rPr/>
        <w:t>Следовательно, Конституция имеет не только внутренний, но и внешний аспект проявления. Она закрепляет ценностные ориентиры государства в международных связках, определяет соотношение внутреннего и международного законодательства, вопроса имплементации норм международного права во внутреннее законодательство .</w:t>
      </w:r>
    </w:p>
    <w:p>
      <w:pPr>
        <w:pStyle w:val="Normal"/>
        <w:ind w:firstLine="709"/>
        <w:jc w:val="both"/>
        <w:rPr/>
      </w:pPr>
      <w:r>
        <w:rPr/>
        <w:t>Особенностью многих конституционных положений является их направление на регулятивное отношение, которое традиционно является предметом других отраслей права. При этом такие положения можно признать частью как конституционного, так и отраслевого законодательства. Частично, к ним можно отнести нормы Конституции, которые определяют основные принципы регулирования общественных отношений в сфере труда. Поэтому есть все основания говорить о ценности отдельных отраслей права, которые выполняют определенные функции и задания в регуляции общественных отношений, в частности, трудового права, о разной социальной ценности отдельных нормативно правовых актов, об особенной ценности некоторых из них, в частности Конституции .</w:t>
      </w:r>
    </w:p>
    <w:p>
      <w:pPr>
        <w:pStyle w:val="Normal"/>
        <w:ind w:firstLine="709"/>
        <w:jc w:val="both"/>
        <w:rPr/>
      </w:pPr>
      <w:r>
        <w:rPr/>
        <w:t>За каждым индивидом закреплены конституционные права, которые являются неотъемлемыми. Это, в частности, более высокое упомянуто право на труд (ст. 43), на отдых (ст. 45) и тому подобное. Основной закон исключает в трудовых отношениях любую дискриминацию и провозглашает, что все граждане имеют ровные конституционные права и свободы и являются ровными перед законом независимо от расы, цвета кожи, политических, религиозных и других убеждений, пола, этнического и социального происхождения, имущественного состояния, местожительства, за языковыми или другими признаками (ст. 24). В Конституции закреплено право граждан на участие в профессиональных союзах с целью защиты своих трудовых и социально-экономических прав и интересов (ст. 36). Сохранено здесь и право на обжалование в суде решений, действий или бездеятельности органов государственной власти, местного самоуправления, должностных и служебных лиц; право на возмещение за счет государства или органов местного самоуправления материального и морального вреда, нанесенного незаконными решениями, действиями и бездеятельностью этих органов, их должностных и служебных лиц при осуществлении ими своих полномочий (ст.ст. 55, 56) и тд.</w:t>
      </w:r>
    </w:p>
    <w:p>
      <w:pPr>
        <w:pStyle w:val="Normal"/>
        <w:ind w:firstLine="709"/>
        <w:jc w:val="both"/>
        <w:rPr/>
      </w:pPr>
      <w:r>
        <w:rPr/>
        <w:t>Впервые в Конституции закреплено право каждого на надлежащие, безопасные и здоровые условия труда, на заработную плату, не ниже определенной законом (ч. 4 ст. 43). Ряд статей усиливают гарантии трудовых прав, в частности, запрещается использовать принудительный труд (ч. 3 ст. 43). В связи с этим не могут применяться такие, что противореччат Конституции, правила ст. 32, 33, 34 КЗоТ, ведомственных положений или уставов о дисциплине и тому подобное, которые предусматривают возможность временного перевода работника без его согласия на другую работу в порядке дисциплинарного взыскания, в случае производственной необходимости или простою, а также выполнение им работы, не предусмотренной трудовым договором. Также гарантируется защита от незаконного освобождения (ч. 6 ст. 43), право на своевременное получение вознаграждения за труд защищается законом (ч. 7 ст. 43) а также надлежащее место занимает право на забастовку для защиты своих экономических и социальных интересов (ст. 44).</w:t>
      </w:r>
    </w:p>
    <w:p>
      <w:pPr>
        <w:pStyle w:val="Normal"/>
        <w:ind w:firstLine="709"/>
        <w:jc w:val="both"/>
        <w:rPr/>
      </w:pPr>
      <w:r>
        <w:rPr/>
        <w:t>Конституция значительно расширила трудовые права и свободы граждан. Важно должным образом обеспечить их осуществление через принятие ряда нормативно правовых актов, в частности нового трудового кодекса. Они будут гарантировать реализацию и защиту трудовых прав. Ведь наличие одного только права, хотя и закрепленного в Основном законе, без механизма его осуществления на практике будет иметь лишь декларативный характер.</w:t>
      </w:r>
    </w:p>
    <w:p>
      <w:pPr>
        <w:pStyle w:val="Normal"/>
        <w:ind w:firstLine="709"/>
        <w:jc w:val="both"/>
        <w:rPr/>
      </w:pPr>
      <w:r>
        <w:rPr/>
        <w:t>На сегодня достаточно актуальной является проблема эффективного использования потенциала Конституции для государственно созидательного процесса, воплощение ее предписаний в реальную жизнь, определение факторов, которые негативно влияют на реализацию конституционных норм.</w:t>
      </w:r>
    </w:p>
    <w:p>
      <w:pPr>
        <w:pStyle w:val="Normal"/>
        <w:ind w:firstLine="709"/>
        <w:jc w:val="both"/>
        <w:rPr/>
      </w:pPr>
      <w:r>
        <w:rPr/>
        <w:t>Конституционные права и свободы человека и гражданина не исчерпывают. Это выражается в засаде «разрешено все, что не запрещено законом». При этом во время принятия новых законов или внесении изменений и дополнений в действующих не допускается сужение содержания и объема существующих прав и свобод. Эти нормы являются важной основой при осуществление права на труд, поскольку они направленные на улучшение положения работника и является гарантией его не только правовой, но и материальной стабильности.</w:t>
      </w:r>
    </w:p>
    <w:p>
      <w:pPr>
        <w:pStyle w:val="Normal"/>
        <w:ind w:firstLine="709"/>
        <w:jc w:val="both"/>
        <w:rPr/>
      </w:pPr>
      <w:r>
        <w:rPr/>
        <w:t>Анализ практики применения трудового законодательства позволяет сделать вывод о нерешенности на данное время многих проблем в отрасли регуляции трудовые и тесно связанных с ними отношений. Одной из главных причин этого явления есть неподобающее использование конституционных принципов, как при разработке новых законов, так и их непосредственного приложения. И хоть в Конституции заложены новые принципы регуляции трудовых отношений, основу действующего трудового законодательства на сегодня составляет Кодекс законов о труде, который был принят еще 10 декабря в 1971 г. и вступил в силу с 1 июня в 1972 г. Абсолютное большинство статей испытали значительные изменения.</w:t>
      </w:r>
    </w:p>
    <w:p>
      <w:pPr>
        <w:pStyle w:val="Normal"/>
        <w:ind w:firstLine="709"/>
        <w:jc w:val="both"/>
        <w:rPr/>
      </w:pPr>
      <w:r>
        <w:rPr/>
        <w:t>Законодатель должным образом не воспринял социальную и юридическую ценность Конституции как Основного закона государства. Современное законодательство о труде является смесью правовых норм, принятых при разных исторических и экономических условиях, определена часть которых отвечает требованиям времени, а другая – устарела и не может адекватно регулировать современные трудовые отношения. Много положений трудового законодательства не отвечают конституционным принципам и нормам международного права.</w:t>
      </w:r>
    </w:p>
    <w:p>
      <w:pPr>
        <w:pStyle w:val="Normal"/>
        <w:ind w:firstLine="709"/>
        <w:jc w:val="both"/>
        <w:rPr/>
      </w:pPr>
      <w:r>
        <w:rPr/>
        <w:t>К сожалению в КЗоТ не внесена в отдельную статью система Основных принципов трудовых и тесно связанных с ними отношений, а потому в полной мере не восприняты конституционные и международно-правовые стандарты в области трудовых отношений, не выраженно всех современных тенденций развития общества и государства, которые содержатся в Конституции.</w:t>
      </w:r>
    </w:p>
    <w:p>
      <w:pPr>
        <w:pStyle w:val="Normal"/>
        <w:ind w:firstLine="709"/>
        <w:jc w:val="both"/>
        <w:rPr/>
      </w:pPr>
      <w:r>
        <w:rPr/>
        <w:t>За формально-юридическими признаками текст нашего Основного Закона отвечает лучшим образцам современных европейских конституций. Недаром, давая оценку Конституции, авторитетная Европейская комиссия «Демократия через право» (Венецианская комиссия) высоко ее оценила собственно как юридический документ. При этом Венецианская комиссия специально отметила: «в тексте Основного Закона заложены надлежащие основы для перестройки как демократического, социального и правового государства, желания обеспечить защиту всех прав, гарантированных Европейской Конвенцией по правам человека в полном объеме и осуществить их практическое воплощение».</w:t>
      </w:r>
    </w:p>
    <w:p>
      <w:pPr>
        <w:pStyle w:val="Normal"/>
        <w:ind w:firstLine="709"/>
        <w:jc w:val="both"/>
        <w:rPr/>
      </w:pPr>
      <w:r>
        <w:rPr/>
        <w:t>Можно сделать разные выводы относительно качества действия норм Конституции, хотя опыту у нас на пути реальной реализации Основного Закона не так и много. Наша Конституция еще достаточно молода (хотя и испытала уже существенные изменения), и бесспорным остается тот факт, что от того, насколько наше общество осознает и будет осознавать ее дух и суть, без сомнения будет зависеть и ее реально действие, его жизнь, ее влияние на человека и держал.</w:t>
      </w:r>
    </w:p>
    <w:p>
      <w:pPr>
        <w:pStyle w:val="Normal"/>
        <w:ind w:firstLine="709"/>
        <w:jc w:val="both"/>
        <w:rPr/>
      </w:pPr>
      <w:r>
        <w:rPr/>
        <w:t xml:space="preserve">Конституция есть и будет оставаться основным источником трудового права. Однако, в современных условиях важного значения приобретает четкое очерчивание основных принципиальных положений будущей </w:t>
      </w:r>
      <w:r>
        <w:rPr>
          <w:lang w:val="uk-UA"/>
        </w:rPr>
        <w:t>кодификации</w:t>
      </w:r>
      <w:r>
        <w:rPr/>
        <w:t xml:space="preserve"> трудового законодательства, которое будет главным средством правового регулирования трудовых отношений наемных работников. Прежде всего необходимо на законодательном уровне раскрыть новое конституционное понятие права на труд как возможности каждого гражданина зарабатывать себе на жизнь трудом, который он избирает или на которую свободно соглашается, а также очертить круг отношений, которые регулируются законодательством о труде.</w:t>
      </w:r>
    </w:p>
    <w:p>
      <w:pPr>
        <w:pStyle w:val="Normal"/>
        <w:ind w:firstLine="709"/>
        <w:jc w:val="both"/>
        <w:rPr/>
      </w:pPr>
      <w:r>
        <w:rPr/>
      </w:r>
    </w:p>
    <w:p>
      <w:pPr>
        <w:pStyle w:val="Normal"/>
        <w:ind w:firstLine="709"/>
        <w:jc w:val="both"/>
        <w:rPr>
          <w:b/>
          <w:b/>
          <w:sz w:val="28"/>
          <w:szCs w:val="28"/>
        </w:rPr>
      </w:pPr>
      <w:r>
        <w:rPr>
          <w:b/>
          <w:sz w:val="28"/>
          <w:szCs w:val="28"/>
        </w:rPr>
        <w:t>Тема 2.</w:t>
      </w:r>
      <w:r>
        <w:rPr>
          <w:sz w:val="28"/>
          <w:szCs w:val="28"/>
        </w:rPr>
        <w:t xml:space="preserve"> </w:t>
      </w:r>
      <w:r>
        <w:rPr>
          <w:b/>
          <w:sz w:val="28"/>
          <w:szCs w:val="28"/>
        </w:rPr>
        <w:t>Источники трудового права в его современной концепции</w:t>
      </w:r>
    </w:p>
    <w:p>
      <w:pPr>
        <w:pStyle w:val="Normal"/>
        <w:ind w:firstLine="709"/>
        <w:jc w:val="both"/>
        <w:rPr>
          <w:b/>
          <w:b/>
          <w:sz w:val="28"/>
          <w:szCs w:val="28"/>
        </w:rPr>
      </w:pPr>
      <w:r>
        <w:rPr>
          <w:b/>
          <w:sz w:val="28"/>
          <w:szCs w:val="28"/>
        </w:rPr>
      </w:r>
    </w:p>
    <w:p>
      <w:pPr>
        <w:pStyle w:val="Normal"/>
        <w:ind w:firstLine="709"/>
        <w:jc w:val="both"/>
        <w:rPr>
          <w:color w:val="000000"/>
        </w:rPr>
      </w:pPr>
      <w:r>
        <w:rPr>
          <w:color w:val="000000"/>
        </w:rPr>
        <w:t xml:space="preserve">Источниками права традиционно считаются формы существования и выражения правовых норм. </w:t>
      </w:r>
    </w:p>
    <w:p>
      <w:pPr>
        <w:pStyle w:val="Normal"/>
        <w:ind w:firstLine="709"/>
        <w:jc w:val="both"/>
        <w:rPr>
          <w:color w:val="000000"/>
        </w:rPr>
      </w:pPr>
      <w:r>
        <w:rPr>
          <w:color w:val="000000"/>
        </w:rPr>
        <w:t xml:space="preserve">Источниками трудового права являются формы существования и выражения норм трудового права. </w:t>
      </w:r>
    </w:p>
    <w:p>
      <w:pPr>
        <w:pStyle w:val="Normal"/>
        <w:ind w:firstLine="709"/>
        <w:jc w:val="both"/>
        <w:rPr/>
      </w:pPr>
      <w:r>
        <w:rPr>
          <w:color w:val="000000"/>
        </w:rPr>
        <w:t>Источники трудового права- это результаты правотворческой деятельности органов государства, нескольких государств или международных организаций, а также общего нормотворчества работников и владельцев предприятий, учреждений, организаций (или уполномоченных ими органов) в сфере применения труда работников.</w:t>
      </w:r>
    </w:p>
    <w:p>
      <w:pPr>
        <w:pStyle w:val="Normal"/>
        <w:keepNext w:val="true"/>
        <w:widowControl w:val="false"/>
        <w:ind w:firstLine="709"/>
        <w:jc w:val="both"/>
        <w:rPr/>
      </w:pPr>
      <w:r>
        <w:rPr>
          <w:b/>
          <w:color w:val="000000"/>
          <w:u w:val="single"/>
        </w:rPr>
        <w:t xml:space="preserve">Систему источников трудового права </w:t>
      </w:r>
      <w:r>
        <w:rPr>
          <w:color w:val="000000"/>
        </w:rPr>
        <w:t>образуют:</w:t>
      </w:r>
    </w:p>
    <w:p>
      <w:pPr>
        <w:pStyle w:val="Normal"/>
        <w:keepNext w:val="true"/>
        <w:widowControl w:val="false"/>
        <w:numPr>
          <w:ilvl w:val="0"/>
          <w:numId w:val="11"/>
        </w:numPr>
        <w:tabs>
          <w:tab w:val="clear" w:pos="708"/>
          <w:tab w:val="left" w:pos="851" w:leader="none"/>
        </w:tabs>
        <w:ind w:left="0" w:firstLine="709"/>
        <w:jc w:val="both"/>
        <w:rPr>
          <w:color w:val="000000"/>
        </w:rPr>
      </w:pPr>
      <w:r>
        <w:rPr>
          <w:color w:val="000000"/>
        </w:rPr>
        <w:t>нормативно правовые акты;</w:t>
      </w:r>
    </w:p>
    <w:p>
      <w:pPr>
        <w:pStyle w:val="Normal"/>
        <w:keepNext w:val="true"/>
        <w:widowControl w:val="false"/>
        <w:numPr>
          <w:ilvl w:val="0"/>
          <w:numId w:val="11"/>
        </w:numPr>
        <w:tabs>
          <w:tab w:val="clear" w:pos="708"/>
          <w:tab w:val="left" w:pos="851" w:leader="none"/>
        </w:tabs>
        <w:ind w:left="0" w:firstLine="709"/>
        <w:jc w:val="both"/>
        <w:rPr>
          <w:color w:val="000000"/>
        </w:rPr>
      </w:pPr>
      <w:r>
        <w:rPr>
          <w:color w:val="000000"/>
        </w:rPr>
        <w:t>нормативно правовые договоры, которые регулируют трудовые и другие отношения.</w:t>
      </w:r>
    </w:p>
    <w:p>
      <w:pPr>
        <w:pStyle w:val="StyleZakonu1"/>
        <w:keepNext w:val="true"/>
        <w:widowControl w:val="false"/>
        <w:spacing w:lineRule="auto" w:line="240" w:before="0" w:after="0"/>
        <w:ind w:firstLine="709"/>
        <w:rPr>
          <w:sz w:val="24"/>
          <w:szCs w:val="24"/>
        </w:rPr>
      </w:pPr>
      <w:r>
        <w:rPr>
          <w:sz w:val="24"/>
          <w:szCs w:val="24"/>
          <w:lang w:val="ru-RU"/>
        </w:rPr>
        <w:t xml:space="preserve">В проекте ТК </w:t>
      </w:r>
      <w:r>
        <w:rPr>
          <w:b/>
          <w:sz w:val="24"/>
          <w:szCs w:val="24"/>
          <w:u w:val="single"/>
          <w:lang w:val="ru-RU"/>
        </w:rPr>
        <w:t xml:space="preserve">к системе источников трудового права </w:t>
      </w:r>
      <w:r>
        <w:rPr>
          <w:sz w:val="24"/>
          <w:szCs w:val="24"/>
          <w:lang w:val="ru-RU"/>
        </w:rPr>
        <w:t>включаются:</w:t>
      </w:r>
    </w:p>
    <w:p>
      <w:pPr>
        <w:pStyle w:val="StyleZakonu1"/>
        <w:keepNext w:val="true"/>
        <w:widowControl w:val="false"/>
        <w:numPr>
          <w:ilvl w:val="0"/>
          <w:numId w:val="7"/>
        </w:numPr>
        <w:tabs>
          <w:tab w:val="clear" w:pos="708"/>
          <w:tab w:val="left" w:pos="851" w:leader="none"/>
        </w:tabs>
        <w:spacing w:lineRule="auto" w:line="240" w:before="0" w:after="0"/>
        <w:ind w:left="0" w:firstLine="709"/>
        <w:rPr>
          <w:sz w:val="24"/>
          <w:szCs w:val="24"/>
        </w:rPr>
      </w:pPr>
      <w:r>
        <w:rPr>
          <w:sz w:val="24"/>
          <w:szCs w:val="24"/>
          <w:lang w:val="ru-RU"/>
        </w:rPr>
        <w:t xml:space="preserve">Конституция </w:t>
      </w:r>
    </w:p>
    <w:p>
      <w:pPr>
        <w:pStyle w:val="StyleZakonu1"/>
        <w:keepNext w:val="true"/>
        <w:widowControl w:val="false"/>
        <w:numPr>
          <w:ilvl w:val="0"/>
          <w:numId w:val="7"/>
        </w:numPr>
        <w:tabs>
          <w:tab w:val="clear" w:pos="708"/>
          <w:tab w:val="left" w:pos="851" w:leader="none"/>
        </w:tabs>
        <w:spacing w:lineRule="auto" w:line="240" w:before="0" w:after="0"/>
        <w:ind w:left="0" w:firstLine="709"/>
        <w:rPr>
          <w:sz w:val="24"/>
          <w:szCs w:val="24"/>
        </w:rPr>
      </w:pPr>
      <w:r>
        <w:rPr>
          <w:sz w:val="24"/>
          <w:szCs w:val="24"/>
          <w:lang w:val="ru-RU"/>
        </w:rPr>
        <w:t xml:space="preserve">международные договоры  </w:t>
      </w:r>
    </w:p>
    <w:p>
      <w:pPr>
        <w:pStyle w:val="StyleZakonu1"/>
        <w:keepNext w:val="true"/>
        <w:widowControl w:val="false"/>
        <w:numPr>
          <w:ilvl w:val="0"/>
          <w:numId w:val="7"/>
        </w:numPr>
        <w:tabs>
          <w:tab w:val="clear" w:pos="708"/>
          <w:tab w:val="left" w:pos="851" w:leader="none"/>
        </w:tabs>
        <w:spacing w:lineRule="auto" w:line="240" w:before="0" w:after="0"/>
        <w:ind w:left="0" w:firstLine="709"/>
        <w:rPr>
          <w:sz w:val="24"/>
          <w:szCs w:val="24"/>
        </w:rPr>
      </w:pPr>
      <w:r>
        <w:rPr>
          <w:sz w:val="24"/>
          <w:szCs w:val="24"/>
          <w:lang w:val="ru-RU"/>
        </w:rPr>
        <w:t xml:space="preserve">Трудовой Кодекс, законы  </w:t>
      </w:r>
    </w:p>
    <w:p>
      <w:pPr>
        <w:pStyle w:val="StyleZakonu1"/>
        <w:keepNext w:val="true"/>
        <w:widowControl w:val="false"/>
        <w:numPr>
          <w:ilvl w:val="0"/>
          <w:numId w:val="7"/>
        </w:numPr>
        <w:tabs>
          <w:tab w:val="clear" w:pos="708"/>
          <w:tab w:val="left" w:pos="851" w:leader="none"/>
        </w:tabs>
        <w:spacing w:lineRule="auto" w:line="240" w:before="0" w:after="0"/>
        <w:ind w:left="0" w:firstLine="709"/>
        <w:rPr>
          <w:sz w:val="24"/>
          <w:szCs w:val="24"/>
        </w:rPr>
      </w:pPr>
      <w:r>
        <w:rPr>
          <w:sz w:val="24"/>
          <w:szCs w:val="24"/>
          <w:lang w:val="ru-RU"/>
        </w:rPr>
        <w:t>акты Главы государства и Совета Министров, других органов государственной власти</w:t>
      </w:r>
    </w:p>
    <w:p>
      <w:pPr>
        <w:pStyle w:val="StyleZakonu1"/>
        <w:keepNext w:val="true"/>
        <w:widowControl w:val="false"/>
        <w:numPr>
          <w:ilvl w:val="0"/>
          <w:numId w:val="7"/>
        </w:numPr>
        <w:tabs>
          <w:tab w:val="clear" w:pos="708"/>
          <w:tab w:val="left" w:pos="851" w:leader="none"/>
        </w:tabs>
        <w:spacing w:lineRule="auto" w:line="240" w:before="0" w:after="0"/>
        <w:ind w:left="0" w:firstLine="709"/>
        <w:rPr>
          <w:sz w:val="24"/>
          <w:szCs w:val="24"/>
        </w:rPr>
      </w:pPr>
      <w:r>
        <w:rPr>
          <w:sz w:val="24"/>
          <w:szCs w:val="24"/>
          <w:lang w:val="ru-RU"/>
        </w:rPr>
        <w:t xml:space="preserve">генеральные, отраслевые (межотраслевые), территориальные соглашения </w:t>
      </w:r>
    </w:p>
    <w:p>
      <w:pPr>
        <w:pStyle w:val="StyleZakonu1"/>
        <w:keepNext w:val="true"/>
        <w:widowControl w:val="false"/>
        <w:numPr>
          <w:ilvl w:val="0"/>
          <w:numId w:val="7"/>
        </w:numPr>
        <w:tabs>
          <w:tab w:val="clear" w:pos="708"/>
          <w:tab w:val="left" w:pos="851" w:leader="none"/>
        </w:tabs>
        <w:spacing w:lineRule="auto" w:line="240" w:before="0" w:after="0"/>
        <w:ind w:left="0" w:firstLine="709"/>
        <w:rPr>
          <w:sz w:val="24"/>
          <w:szCs w:val="24"/>
        </w:rPr>
      </w:pPr>
      <w:r>
        <w:rPr>
          <w:sz w:val="24"/>
          <w:szCs w:val="24"/>
          <w:lang w:val="ru-RU"/>
        </w:rPr>
        <w:t>коллективные и трудовые договоры</w:t>
      </w:r>
    </w:p>
    <w:p>
      <w:pPr>
        <w:pStyle w:val="StyleZakonu1"/>
        <w:keepNext w:val="true"/>
        <w:widowControl w:val="false"/>
        <w:numPr>
          <w:ilvl w:val="0"/>
          <w:numId w:val="7"/>
        </w:numPr>
        <w:tabs>
          <w:tab w:val="clear" w:pos="708"/>
          <w:tab w:val="left" w:pos="851" w:leader="none"/>
        </w:tabs>
        <w:spacing w:lineRule="auto" w:line="240" w:before="0" w:after="0"/>
        <w:ind w:left="0" w:firstLine="709"/>
        <w:rPr>
          <w:sz w:val="24"/>
          <w:szCs w:val="24"/>
        </w:rPr>
      </w:pPr>
      <w:r>
        <w:rPr>
          <w:sz w:val="24"/>
          <w:szCs w:val="24"/>
          <w:lang w:val="ru-RU"/>
        </w:rPr>
        <w:t>нормативные акты работодателя.</w:t>
      </w:r>
    </w:p>
    <w:p>
      <w:pPr>
        <w:pStyle w:val="StyleZakonu1"/>
        <w:keepNext w:val="true"/>
        <w:widowControl w:val="false"/>
        <w:spacing w:lineRule="auto" w:line="240" w:before="0" w:after="0"/>
        <w:ind w:firstLine="709"/>
        <w:rPr>
          <w:sz w:val="24"/>
          <w:szCs w:val="24"/>
        </w:rPr>
      </w:pPr>
      <w:r>
        <w:rPr>
          <w:sz w:val="24"/>
          <w:szCs w:val="24"/>
          <w:lang w:val="ru-RU"/>
        </w:rPr>
        <w:t>Проект ТК  Нормативно-правовые и другие акты, которые регулируют трудовые отношения</w:t>
      </w:r>
    </w:p>
    <w:p>
      <w:pPr>
        <w:pStyle w:val="StyleZakonu1"/>
        <w:keepNext w:val="true"/>
        <w:widowControl w:val="false"/>
        <w:spacing w:lineRule="auto" w:line="240" w:before="0" w:after="0"/>
        <w:ind w:firstLine="709"/>
        <w:rPr>
          <w:sz w:val="24"/>
          <w:szCs w:val="24"/>
        </w:rPr>
      </w:pPr>
      <w:r>
        <w:rPr>
          <w:sz w:val="24"/>
          <w:szCs w:val="24"/>
          <w:lang w:val="ru-RU"/>
        </w:rPr>
        <w:t>Статья 11. Система нормативно-правовых и других актов, которые регулируют трудовые отношения</w:t>
      </w:r>
    </w:p>
    <w:p>
      <w:pPr>
        <w:pStyle w:val="StyleZakonu1"/>
        <w:keepNext w:val="true"/>
        <w:widowControl w:val="false"/>
        <w:tabs>
          <w:tab w:val="clear" w:pos="708"/>
          <w:tab w:val="left" w:pos="993" w:leader="none"/>
        </w:tabs>
        <w:spacing w:lineRule="auto" w:line="240" w:before="0" w:after="0"/>
        <w:ind w:firstLine="709"/>
        <w:rPr>
          <w:sz w:val="24"/>
          <w:szCs w:val="24"/>
        </w:rPr>
      </w:pPr>
      <w:r>
        <w:rPr>
          <w:sz w:val="24"/>
          <w:szCs w:val="24"/>
          <w:lang w:val="ru-RU"/>
        </w:rPr>
        <w:t>1.Трудовые отношения регулируются Конституцией, международными договорами, этим Кодексом, законами , актами Главы государства и Совета Министров, других органов государственной власти (далее - трудовое законодательство).</w:t>
      </w:r>
    </w:p>
    <w:p>
      <w:pPr>
        <w:pStyle w:val="StyleZakonu1"/>
        <w:keepNext w:val="true"/>
        <w:widowControl w:val="false"/>
        <w:spacing w:lineRule="auto" w:line="240" w:before="0" w:after="0"/>
        <w:ind w:firstLine="709"/>
        <w:rPr>
          <w:sz w:val="24"/>
          <w:szCs w:val="24"/>
        </w:rPr>
      </w:pPr>
      <w:r>
        <w:rPr>
          <w:sz w:val="24"/>
          <w:szCs w:val="24"/>
          <w:lang w:val="ru-RU"/>
        </w:rPr>
        <w:t>2. Трудовые отношения регулируются также генеральным, отраслевым (межотраслевым), территориальным соглашениями, коллективным и трудовым договорами. Стороны коллективных соглашений и коллективных договоров, трудового договора имеют право урегулировать в соглашении или договоре отношения, не урегулированные трудовым законодательством.</w:t>
      </w:r>
    </w:p>
    <w:p>
      <w:pPr>
        <w:pStyle w:val="StyleZakonu1"/>
        <w:keepNext w:val="true"/>
        <w:widowControl w:val="false"/>
        <w:spacing w:lineRule="auto" w:line="240" w:before="0" w:after="0"/>
        <w:ind w:firstLine="709"/>
        <w:rPr>
          <w:sz w:val="24"/>
          <w:szCs w:val="24"/>
        </w:rPr>
      </w:pPr>
      <w:r>
        <w:rPr>
          <w:sz w:val="24"/>
          <w:szCs w:val="24"/>
          <w:lang w:val="ru-RU"/>
        </w:rPr>
        <w:t>Коллективные договоры подлежат уведомительной регистрации местными органами исполнительной власти.</w:t>
      </w:r>
    </w:p>
    <w:p>
      <w:pPr>
        <w:pStyle w:val="StyleZakonu1"/>
        <w:keepNext w:val="true"/>
        <w:widowControl w:val="false"/>
        <w:tabs>
          <w:tab w:val="clear" w:pos="708"/>
          <w:tab w:val="left" w:pos="993" w:leader="none"/>
        </w:tabs>
        <w:spacing w:lineRule="auto" w:line="240" w:before="0" w:after="0"/>
        <w:ind w:firstLine="709"/>
        <w:rPr>
          <w:sz w:val="24"/>
          <w:szCs w:val="24"/>
        </w:rPr>
      </w:pPr>
      <w:r>
        <w:rPr>
          <w:sz w:val="24"/>
          <w:szCs w:val="24"/>
          <w:lang w:val="ru-RU"/>
        </w:rPr>
        <w:t>3.В случаях, предусмотренных законодательством, коллективными соглашениями и коллективными договорами, трудовые отношения могут регулироваться нормативными актами работодателя.</w:t>
      </w:r>
    </w:p>
    <w:p>
      <w:pPr>
        <w:pStyle w:val="StyleZakonu1"/>
        <w:keepNext w:val="true"/>
        <w:widowControl w:val="false"/>
        <w:spacing w:lineRule="auto" w:line="240" w:before="0" w:after="0"/>
        <w:ind w:firstLine="709"/>
        <w:rPr>
          <w:sz w:val="24"/>
          <w:szCs w:val="24"/>
        </w:rPr>
      </w:pPr>
      <w:r>
        <w:rPr>
          <w:sz w:val="24"/>
          <w:szCs w:val="24"/>
          <w:lang w:val="ru-RU"/>
        </w:rPr>
        <w:t>4. Этим Кодексом, законами, другими нормативно правовыми актами, коллективными соглашениями, коллективными и трудовыми договорами могут устанавливаться льготы для женщин, несовершеннолетних работников, инвалидов, и тд.</w:t>
      </w:r>
    </w:p>
    <w:p>
      <w:pPr>
        <w:pStyle w:val="Normal"/>
        <w:keepNext w:val="true"/>
        <w:widowControl w:val="false"/>
        <w:ind w:firstLine="709"/>
        <w:jc w:val="both"/>
        <w:rPr/>
      </w:pPr>
      <w:r>
        <w:rPr/>
        <w:t xml:space="preserve">Различают разные </w:t>
      </w:r>
      <w:r>
        <w:rPr>
          <w:b/>
          <w:u w:val="single"/>
        </w:rPr>
        <w:t xml:space="preserve">виды источников трудового права </w:t>
      </w:r>
      <w:r>
        <w:rPr/>
        <w:t>в зависимости от разных критериев  классификации :</w:t>
      </w:r>
    </w:p>
    <w:p>
      <w:pPr>
        <w:pStyle w:val="Normal"/>
        <w:keepNext w:val="true"/>
        <w:widowControl w:val="false"/>
        <w:numPr>
          <w:ilvl w:val="0"/>
          <w:numId w:val="5"/>
        </w:numPr>
        <w:tabs>
          <w:tab w:val="clear" w:pos="708"/>
          <w:tab w:val="left" w:pos="851" w:leader="none"/>
        </w:tabs>
        <w:ind w:left="0" w:firstLine="709"/>
        <w:jc w:val="both"/>
        <w:rPr>
          <w:i/>
          <w:i/>
          <w:u w:val="single"/>
        </w:rPr>
      </w:pPr>
      <w:r>
        <w:rPr>
          <w:i/>
          <w:u w:val="single"/>
        </w:rPr>
        <w:t>в зависимости от формы выражения правовых норм:</w:t>
      </w:r>
    </w:p>
    <w:p>
      <w:pPr>
        <w:pStyle w:val="Normal"/>
        <w:keepNext w:val="true"/>
        <w:widowControl w:val="false"/>
        <w:numPr>
          <w:ilvl w:val="1"/>
          <w:numId w:val="6"/>
        </w:numPr>
        <w:tabs>
          <w:tab w:val="clear" w:pos="708"/>
          <w:tab w:val="left" w:pos="851" w:leader="none"/>
        </w:tabs>
        <w:ind w:left="0" w:firstLine="709"/>
        <w:jc w:val="both"/>
        <w:rPr>
          <w:i/>
          <w:i/>
          <w:u w:val="single"/>
        </w:rPr>
      </w:pPr>
      <w:r>
        <w:rPr/>
        <w:t>нормативно-правовые акты;</w:t>
      </w:r>
    </w:p>
    <w:p>
      <w:pPr>
        <w:pStyle w:val="Normal"/>
        <w:keepNext w:val="true"/>
        <w:widowControl w:val="false"/>
        <w:numPr>
          <w:ilvl w:val="1"/>
          <w:numId w:val="6"/>
        </w:numPr>
        <w:tabs>
          <w:tab w:val="clear" w:pos="708"/>
          <w:tab w:val="left" w:pos="851" w:leader="none"/>
        </w:tabs>
        <w:ind w:left="0" w:firstLine="709"/>
        <w:jc w:val="both"/>
        <w:rPr>
          <w:i/>
          <w:i/>
          <w:u w:val="single"/>
        </w:rPr>
      </w:pPr>
      <w:r>
        <w:rPr/>
        <w:t>нормативно-правовые договоры.</w:t>
      </w:r>
    </w:p>
    <w:p>
      <w:pPr>
        <w:pStyle w:val="Normal"/>
        <w:keepNext w:val="true"/>
        <w:widowControl w:val="false"/>
        <w:numPr>
          <w:ilvl w:val="0"/>
          <w:numId w:val="5"/>
        </w:numPr>
        <w:tabs>
          <w:tab w:val="clear" w:pos="708"/>
          <w:tab w:val="left" w:pos="851" w:leader="none"/>
        </w:tabs>
        <w:ind w:left="0" w:firstLine="709"/>
        <w:jc w:val="both"/>
        <w:rPr/>
      </w:pPr>
      <w:r>
        <w:rPr>
          <w:i/>
          <w:u w:val="single"/>
        </w:rPr>
        <w:t>в зависимости от субъекта (субъектов) принятия (создание) источника трудового права:</w:t>
      </w:r>
    </w:p>
    <w:p>
      <w:pPr>
        <w:pStyle w:val="Normal"/>
        <w:keepNext w:val="true"/>
        <w:widowControl w:val="false"/>
        <w:numPr>
          <w:ilvl w:val="0"/>
          <w:numId w:val="13"/>
        </w:numPr>
        <w:tabs>
          <w:tab w:val="clear" w:pos="708"/>
          <w:tab w:val="left" w:pos="851" w:leader="none"/>
        </w:tabs>
        <w:ind w:left="0" w:firstLine="709"/>
        <w:jc w:val="both"/>
        <w:rPr/>
      </w:pPr>
      <w:r>
        <w:rPr/>
        <w:t>принятые органами государства (Конституция, КЗоТ, законы, подзаконные акты );</w:t>
      </w:r>
    </w:p>
    <w:p>
      <w:pPr>
        <w:pStyle w:val="Normal"/>
        <w:keepNext w:val="true"/>
        <w:widowControl w:val="false"/>
        <w:numPr>
          <w:ilvl w:val="0"/>
          <w:numId w:val="13"/>
        </w:numPr>
        <w:tabs>
          <w:tab w:val="clear" w:pos="708"/>
          <w:tab w:val="left" w:pos="851" w:leader="none"/>
        </w:tabs>
        <w:ind w:left="0" w:firstLine="709"/>
        <w:jc w:val="both"/>
        <w:rPr/>
      </w:pPr>
      <w:r>
        <w:rPr/>
        <w:t>принятые органами нескольких государств (соглашения о трудовой деятельности и социальной защите граждан государства и граждан других стран, которые работают за пределами своих стран) (Россия, Беларусь, Молдова, Армения), соглашение о трудовой миграции и социальной защите работников - мигрантах и тому подобное);</w:t>
      </w:r>
    </w:p>
    <w:p>
      <w:pPr>
        <w:pStyle w:val="Normal"/>
        <w:keepNext w:val="true"/>
        <w:widowControl w:val="false"/>
        <w:numPr>
          <w:ilvl w:val="0"/>
          <w:numId w:val="13"/>
        </w:numPr>
        <w:tabs>
          <w:tab w:val="clear" w:pos="708"/>
          <w:tab w:val="left" w:pos="851" w:leader="none"/>
        </w:tabs>
        <w:ind w:left="0" w:firstLine="709"/>
        <w:jc w:val="both"/>
        <w:rPr/>
      </w:pPr>
      <w:r>
        <w:rPr/>
        <w:t>принятые международными организациями, в состав которых входит государство, и ратифицированные ею (пакты, конвенции и так далее);</w:t>
      </w:r>
    </w:p>
    <w:p>
      <w:pPr>
        <w:pStyle w:val="Normal"/>
        <w:keepNext w:val="true"/>
        <w:widowControl w:val="false"/>
        <w:numPr>
          <w:ilvl w:val="0"/>
          <w:numId w:val="13"/>
        </w:numPr>
        <w:tabs>
          <w:tab w:val="clear" w:pos="708"/>
          <w:tab w:val="left" w:pos="851" w:leader="none"/>
        </w:tabs>
        <w:ind w:left="0" w:firstLine="709"/>
        <w:jc w:val="both"/>
        <w:rPr/>
      </w:pPr>
      <w:r>
        <w:rPr/>
        <w:t>принятые по согласию между работниками и владельцами предприятий, учреждений, организаций или уполномоченными ими органами (соглашения, коллективные договоры и т.п.).</w:t>
      </w:r>
    </w:p>
    <w:p>
      <w:pPr>
        <w:pStyle w:val="Normal"/>
        <w:keepNext w:val="true"/>
        <w:widowControl w:val="false"/>
        <w:numPr>
          <w:ilvl w:val="1"/>
          <w:numId w:val="9"/>
        </w:numPr>
        <w:tabs>
          <w:tab w:val="clear" w:pos="708"/>
          <w:tab w:val="left" w:pos="851" w:leader="none"/>
        </w:tabs>
        <w:ind w:left="0" w:firstLine="709"/>
        <w:jc w:val="both"/>
        <w:rPr/>
      </w:pPr>
      <w:r>
        <w:rPr>
          <w:i/>
          <w:u w:val="single"/>
        </w:rPr>
        <w:t>по юридической силе источника трудового права:</w:t>
      </w:r>
    </w:p>
    <w:p>
      <w:pPr>
        <w:pStyle w:val="Normal"/>
        <w:keepNext w:val="true"/>
        <w:widowControl w:val="false"/>
        <w:numPr>
          <w:ilvl w:val="0"/>
          <w:numId w:val="12"/>
        </w:numPr>
        <w:tabs>
          <w:tab w:val="clear" w:pos="708"/>
          <w:tab w:val="left" w:pos="851" w:leader="none"/>
        </w:tabs>
        <w:ind w:left="0" w:firstLine="709"/>
        <w:jc w:val="both"/>
        <w:rPr/>
      </w:pPr>
      <w:r>
        <w:rPr/>
        <w:t>Конституция;</w:t>
      </w:r>
    </w:p>
    <w:p>
      <w:pPr>
        <w:pStyle w:val="Normal"/>
        <w:keepNext w:val="true"/>
        <w:widowControl w:val="false"/>
        <w:numPr>
          <w:ilvl w:val="0"/>
          <w:numId w:val="12"/>
        </w:numPr>
        <w:tabs>
          <w:tab w:val="clear" w:pos="708"/>
          <w:tab w:val="left" w:pos="851" w:leader="none"/>
        </w:tabs>
        <w:ind w:left="0" w:firstLine="709"/>
        <w:jc w:val="both"/>
        <w:rPr/>
      </w:pPr>
      <w:r>
        <w:rPr/>
        <w:t>акты международного регулирования труда, ратифицированные государством;</w:t>
      </w:r>
    </w:p>
    <w:p>
      <w:pPr>
        <w:pStyle w:val="Normal"/>
        <w:keepNext w:val="true"/>
        <w:widowControl w:val="false"/>
        <w:numPr>
          <w:ilvl w:val="0"/>
          <w:numId w:val="12"/>
        </w:numPr>
        <w:tabs>
          <w:tab w:val="clear" w:pos="708"/>
          <w:tab w:val="left" w:pos="851" w:leader="none"/>
        </w:tabs>
        <w:ind w:left="0" w:firstLine="709"/>
        <w:jc w:val="both"/>
        <w:rPr/>
      </w:pPr>
      <w:r>
        <w:rPr/>
        <w:t>законы ;</w:t>
      </w:r>
    </w:p>
    <w:p>
      <w:pPr>
        <w:pStyle w:val="Normal"/>
        <w:keepNext w:val="true"/>
        <w:widowControl w:val="false"/>
        <w:numPr>
          <w:ilvl w:val="0"/>
          <w:numId w:val="12"/>
        </w:numPr>
        <w:tabs>
          <w:tab w:val="clear" w:pos="708"/>
          <w:tab w:val="left" w:pos="851" w:leader="none"/>
        </w:tabs>
        <w:ind w:left="0" w:firstLine="709"/>
        <w:jc w:val="both"/>
        <w:rPr/>
      </w:pPr>
      <w:r>
        <w:rPr/>
        <w:t>подзаконные нормативно - правовые акты;</w:t>
      </w:r>
    </w:p>
    <w:p>
      <w:pPr>
        <w:pStyle w:val="Normal"/>
        <w:keepNext w:val="true"/>
        <w:widowControl w:val="false"/>
        <w:numPr>
          <w:ilvl w:val="0"/>
          <w:numId w:val="12"/>
        </w:numPr>
        <w:tabs>
          <w:tab w:val="clear" w:pos="708"/>
          <w:tab w:val="left" w:pos="851" w:leader="none"/>
        </w:tabs>
        <w:ind w:left="0" w:firstLine="709"/>
        <w:jc w:val="both"/>
        <w:rPr/>
      </w:pPr>
      <w:r>
        <w:rPr/>
        <w:t>акты социального партнерства (коллективные соглашения, договоры и т.п.);</w:t>
      </w:r>
    </w:p>
    <w:p>
      <w:pPr>
        <w:pStyle w:val="Normal"/>
        <w:keepNext w:val="true"/>
        <w:widowControl w:val="false"/>
        <w:numPr>
          <w:ilvl w:val="0"/>
          <w:numId w:val="12"/>
        </w:numPr>
        <w:tabs>
          <w:tab w:val="clear" w:pos="708"/>
          <w:tab w:val="left" w:pos="851" w:leader="none"/>
        </w:tabs>
        <w:ind w:left="0" w:firstLine="709"/>
        <w:jc w:val="both"/>
        <w:rPr/>
      </w:pPr>
      <w:r>
        <w:rPr/>
        <w:t>акты органов местного самоуправления;</w:t>
      </w:r>
    </w:p>
    <w:p>
      <w:pPr>
        <w:pStyle w:val="Normal"/>
        <w:keepNext w:val="true"/>
        <w:widowControl w:val="false"/>
        <w:numPr>
          <w:ilvl w:val="0"/>
          <w:numId w:val="12"/>
        </w:numPr>
        <w:tabs>
          <w:tab w:val="clear" w:pos="708"/>
          <w:tab w:val="left" w:pos="851" w:leader="none"/>
        </w:tabs>
        <w:ind w:left="0" w:firstLine="709"/>
        <w:jc w:val="both"/>
        <w:rPr/>
      </w:pPr>
      <w:r>
        <w:rPr/>
        <w:t>локальные нормативно правовые акты.</w:t>
      </w:r>
    </w:p>
    <w:p>
      <w:pPr>
        <w:pStyle w:val="Normal"/>
        <w:keepNext w:val="true"/>
        <w:widowControl w:val="false"/>
        <w:numPr>
          <w:ilvl w:val="1"/>
          <w:numId w:val="9"/>
        </w:numPr>
        <w:tabs>
          <w:tab w:val="clear" w:pos="708"/>
          <w:tab w:val="left" w:pos="851" w:leader="none"/>
        </w:tabs>
        <w:ind w:left="0" w:firstLine="709"/>
        <w:jc w:val="both"/>
        <w:rPr/>
      </w:pPr>
      <w:r>
        <w:rPr>
          <w:i/>
          <w:u w:val="single"/>
        </w:rPr>
        <w:t>по степени обобщения трудовых правовых норм:</w:t>
      </w:r>
    </w:p>
    <w:p>
      <w:pPr>
        <w:pStyle w:val="Normal"/>
        <w:keepNext w:val="true"/>
        <w:widowControl w:val="false"/>
        <w:numPr>
          <w:ilvl w:val="0"/>
          <w:numId w:val="8"/>
        </w:numPr>
        <w:tabs>
          <w:tab w:val="clear" w:pos="708"/>
          <w:tab w:val="left" w:pos="851" w:leader="none"/>
        </w:tabs>
        <w:ind w:left="0" w:firstLine="709"/>
        <w:jc w:val="both"/>
        <w:rPr/>
      </w:pPr>
      <w:r>
        <w:rPr/>
        <w:t>кодифицируемые;</w:t>
      </w:r>
    </w:p>
    <w:p>
      <w:pPr>
        <w:pStyle w:val="Normal"/>
        <w:keepNext w:val="true"/>
        <w:widowControl w:val="false"/>
        <w:numPr>
          <w:ilvl w:val="0"/>
          <w:numId w:val="8"/>
        </w:numPr>
        <w:tabs>
          <w:tab w:val="clear" w:pos="708"/>
          <w:tab w:val="left" w:pos="851" w:leader="none"/>
        </w:tabs>
        <w:ind w:left="0" w:firstLine="709"/>
        <w:jc w:val="both"/>
        <w:rPr/>
      </w:pPr>
      <w:r>
        <w:rPr/>
        <w:t>комплексные;</w:t>
      </w:r>
    </w:p>
    <w:p>
      <w:pPr>
        <w:pStyle w:val="Normal"/>
        <w:keepNext w:val="true"/>
        <w:widowControl w:val="false"/>
        <w:numPr>
          <w:ilvl w:val="0"/>
          <w:numId w:val="8"/>
        </w:numPr>
        <w:tabs>
          <w:tab w:val="clear" w:pos="708"/>
          <w:tab w:val="left" w:pos="851" w:leader="none"/>
        </w:tabs>
        <w:ind w:left="0" w:firstLine="709"/>
        <w:jc w:val="both"/>
        <w:rPr/>
      </w:pPr>
      <w:r>
        <w:rPr/>
        <w:t>текущие.</w:t>
      </w:r>
    </w:p>
    <w:p>
      <w:pPr>
        <w:pStyle w:val="Normal"/>
        <w:keepNext w:val="true"/>
        <w:widowControl w:val="false"/>
        <w:numPr>
          <w:ilvl w:val="1"/>
          <w:numId w:val="8"/>
        </w:numPr>
        <w:tabs>
          <w:tab w:val="clear" w:pos="708"/>
          <w:tab w:val="left" w:pos="851" w:leader="none"/>
        </w:tabs>
        <w:ind w:left="0" w:firstLine="709"/>
        <w:jc w:val="both"/>
        <w:rPr/>
      </w:pPr>
      <w:r>
        <w:rPr>
          <w:i/>
          <w:u w:val="single"/>
        </w:rPr>
        <w:t>по степени традиционности:</w:t>
      </w:r>
    </w:p>
    <w:p>
      <w:pPr>
        <w:pStyle w:val="Normal"/>
        <w:keepNext w:val="true"/>
        <w:widowControl w:val="false"/>
        <w:numPr>
          <w:ilvl w:val="0"/>
          <w:numId w:val="10"/>
        </w:numPr>
        <w:tabs>
          <w:tab w:val="clear" w:pos="708"/>
          <w:tab w:val="left" w:pos="851" w:leader="none"/>
        </w:tabs>
        <w:ind w:left="0" w:firstLine="709"/>
        <w:jc w:val="both"/>
        <w:rPr/>
      </w:pPr>
      <w:r>
        <w:rPr/>
        <w:t>традиционные (КЗоТ, законы "Об оплате труда", "О здравоохранении",  "Об отпусках" и т.п.);</w:t>
      </w:r>
    </w:p>
    <w:p>
      <w:pPr>
        <w:pStyle w:val="Normal"/>
        <w:keepNext w:val="true"/>
        <w:widowControl w:val="false"/>
        <w:numPr>
          <w:ilvl w:val="0"/>
          <w:numId w:val="10"/>
        </w:numPr>
        <w:tabs>
          <w:tab w:val="clear" w:pos="708"/>
          <w:tab w:val="left" w:pos="851" w:leader="none"/>
        </w:tabs>
        <w:ind w:left="0" w:firstLine="709"/>
        <w:jc w:val="both"/>
        <w:rPr/>
      </w:pPr>
      <w:r>
        <w:rPr/>
        <w:t>нетрадиционные (законы "О полиции", "Об адвокатуре" и т.п.).</w:t>
      </w:r>
    </w:p>
    <w:p>
      <w:pPr>
        <w:pStyle w:val="StyleZakonu1"/>
        <w:keepNext w:val="true"/>
        <w:widowControl w:val="false"/>
        <w:spacing w:lineRule="auto" w:line="240" w:before="0" w:after="0"/>
        <w:ind w:firstLine="709"/>
        <w:rPr>
          <w:sz w:val="24"/>
          <w:szCs w:val="24"/>
        </w:rPr>
      </w:pPr>
      <w:r>
        <w:rPr>
          <w:sz w:val="24"/>
          <w:szCs w:val="24"/>
          <w:lang w:val="ru-RU"/>
        </w:rPr>
        <w:t xml:space="preserve">Согласно проекту ТК предлагаются такие </w:t>
      </w:r>
      <w:r>
        <w:rPr>
          <w:b/>
          <w:sz w:val="24"/>
          <w:szCs w:val="24"/>
          <w:u w:val="single"/>
          <w:lang w:val="ru-RU"/>
        </w:rPr>
        <w:t>виды источников трудового права</w:t>
      </w:r>
      <w:r>
        <w:rPr>
          <w:sz w:val="24"/>
          <w:szCs w:val="24"/>
          <w:lang w:val="ru-RU"/>
        </w:rPr>
        <w:t>:</w:t>
      </w:r>
    </w:p>
    <w:p>
      <w:pPr>
        <w:pStyle w:val="StyleZakonu1"/>
        <w:keepNext w:val="true"/>
        <w:widowControl w:val="false"/>
        <w:numPr>
          <w:ilvl w:val="0"/>
          <w:numId w:val="7"/>
        </w:numPr>
        <w:tabs>
          <w:tab w:val="clear" w:pos="708"/>
          <w:tab w:val="left" w:pos="851" w:leader="none"/>
        </w:tabs>
        <w:spacing w:lineRule="auto" w:line="240" w:before="0" w:after="0"/>
        <w:ind w:left="0" w:firstLine="709"/>
        <w:rPr>
          <w:sz w:val="24"/>
          <w:szCs w:val="24"/>
        </w:rPr>
      </w:pPr>
      <w:r>
        <w:rPr>
          <w:sz w:val="24"/>
          <w:szCs w:val="24"/>
          <w:u w:val="single"/>
          <w:lang w:val="ru-RU"/>
        </w:rPr>
        <w:t>акты трудового законодательства</w:t>
      </w:r>
      <w:r>
        <w:rPr>
          <w:sz w:val="24"/>
          <w:szCs w:val="24"/>
          <w:lang w:val="ru-RU"/>
        </w:rPr>
        <w:t xml:space="preserve"> (Конституция , Трудовой Кодекс , законы, акты Главы государства, СМ, других органов  государственной власти и местного самоуправления);</w:t>
      </w:r>
    </w:p>
    <w:p>
      <w:pPr>
        <w:pStyle w:val="StyleZakonu1"/>
        <w:keepNext w:val="true"/>
        <w:widowControl w:val="false"/>
        <w:numPr>
          <w:ilvl w:val="0"/>
          <w:numId w:val="7"/>
        </w:numPr>
        <w:tabs>
          <w:tab w:val="clear" w:pos="708"/>
          <w:tab w:val="left" w:pos="851" w:leader="none"/>
        </w:tabs>
        <w:spacing w:lineRule="auto" w:line="240" w:before="0" w:after="0"/>
        <w:ind w:left="0" w:firstLine="709"/>
        <w:rPr>
          <w:sz w:val="24"/>
          <w:szCs w:val="24"/>
        </w:rPr>
      </w:pPr>
      <w:r>
        <w:rPr>
          <w:sz w:val="24"/>
          <w:szCs w:val="24"/>
          <w:u w:val="single"/>
          <w:lang w:val="ru-RU"/>
        </w:rPr>
        <w:t>международные договоры;</w:t>
      </w:r>
    </w:p>
    <w:p>
      <w:pPr>
        <w:pStyle w:val="StyleZakonu1"/>
        <w:keepNext w:val="true"/>
        <w:widowControl w:val="false"/>
        <w:numPr>
          <w:ilvl w:val="0"/>
          <w:numId w:val="7"/>
        </w:numPr>
        <w:tabs>
          <w:tab w:val="clear" w:pos="708"/>
          <w:tab w:val="left" w:pos="851" w:leader="none"/>
        </w:tabs>
        <w:spacing w:lineRule="auto" w:line="240" w:before="0" w:after="0"/>
        <w:ind w:left="0" w:firstLine="709"/>
        <w:rPr>
          <w:sz w:val="24"/>
          <w:szCs w:val="24"/>
        </w:rPr>
      </w:pPr>
      <w:r>
        <w:rPr>
          <w:sz w:val="24"/>
          <w:szCs w:val="24"/>
          <w:u w:val="single"/>
          <w:lang w:val="ru-RU"/>
        </w:rPr>
        <w:t>нормативные акты работодателя</w:t>
      </w:r>
      <w:r>
        <w:rPr>
          <w:sz w:val="24"/>
          <w:szCs w:val="24"/>
          <w:lang w:val="ru-RU"/>
        </w:rPr>
        <w:t xml:space="preserve"> (приказы распоряжения, решения);</w:t>
      </w:r>
    </w:p>
    <w:p>
      <w:pPr>
        <w:pStyle w:val="StyleZakonu1"/>
        <w:keepNext w:val="true"/>
        <w:widowControl w:val="false"/>
        <w:numPr>
          <w:ilvl w:val="0"/>
          <w:numId w:val="7"/>
        </w:numPr>
        <w:tabs>
          <w:tab w:val="clear" w:pos="708"/>
          <w:tab w:val="left" w:pos="851" w:leader="none"/>
        </w:tabs>
        <w:spacing w:lineRule="auto" w:line="240" w:before="0" w:after="0"/>
        <w:ind w:left="0" w:firstLine="709"/>
        <w:rPr>
          <w:sz w:val="24"/>
          <w:szCs w:val="24"/>
        </w:rPr>
      </w:pPr>
      <w:r>
        <w:rPr>
          <w:sz w:val="24"/>
          <w:szCs w:val="24"/>
          <w:u w:val="single"/>
          <w:lang w:val="ru-RU"/>
        </w:rPr>
        <w:t>акты нормативно-технического характера</w:t>
      </w:r>
      <w:r>
        <w:rPr>
          <w:sz w:val="24"/>
          <w:szCs w:val="24"/>
          <w:lang w:val="ru-RU"/>
        </w:rPr>
        <w:t xml:space="preserve"> (тарифно-квалификационные справочники, государственные стандарты и другие соответствующие акты нормативно-технического характера, которые регулируют трудовые отношения, являются обязательными для применения, если другое не предусмотрено настоящим актом).</w:t>
      </w:r>
    </w:p>
    <w:p>
      <w:pPr>
        <w:pStyle w:val="StyleZakonu1"/>
        <w:keepNext w:val="true"/>
        <w:widowControl w:val="false"/>
        <w:spacing w:lineRule="auto" w:line="240" w:before="0" w:after="0"/>
        <w:ind w:firstLine="709"/>
        <w:rPr>
          <w:b/>
          <w:b/>
          <w:i/>
          <w:i/>
          <w:sz w:val="24"/>
          <w:szCs w:val="24"/>
        </w:rPr>
      </w:pPr>
      <w:r>
        <w:rPr>
          <w:b/>
          <w:i/>
          <w:sz w:val="24"/>
          <w:szCs w:val="24"/>
          <w:lang w:val="ru-RU"/>
        </w:rPr>
        <w:t>Статья 12. Акты трудового законодательства</w:t>
      </w:r>
    </w:p>
    <w:p>
      <w:pPr>
        <w:pStyle w:val="StyleZakonu1"/>
        <w:keepNext w:val="true"/>
        <w:widowControl w:val="false"/>
        <w:tabs>
          <w:tab w:val="clear" w:pos="708"/>
          <w:tab w:val="left" w:pos="993" w:leader="none"/>
        </w:tabs>
        <w:spacing w:lineRule="auto" w:line="240" w:before="0" w:after="0"/>
        <w:ind w:firstLine="709"/>
        <w:rPr>
          <w:sz w:val="24"/>
          <w:szCs w:val="24"/>
        </w:rPr>
      </w:pPr>
      <w:r>
        <w:rPr>
          <w:sz w:val="24"/>
          <w:szCs w:val="24"/>
          <w:lang w:val="ru-RU"/>
        </w:rPr>
        <w:t xml:space="preserve">1.Основу трудового законодательства  составляет </w:t>
      </w:r>
      <w:r>
        <w:rPr>
          <w:b/>
          <w:sz w:val="24"/>
          <w:szCs w:val="24"/>
          <w:u w:val="single"/>
          <w:lang w:val="ru-RU"/>
        </w:rPr>
        <w:t xml:space="preserve">Конституция </w:t>
      </w:r>
      <w:r>
        <w:rPr>
          <w:sz w:val="24"/>
          <w:szCs w:val="24"/>
          <w:lang w:val="ru-RU"/>
        </w:rPr>
        <w:t>.</w:t>
      </w:r>
    </w:p>
    <w:p>
      <w:pPr>
        <w:pStyle w:val="StyleZakonu1"/>
        <w:keepNext w:val="true"/>
        <w:widowControl w:val="false"/>
        <w:tabs>
          <w:tab w:val="clear" w:pos="708"/>
          <w:tab w:val="left" w:pos="993" w:leader="none"/>
        </w:tabs>
        <w:spacing w:lineRule="auto" w:line="240" w:before="0" w:after="0"/>
        <w:ind w:firstLine="709"/>
        <w:rPr>
          <w:sz w:val="24"/>
          <w:szCs w:val="24"/>
        </w:rPr>
      </w:pPr>
      <w:r>
        <w:rPr>
          <w:sz w:val="24"/>
          <w:szCs w:val="24"/>
          <w:lang w:val="ru-RU"/>
        </w:rPr>
        <w:t xml:space="preserve">2.Основным актом трудового законодательства является </w:t>
      </w:r>
      <w:r>
        <w:rPr>
          <w:b/>
          <w:sz w:val="24"/>
          <w:szCs w:val="24"/>
          <w:u w:val="single"/>
          <w:lang w:val="ru-RU"/>
        </w:rPr>
        <w:t xml:space="preserve">Трудовой кодекс </w:t>
      </w:r>
      <w:r>
        <w:rPr>
          <w:sz w:val="24"/>
          <w:szCs w:val="24"/>
          <w:lang w:val="ru-RU"/>
        </w:rPr>
        <w:t>.</w:t>
      </w:r>
    </w:p>
    <w:p>
      <w:pPr>
        <w:pStyle w:val="StyleZakonu1"/>
        <w:keepNext w:val="true"/>
        <w:widowControl w:val="false"/>
        <w:spacing w:lineRule="auto" w:line="240" w:before="0" w:after="0"/>
        <w:ind w:firstLine="709"/>
        <w:rPr>
          <w:sz w:val="24"/>
          <w:szCs w:val="24"/>
        </w:rPr>
      </w:pPr>
      <w:r>
        <w:rPr>
          <w:sz w:val="24"/>
          <w:szCs w:val="24"/>
          <w:lang w:val="ru-RU"/>
        </w:rPr>
        <w:t xml:space="preserve">3. Актами трудового законодательства являются также </w:t>
      </w:r>
      <w:r>
        <w:rPr>
          <w:b/>
          <w:sz w:val="24"/>
          <w:szCs w:val="24"/>
          <w:u w:val="single"/>
          <w:lang w:val="ru-RU"/>
        </w:rPr>
        <w:t>законы</w:t>
      </w:r>
      <w:r>
        <w:rPr>
          <w:sz w:val="24"/>
          <w:szCs w:val="24"/>
          <w:lang w:val="ru-RU"/>
        </w:rPr>
        <w:t>, которые принимаются в соответствии с Конституцией  этого Кодекса и содержат нормы, которые регулируют трудовые отношения.</w:t>
      </w:r>
    </w:p>
    <w:p>
      <w:pPr>
        <w:pStyle w:val="StyleZakonu1"/>
        <w:keepNext w:val="true"/>
        <w:widowControl w:val="false"/>
        <w:spacing w:lineRule="auto" w:line="240" w:before="0" w:after="0"/>
        <w:ind w:firstLine="709"/>
        <w:rPr>
          <w:sz w:val="24"/>
          <w:szCs w:val="24"/>
        </w:rPr>
      </w:pPr>
      <w:r>
        <w:rPr>
          <w:b/>
          <w:sz w:val="24"/>
          <w:szCs w:val="24"/>
          <w:u w:val="single"/>
          <w:lang w:val="ru-RU"/>
        </w:rPr>
        <w:t xml:space="preserve">Законами </w:t>
      </w:r>
      <w:r>
        <w:rPr>
          <w:sz w:val="24"/>
          <w:szCs w:val="24"/>
          <w:lang w:val="ru-RU"/>
        </w:rPr>
        <w:t>могут устанавливаться особенности регулирования трудовых отношений государственных служащих, работников аварийно-спасательных служб, членов экипажей морских, речных и воздушных судов, работников, которые работают в районах с особенными природными географическими и геологическими условиями, и других категорий работников.</w:t>
      </w:r>
    </w:p>
    <w:p>
      <w:pPr>
        <w:pStyle w:val="StyleZakonu1"/>
        <w:keepNext w:val="true"/>
        <w:widowControl w:val="false"/>
        <w:spacing w:lineRule="auto" w:line="240" w:before="0" w:after="0"/>
        <w:ind w:firstLine="709"/>
        <w:rPr>
          <w:sz w:val="24"/>
          <w:szCs w:val="24"/>
        </w:rPr>
      </w:pPr>
      <w:r>
        <w:rPr>
          <w:sz w:val="24"/>
          <w:szCs w:val="24"/>
          <w:lang w:val="ru-RU"/>
        </w:rPr>
        <w:t>Если субъект права законодательной инициативы подал в Совет нар.деп проект закона, который регулирует трудовые отношения иной, чем этот Кодекс, он обязан одновременно подать проект закона о внесении изменений в Трудовой кодекс . Поданный законопроект рассматривается одновременно с соответствующим проектом закона о внесении изменений в Трудовой кодекс.</w:t>
      </w:r>
    </w:p>
    <w:p>
      <w:pPr>
        <w:pStyle w:val="StyleZakonu1"/>
        <w:keepNext w:val="true"/>
        <w:widowControl w:val="false"/>
        <w:spacing w:lineRule="auto" w:line="240" w:before="0" w:after="0"/>
        <w:ind w:firstLine="709"/>
        <w:rPr>
          <w:sz w:val="24"/>
          <w:szCs w:val="24"/>
        </w:rPr>
      </w:pPr>
      <w:r>
        <w:rPr>
          <w:sz w:val="24"/>
          <w:szCs w:val="24"/>
          <w:lang w:val="ru-RU"/>
        </w:rPr>
        <w:t xml:space="preserve">4. Трудовые отношения могут регулироваться </w:t>
      </w:r>
      <w:r>
        <w:rPr>
          <w:b/>
          <w:sz w:val="24"/>
          <w:szCs w:val="24"/>
          <w:u w:val="single"/>
          <w:lang w:val="ru-RU"/>
        </w:rPr>
        <w:t xml:space="preserve">актами Главы государства </w:t>
      </w:r>
      <w:r>
        <w:rPr>
          <w:sz w:val="24"/>
          <w:szCs w:val="24"/>
          <w:lang w:val="ru-RU"/>
        </w:rPr>
        <w:t>в случаях, установленных Конституцией .</w:t>
      </w:r>
    </w:p>
    <w:p>
      <w:pPr>
        <w:pStyle w:val="StyleZakonu1"/>
        <w:keepNext w:val="true"/>
        <w:widowControl w:val="false"/>
        <w:spacing w:lineRule="auto" w:line="240" w:before="0" w:after="0"/>
        <w:ind w:firstLine="709"/>
        <w:rPr>
          <w:sz w:val="24"/>
          <w:szCs w:val="24"/>
        </w:rPr>
      </w:pPr>
      <w:r>
        <w:rPr>
          <w:sz w:val="24"/>
          <w:szCs w:val="24"/>
          <w:lang w:val="ru-RU"/>
        </w:rPr>
        <w:t xml:space="preserve">5. Актами трудового законодательства являются также </w:t>
      </w:r>
      <w:r>
        <w:rPr>
          <w:b/>
          <w:sz w:val="24"/>
          <w:szCs w:val="24"/>
          <w:u w:val="single"/>
          <w:lang w:val="ru-RU"/>
        </w:rPr>
        <w:t>постановления Совета Министров</w:t>
      </w:r>
      <w:r>
        <w:rPr>
          <w:sz w:val="24"/>
          <w:szCs w:val="24"/>
          <w:lang w:val="ru-RU"/>
        </w:rPr>
        <w:t>, которыёе издаются в случаях, установленных Конституцией, этим Кодексом и законами .</w:t>
      </w:r>
    </w:p>
    <w:p>
      <w:pPr>
        <w:pStyle w:val="StyleZakonu1"/>
        <w:keepNext w:val="true"/>
        <w:widowControl w:val="false"/>
        <w:spacing w:lineRule="auto" w:line="240" w:before="0" w:after="0"/>
        <w:ind w:firstLine="709"/>
        <w:rPr>
          <w:sz w:val="24"/>
          <w:szCs w:val="24"/>
        </w:rPr>
      </w:pPr>
      <w:r>
        <w:rPr>
          <w:sz w:val="24"/>
          <w:szCs w:val="24"/>
          <w:lang w:val="ru-RU"/>
        </w:rPr>
        <w:t xml:space="preserve">6. </w:t>
      </w:r>
      <w:r>
        <w:rPr>
          <w:sz w:val="24"/>
          <w:szCs w:val="24"/>
          <w:u w:val="single"/>
          <w:lang w:val="ru-RU"/>
        </w:rPr>
        <w:t xml:space="preserve">Другие органы государственной власти, органы местного самоуправления </w:t>
      </w:r>
      <w:r>
        <w:rPr>
          <w:sz w:val="24"/>
          <w:szCs w:val="24"/>
          <w:lang w:val="ru-RU"/>
        </w:rPr>
        <w:t xml:space="preserve">могут издавать </w:t>
      </w:r>
      <w:r>
        <w:rPr>
          <w:b/>
          <w:sz w:val="24"/>
          <w:szCs w:val="24"/>
          <w:u w:val="single"/>
          <w:lang w:val="ru-RU"/>
        </w:rPr>
        <w:t>нормативно-правовые акты</w:t>
      </w:r>
      <w:r>
        <w:rPr>
          <w:sz w:val="24"/>
          <w:szCs w:val="24"/>
          <w:lang w:val="ru-RU"/>
        </w:rPr>
        <w:t>, которые регулируют трудовые отношения, а также акты нормативно-технического характера лишь в случаях, установленных Конституцией , этим Кодексом и законами .</w:t>
      </w:r>
    </w:p>
    <w:p>
      <w:pPr>
        <w:pStyle w:val="StyleZakonu1"/>
        <w:keepNext w:val="true"/>
        <w:widowControl w:val="false"/>
        <w:spacing w:lineRule="auto" w:line="240" w:before="0" w:after="0"/>
        <w:ind w:firstLine="709"/>
        <w:rPr>
          <w:sz w:val="24"/>
          <w:szCs w:val="24"/>
        </w:rPr>
      </w:pPr>
      <w:r>
        <w:rPr>
          <w:sz w:val="24"/>
          <w:szCs w:val="24"/>
          <w:lang w:val="ru-RU"/>
        </w:rPr>
        <w:t>7. Центральный орган исполнительной власти по вопросам труда осуществляет нормативное регулирование трудовых отношений в соответствии с его полномочиями. Другие центральные органы исполнительной власти в пределах своих полномочий могут принимать нормативно-правовые и другие акты, которыми регулируются трудовые отношения, при условии согласования таких актов с центральным органом исполнительной власти по вопросам труда.</w:t>
      </w:r>
    </w:p>
    <w:p>
      <w:pPr>
        <w:pStyle w:val="StyleZakonu1"/>
        <w:keepNext w:val="true"/>
        <w:widowControl w:val="false"/>
        <w:spacing w:lineRule="auto" w:line="240" w:before="0" w:after="0"/>
        <w:ind w:firstLine="709"/>
        <w:rPr>
          <w:b/>
          <w:b/>
          <w:i/>
          <w:i/>
          <w:sz w:val="24"/>
          <w:szCs w:val="24"/>
        </w:rPr>
      </w:pPr>
      <w:r>
        <w:rPr>
          <w:b/>
          <w:i/>
          <w:sz w:val="24"/>
          <w:szCs w:val="24"/>
          <w:lang w:val="ru-RU"/>
        </w:rPr>
        <w:t>Статья 15. Международные договоры</w:t>
      </w:r>
    </w:p>
    <w:p>
      <w:pPr>
        <w:pStyle w:val="StyleZakonu1"/>
        <w:keepNext w:val="true"/>
        <w:widowControl w:val="false"/>
        <w:spacing w:lineRule="auto" w:line="240" w:before="0" w:after="0"/>
        <w:ind w:firstLine="709"/>
        <w:rPr>
          <w:sz w:val="24"/>
          <w:szCs w:val="24"/>
        </w:rPr>
      </w:pPr>
      <w:r>
        <w:rPr>
          <w:sz w:val="24"/>
          <w:szCs w:val="24"/>
          <w:lang w:val="ru-RU"/>
        </w:rPr>
        <w:t>1. Международный договор, который регулирует трудовые отношения, согласие на обязательность которого предоставлено Советом нар.деп, является частью национального трудового законодательства.</w:t>
      </w:r>
    </w:p>
    <w:p>
      <w:pPr>
        <w:pStyle w:val="StyleZakonu1"/>
        <w:keepNext w:val="true"/>
        <w:widowControl w:val="false"/>
        <w:spacing w:lineRule="auto" w:line="240" w:before="0" w:after="0"/>
        <w:ind w:firstLine="709"/>
        <w:rPr>
          <w:sz w:val="24"/>
          <w:szCs w:val="24"/>
        </w:rPr>
      </w:pPr>
      <w:r>
        <w:rPr>
          <w:sz w:val="24"/>
          <w:szCs w:val="24"/>
          <w:lang w:val="ru-RU"/>
        </w:rPr>
        <w:t>2. Если в международном договоре , заключенном в установленном законом порядке, содержатся другие правила, чем те, которые установлены соответствующим актом законодательства о труде, применяются правила соответствующего международного договора, кроме случаев, когда законами, другими нормативно-правовыми актами, коллективными договорами и соглашениями, трудовыми договорами для работников установлены более благоприятные условия или высший уровень защиты их прав.</w:t>
      </w:r>
    </w:p>
    <w:p>
      <w:pPr>
        <w:pStyle w:val="StyleZakonu1"/>
        <w:keepNext w:val="true"/>
        <w:widowControl w:val="false"/>
        <w:spacing w:lineRule="auto" w:line="240" w:before="0" w:after="0"/>
        <w:ind w:firstLine="709"/>
        <w:rPr>
          <w:b/>
          <w:b/>
          <w:i/>
          <w:i/>
          <w:sz w:val="24"/>
          <w:szCs w:val="24"/>
        </w:rPr>
      </w:pPr>
      <w:r>
        <w:rPr>
          <w:b/>
          <w:i/>
          <w:sz w:val="24"/>
          <w:szCs w:val="24"/>
          <w:lang w:val="ru-RU"/>
        </w:rPr>
        <w:t>Статья 13. Нормативные акты работодателя</w:t>
      </w:r>
    </w:p>
    <w:p>
      <w:pPr>
        <w:pStyle w:val="StyleZakonu1"/>
        <w:keepNext w:val="true"/>
        <w:widowControl w:val="false"/>
        <w:spacing w:lineRule="auto" w:line="240" w:before="0" w:after="0"/>
        <w:ind w:firstLine="709"/>
        <w:rPr>
          <w:sz w:val="24"/>
          <w:szCs w:val="24"/>
        </w:rPr>
      </w:pPr>
      <w:r>
        <w:rPr>
          <w:sz w:val="24"/>
          <w:szCs w:val="24"/>
          <w:lang w:val="ru-RU"/>
        </w:rPr>
        <w:t>1. Работодатель имеет право принимать нормативные акты в сфере труда путем издания приказов, распоряжений, решений.</w:t>
      </w:r>
    </w:p>
    <w:p>
      <w:pPr>
        <w:pStyle w:val="StyleZakonu1"/>
        <w:keepNext w:val="true"/>
        <w:widowControl w:val="false"/>
        <w:spacing w:lineRule="auto" w:line="240" w:before="0" w:after="0"/>
        <w:ind w:firstLine="709"/>
        <w:rPr>
          <w:sz w:val="24"/>
          <w:szCs w:val="24"/>
        </w:rPr>
      </w:pPr>
      <w:r>
        <w:rPr>
          <w:sz w:val="24"/>
          <w:szCs w:val="24"/>
          <w:lang w:val="ru-RU"/>
        </w:rPr>
        <w:t>2. Нормативные акты работодателя не могут противоречить актам трудового законодательства, коллективным соглашениям, коллективному договору, а также учредительным документам работодателя - юридического лица.</w:t>
      </w:r>
    </w:p>
    <w:p>
      <w:pPr>
        <w:pStyle w:val="StyleZakonu1"/>
        <w:keepNext w:val="true"/>
        <w:widowControl w:val="false"/>
        <w:spacing w:lineRule="auto" w:line="240" w:before="0" w:after="0"/>
        <w:ind w:firstLine="709"/>
        <w:rPr>
          <w:sz w:val="24"/>
          <w:szCs w:val="24"/>
        </w:rPr>
      </w:pPr>
      <w:r>
        <w:rPr>
          <w:sz w:val="24"/>
          <w:szCs w:val="24"/>
          <w:lang w:val="ru-RU"/>
        </w:rPr>
        <w:t>Нормативные акты работодателя принимаются им самостоятельно. В случаях, предусмотренных законом, коллективными соглашениями и договорами, такие акты принимаются работодателем с учетом предложений или по согласованию с выборным органом первичной профсоюзной организации (профсоюзным представителем).</w:t>
      </w:r>
    </w:p>
    <w:p>
      <w:pPr>
        <w:pStyle w:val="StyleZakonu1"/>
        <w:keepNext w:val="true"/>
        <w:widowControl w:val="false"/>
        <w:spacing w:lineRule="auto" w:line="240" w:before="0" w:after="0"/>
        <w:ind w:firstLine="709"/>
        <w:rPr>
          <w:sz w:val="24"/>
          <w:szCs w:val="24"/>
        </w:rPr>
      </w:pPr>
      <w:r>
        <w:rPr>
          <w:sz w:val="24"/>
          <w:szCs w:val="24"/>
          <w:lang w:val="ru-RU"/>
        </w:rPr>
        <w:t>Нормативные акты работодателя, принятые им самостоятельно, не могут противоречить нормативным актам, которые приняты им с учетом предложений выборного органа первичной профсоюзной организации (профсоюзного представителя).</w:t>
      </w:r>
    </w:p>
    <w:p>
      <w:pPr>
        <w:pStyle w:val="StyleZakonu1"/>
        <w:keepNext w:val="true"/>
        <w:widowControl w:val="false"/>
        <w:spacing w:lineRule="auto" w:line="240" w:before="0" w:after="0"/>
        <w:ind w:firstLine="709"/>
        <w:rPr>
          <w:sz w:val="24"/>
          <w:szCs w:val="24"/>
        </w:rPr>
      </w:pPr>
      <w:r>
        <w:rPr>
          <w:sz w:val="24"/>
          <w:szCs w:val="24"/>
          <w:lang w:val="ru-RU"/>
        </w:rPr>
        <w:t>Нормативные акты работодателя, принятые им самостоятельно или с учетом предложений выборного органа первичной профсоюзной организации (профсоюзного представителя), не могут противоречить нормативным актам, принятым по согласованию с выборным органом первичной профсоюзной организации (профсоюзным представителем).</w:t>
      </w:r>
    </w:p>
    <w:p>
      <w:pPr>
        <w:pStyle w:val="StyleZakonu1"/>
        <w:keepNext w:val="true"/>
        <w:widowControl w:val="false"/>
        <w:spacing w:lineRule="auto" w:line="240" w:before="0" w:after="0"/>
        <w:ind w:firstLine="709"/>
        <w:rPr>
          <w:sz w:val="24"/>
          <w:szCs w:val="24"/>
        </w:rPr>
      </w:pPr>
      <w:r>
        <w:rPr>
          <w:sz w:val="24"/>
          <w:szCs w:val="24"/>
          <w:lang w:val="ru-RU"/>
        </w:rPr>
        <w:t>3. Если коллективный договор не заключен, вопросы, которые должны быть им урегулированы в соответствии с требованиями этого Кодекса, регулируются нормативными актами работодателя, согласованными с выборным органом первичной профсоюзной организации (профсоюзным представителем) или после проведения с ним консультаций, а в случае отсутствия первичной профсоюзной организации работодатель самостоятельно принимает такие акты.</w:t>
      </w:r>
    </w:p>
    <w:p>
      <w:pPr>
        <w:pStyle w:val="StyleZakonu1"/>
        <w:keepNext w:val="true"/>
        <w:widowControl w:val="false"/>
        <w:spacing w:lineRule="auto" w:line="240" w:before="0" w:after="0"/>
        <w:ind w:firstLine="709"/>
        <w:rPr>
          <w:sz w:val="24"/>
          <w:szCs w:val="24"/>
        </w:rPr>
      </w:pPr>
      <w:r>
        <w:rPr>
          <w:sz w:val="24"/>
          <w:szCs w:val="24"/>
          <w:lang w:val="ru-RU"/>
        </w:rPr>
        <w:t>4. Работодатель должен оповещать о принятых нормативных актах всех работников. Если нормативный акт касается конкретного рабочего места или конкретной должности (должностная инструкция, инструкция о порядке выполнения работ и тому подобное), работник знакомится с ним под распись.</w:t>
      </w:r>
    </w:p>
    <w:p>
      <w:pPr>
        <w:pStyle w:val="StyleZakonu1"/>
        <w:keepNext w:val="true"/>
        <w:widowControl w:val="false"/>
        <w:spacing w:lineRule="auto" w:line="240" w:before="0" w:after="0"/>
        <w:ind w:firstLine="709"/>
        <w:rPr>
          <w:b/>
          <w:b/>
          <w:i/>
          <w:i/>
          <w:sz w:val="24"/>
          <w:szCs w:val="24"/>
        </w:rPr>
      </w:pPr>
      <w:r>
        <w:rPr>
          <w:b/>
          <w:i/>
          <w:sz w:val="24"/>
          <w:szCs w:val="24"/>
          <w:lang w:val="ru-RU"/>
        </w:rPr>
        <w:t>Статья 14. Акты нормативно технического характера</w:t>
      </w:r>
    </w:p>
    <w:p>
      <w:pPr>
        <w:pStyle w:val="StyleZakonu1"/>
        <w:keepNext w:val="true"/>
        <w:widowControl w:val="false"/>
        <w:spacing w:lineRule="auto" w:line="240" w:before="0" w:after="0"/>
        <w:ind w:firstLine="709"/>
        <w:rPr>
          <w:sz w:val="24"/>
          <w:szCs w:val="24"/>
        </w:rPr>
      </w:pPr>
      <w:r>
        <w:rPr>
          <w:sz w:val="24"/>
          <w:szCs w:val="24"/>
          <w:lang w:val="ru-RU"/>
        </w:rPr>
        <w:t>1. Тарифно-квалификационные справочники, государственные стандарты и другие соответствующие акты нормативно-технического характера, которые регулируют трудовые отношения, являются обязательными для применения, если другое не предусмотрено настоящим актом.</w:t>
      </w:r>
    </w:p>
    <w:p>
      <w:pPr>
        <w:pStyle w:val="StyleZakonu1"/>
        <w:keepNext w:val="true"/>
        <w:widowControl w:val="false"/>
        <w:spacing w:lineRule="auto" w:line="240" w:before="0" w:after="0"/>
        <w:ind w:firstLine="709"/>
        <w:rPr>
          <w:b/>
          <w:b/>
          <w:i/>
          <w:i/>
          <w:sz w:val="24"/>
          <w:szCs w:val="24"/>
        </w:rPr>
      </w:pPr>
      <w:r>
        <w:rPr>
          <w:b/>
          <w:i/>
          <w:sz w:val="24"/>
          <w:szCs w:val="24"/>
          <w:lang w:val="ru-RU"/>
        </w:rPr>
        <w:t>Статья 16. Действие актов трудового законодательства во времени</w:t>
      </w:r>
    </w:p>
    <w:p>
      <w:pPr>
        <w:pStyle w:val="StyleZakonu1"/>
        <w:keepNext w:val="true"/>
        <w:widowControl w:val="false"/>
        <w:spacing w:lineRule="auto" w:line="240" w:before="0" w:after="0"/>
        <w:ind w:firstLine="709"/>
        <w:rPr>
          <w:sz w:val="24"/>
          <w:szCs w:val="24"/>
        </w:rPr>
      </w:pPr>
      <w:r>
        <w:rPr>
          <w:sz w:val="24"/>
          <w:szCs w:val="24"/>
          <w:lang w:val="ru-RU"/>
        </w:rPr>
        <w:t>1. Акты трудового законодательства регулируют отношения, которые возникли со дня вступления их в действие.</w:t>
      </w:r>
    </w:p>
    <w:p>
      <w:pPr>
        <w:pStyle w:val="StyleZakonu1"/>
        <w:keepNext w:val="true"/>
        <w:widowControl w:val="false"/>
        <w:spacing w:lineRule="auto" w:line="240" w:before="0" w:after="0"/>
        <w:ind w:firstLine="709"/>
        <w:rPr>
          <w:sz w:val="24"/>
          <w:szCs w:val="24"/>
        </w:rPr>
      </w:pPr>
      <w:r>
        <w:rPr>
          <w:sz w:val="24"/>
          <w:szCs w:val="24"/>
          <w:lang w:val="ru-RU"/>
        </w:rPr>
        <w:t>2. Акт трудового законодательства не имеет обратного действия во времени, кроме случаев, если он смягчает или отменяет материальную или дисциплинарную ответственность лица.</w:t>
      </w:r>
    </w:p>
    <w:p>
      <w:pPr>
        <w:pStyle w:val="StyleZakonu1"/>
        <w:keepNext w:val="true"/>
        <w:widowControl w:val="false"/>
        <w:spacing w:lineRule="auto" w:line="240" w:before="0" w:after="0"/>
        <w:ind w:firstLine="709"/>
        <w:rPr>
          <w:sz w:val="24"/>
          <w:szCs w:val="24"/>
        </w:rPr>
      </w:pPr>
      <w:r>
        <w:rPr>
          <w:sz w:val="24"/>
          <w:szCs w:val="24"/>
          <w:lang w:val="ru-RU"/>
        </w:rPr>
        <w:t>3. Если трудовые отношения возникли раньше и регулировались актом трудового законодательства, который утратил действие, новый акт законодательства применяется к правам и обязанностям, которые возникли со дня вступления в силу .</w:t>
      </w:r>
    </w:p>
    <w:p>
      <w:pPr>
        <w:pStyle w:val="StyleZakonu1"/>
        <w:keepNext w:val="true"/>
        <w:widowControl w:val="false"/>
        <w:spacing w:lineRule="auto" w:line="240" w:before="0" w:after="0"/>
        <w:ind w:firstLine="709"/>
        <w:rPr>
          <w:b/>
          <w:b/>
          <w:i/>
          <w:i/>
          <w:sz w:val="24"/>
          <w:szCs w:val="24"/>
        </w:rPr>
      </w:pPr>
      <w:r>
        <w:rPr>
          <w:b/>
          <w:i/>
          <w:sz w:val="24"/>
          <w:szCs w:val="24"/>
          <w:lang w:val="ru-RU"/>
        </w:rPr>
        <w:t>Статья 17. Аналогия</w:t>
      </w:r>
    </w:p>
    <w:p>
      <w:pPr>
        <w:pStyle w:val="StyleZakonu1"/>
        <w:keepNext w:val="true"/>
        <w:widowControl w:val="false"/>
        <w:spacing w:lineRule="auto" w:line="240" w:before="0" w:after="0"/>
        <w:ind w:firstLine="709"/>
        <w:rPr>
          <w:b/>
          <w:b/>
          <w:sz w:val="24"/>
          <w:szCs w:val="24"/>
          <w:u w:val="single"/>
        </w:rPr>
      </w:pPr>
      <w:r>
        <w:rPr>
          <w:sz w:val="24"/>
          <w:szCs w:val="24"/>
          <w:lang w:val="ru-RU"/>
        </w:rPr>
        <w:t xml:space="preserve">1. Если трудовые отношения не урегулированы этим Кодексом, другими актами трудового законодательства, коллективными соглашениями, коллективным и трудовым договорами, они регулируются теми правовыми нормами этого Кодекса, других актов трудового законодательства, которые регулируют подобные по содержанию трудовые отношения </w:t>
      </w:r>
      <w:r>
        <w:rPr>
          <w:b/>
          <w:sz w:val="24"/>
          <w:szCs w:val="24"/>
          <w:u w:val="single"/>
          <w:lang w:val="ru-RU"/>
        </w:rPr>
        <w:t>(аналогия закона).</w:t>
      </w:r>
    </w:p>
    <w:p>
      <w:pPr>
        <w:pStyle w:val="StyleZakonu1"/>
        <w:keepNext w:val="true"/>
        <w:widowControl w:val="false"/>
        <w:spacing w:lineRule="auto" w:line="240" w:before="0" w:after="0"/>
        <w:ind w:firstLine="709"/>
        <w:rPr>
          <w:b/>
          <w:b/>
          <w:sz w:val="24"/>
          <w:szCs w:val="24"/>
          <w:u w:val="single"/>
        </w:rPr>
      </w:pPr>
      <w:r>
        <w:rPr>
          <w:sz w:val="24"/>
          <w:szCs w:val="24"/>
          <w:lang w:val="ru-RU"/>
        </w:rPr>
        <w:t xml:space="preserve">2. В случае невозможности использовать аналогию закона для регулирования трудовых отношений они регулируются в соответствии с общими принципами законодательства </w:t>
      </w:r>
      <w:r>
        <w:rPr>
          <w:b/>
          <w:sz w:val="24"/>
          <w:szCs w:val="24"/>
          <w:u w:val="single"/>
          <w:lang w:val="ru-RU"/>
        </w:rPr>
        <w:t>(аналогия права).</w:t>
      </w:r>
    </w:p>
    <w:p>
      <w:pPr>
        <w:pStyle w:val="StyleZakonu1"/>
        <w:keepNext w:val="true"/>
        <w:widowControl w:val="false"/>
        <w:spacing w:lineRule="auto" w:line="240" w:before="0" w:after="0"/>
        <w:ind w:firstLine="709"/>
        <w:rPr>
          <w:b/>
          <w:b/>
          <w:i/>
          <w:i/>
          <w:sz w:val="24"/>
          <w:szCs w:val="24"/>
        </w:rPr>
      </w:pPr>
      <w:r>
        <w:rPr>
          <w:b/>
          <w:i/>
          <w:sz w:val="24"/>
          <w:szCs w:val="24"/>
          <w:lang w:val="ru-RU"/>
        </w:rPr>
        <w:t>Статья 18. Применение актов законодательства одинаковой юридической силы в случае их несогласованности</w:t>
      </w:r>
    </w:p>
    <w:p>
      <w:pPr>
        <w:pStyle w:val="StyleZakonu1"/>
        <w:keepNext w:val="true"/>
        <w:widowControl w:val="false"/>
        <w:spacing w:lineRule="auto" w:line="240" w:before="0" w:after="0"/>
        <w:ind w:firstLine="709"/>
        <w:rPr>
          <w:sz w:val="24"/>
          <w:szCs w:val="24"/>
        </w:rPr>
      </w:pPr>
      <w:r>
        <w:rPr>
          <w:sz w:val="24"/>
          <w:szCs w:val="24"/>
          <w:lang w:val="ru-RU"/>
        </w:rPr>
        <w:t>1. В случае выявления несогласованности между актами законодательство одинаковой юридической силы, которое регулирует трудовые отношения, применяется акт, который является специальным относительно соответствующих отношений. Если невозможно сделать вывод о том, какой акт является специальным, применяется акт, принятый позже.</w:t>
      </w:r>
    </w:p>
    <w:p>
      <w:pPr>
        <w:pStyle w:val="StyleZakonu1"/>
        <w:keepNext w:val="true"/>
        <w:widowControl w:val="false"/>
        <w:spacing w:lineRule="auto" w:line="240" w:before="0" w:after="0"/>
        <w:ind w:firstLine="709"/>
        <w:rPr>
          <w:sz w:val="24"/>
          <w:szCs w:val="24"/>
        </w:rPr>
      </w:pPr>
      <w:r>
        <w:rPr>
          <w:sz w:val="24"/>
          <w:szCs w:val="24"/>
          <w:lang w:val="ru-RU"/>
        </w:rPr>
        <w:t>2. В случае, если норма закона или другого акта законодательства, изданного на основании закона, или нормы разных законов или разных актов законодательства допускают неоднозначную (множественное) трактовку прав и обязанностей работника и работодателя, в результате чего есть возможность принять решение в интересах и работника, и работодателя, решение принимается в интересах работника.</w:t>
      </w:r>
    </w:p>
    <w:p>
      <w:pPr>
        <w:pStyle w:val="Normal"/>
        <w:keepNext w:val="true"/>
        <w:widowControl w:val="false"/>
        <w:ind w:firstLine="709"/>
        <w:jc w:val="both"/>
        <w:rPr>
          <w:b/>
          <w:b/>
          <w:sz w:val="24"/>
          <w:szCs w:val="24"/>
        </w:rPr>
      </w:pPr>
      <w:r>
        <w:rPr>
          <w:b/>
          <w:sz w:val="24"/>
          <w:szCs w:val="24"/>
        </w:rPr>
      </w:r>
    </w:p>
    <w:p>
      <w:pPr>
        <w:pStyle w:val="Normal"/>
        <w:keepNext w:val="true"/>
        <w:widowControl w:val="false"/>
        <w:ind w:firstLine="709"/>
        <w:jc w:val="both"/>
        <w:rPr/>
      </w:pPr>
      <w:r>
        <w:rPr>
          <w:b/>
        </w:rPr>
        <w:t>Проблемные вопросы источников трудового права</w:t>
      </w:r>
      <w:r>
        <w:rPr>
          <w:b/>
          <w:lang w:val="uk-UA"/>
        </w:rPr>
        <w:t xml:space="preserve">. </w:t>
      </w:r>
      <w:r>
        <w:rPr/>
        <w:t>Известно, что отношения по поводу реализации гражданами своих способностей к труду в разных сферах деятельности  отличаются по своему характеру, основаниям возникновения и другим признакам. Поэтому и не удивительно, что они могут регулироваться разными отраслями законодательства: трудовым, гражданским, административным и другими. Степень распространения норм трудового законодательства на разные виды трудовых отношений также является неодинаковой. Поэтому актуальным остается вопрос о сфере действия трудового законодательства, а также пределах его использования при регулировании трудовых отношений разных категорий граждан.</w:t>
      </w:r>
    </w:p>
    <w:p>
      <w:pPr>
        <w:pStyle w:val="Normal"/>
        <w:ind w:firstLine="709"/>
        <w:jc w:val="both"/>
        <w:rPr/>
      </w:pPr>
      <w:r>
        <w:rPr>
          <w:b/>
          <w:i/>
        </w:rPr>
        <w:t>Дискуссия относительно сферы действия трудового законодательства имеет длительную историю</w:t>
      </w:r>
      <w:r>
        <w:rPr/>
        <w:t xml:space="preserve">. </w:t>
      </w:r>
    </w:p>
    <w:p>
      <w:pPr>
        <w:pStyle w:val="Normal"/>
        <w:ind w:firstLine="709"/>
        <w:jc w:val="both"/>
        <w:rPr/>
      </w:pPr>
      <w:r>
        <w:rPr/>
        <w:t>Все взгляды ученых разделяют на сторонников так называемой «широкой сферы действия» и «узкой сферы действия» трудового законодательства.</w:t>
      </w:r>
    </w:p>
    <w:p>
      <w:pPr>
        <w:pStyle w:val="Normal"/>
        <w:ind w:firstLine="709"/>
        <w:jc w:val="both"/>
        <w:rPr/>
      </w:pPr>
      <w:r>
        <w:rPr/>
        <w:t xml:space="preserve">Представители концепции «широкой сферы действия» трудового законодательства в середине ХХ ст. считали, что кроме отношений наемного труда законодательство о труде распространяется на трудовые отношения членов колхозов, производственных кооперативов. Широкую сферу действия трудового законодательства обосновывали Л.Я.  Гинцбург, А.Е. Пашерстник, А.С. Пашков и др. </w:t>
      </w:r>
    </w:p>
    <w:p>
      <w:pPr>
        <w:pStyle w:val="Normal"/>
        <w:ind w:firstLine="709"/>
        <w:jc w:val="both"/>
        <w:rPr/>
      </w:pPr>
      <w:r>
        <w:rPr/>
        <w:t xml:space="preserve">Дискуссия увенчалась победой сторонников «узкой сферы» действия трудового законодательства, поскольку по КЗоТ УССР в 1971 г. регулированию подлежали лишь трудовые отношения рабочих и служащих. Отношения же членов колхозов в соответствии со ст. 3 КЗоТ УССР в тогдашней редакции регулировались уставами колхозов. В то же время кодекс не запрещал применять трудовое законодательство к лицам, которые не являются членами колхозов, но работали в нем по трудовому договору. </w:t>
      </w:r>
    </w:p>
    <w:p>
      <w:pPr>
        <w:pStyle w:val="Normal"/>
        <w:ind w:firstLine="709"/>
        <w:jc w:val="both"/>
        <w:rPr/>
      </w:pPr>
      <w:r>
        <w:rPr>
          <w:i/>
          <w:u w:val="single"/>
        </w:rPr>
        <w:t>Следовательно,</w:t>
      </w:r>
      <w:r>
        <w:rPr/>
        <w:t xml:space="preserve"> трудовое законодательство в то время регулировало трудовые отношения наемных работников на государственных предприятиях, учреждениях, организациях (поскольку другого тогда не существовало), а также лиц, которые работали по трудовому договору в колхозах и кооперативах. </w:t>
      </w:r>
      <w:r>
        <w:rPr>
          <w:b/>
          <w:i/>
        </w:rPr>
        <w:t>То есть сфера применения трудового законодательства по кругом отношений</w:t>
      </w:r>
      <w:r>
        <w:rPr/>
        <w:t xml:space="preserve"> определялась основанием их возникновения. Трудовое законодательство распространялось лишь на отношения, </w:t>
      </w:r>
      <w:r>
        <w:rPr>
          <w:b/>
          <w:i/>
        </w:rPr>
        <w:t>основанием возникновения которых был трудовой договор.</w:t>
      </w:r>
    </w:p>
    <w:p>
      <w:pPr>
        <w:pStyle w:val="Normal"/>
        <w:ind w:firstLine="709"/>
        <w:jc w:val="both"/>
        <w:rPr/>
      </w:pPr>
      <w:r>
        <w:rPr/>
        <w:t>Однако сторонники широкой сферы действия законодательства о труде выражали надежду, что в будущем трудовое законодательство приобретет широкую сферу действия.</w:t>
      </w:r>
    </w:p>
    <w:p>
      <w:pPr>
        <w:pStyle w:val="Normal"/>
        <w:ind w:firstLine="709"/>
        <w:jc w:val="both"/>
        <w:rPr/>
      </w:pPr>
      <w:r>
        <w:rPr/>
        <w:t>Изменения, внесенные в ст. 3 КЗоТ УССР в 1991 г., возобновили дискуссию об «узкой» и «широкой» сферах действия трудового законодательства. Часть 1 этой статьи устанавливала правило, что законодательство о труде регулирует трудовые отношения работников всех предприятий, учреждений, организаций независимо от форм собственности, вида деятельности и отраслевой принадлежности.</w:t>
      </w:r>
    </w:p>
    <w:p>
      <w:pPr>
        <w:pStyle w:val="Normal"/>
        <w:ind w:firstLine="709"/>
        <w:jc w:val="both"/>
        <w:rPr/>
      </w:pPr>
      <w:r>
        <w:rPr/>
        <w:t>А в части 2 этой же статьи было отмечено, что особенности труда членов кооперативов (в том числе колхозов) и арендных предприятий, работников совместных предприятий определяются их уставами и действующим законодательством. Поскольку в диспозиции статьи не была ссылка на то, что трудовое законодательство регулирует трудовые отношения, которые возникают на основании трудового договора, то на основе этого был сделан вывод о том, что редакция «увенчала» собой победу представителей «широкой сферы действия трудового права».</w:t>
      </w:r>
    </w:p>
    <w:p>
      <w:pPr>
        <w:pStyle w:val="Normal"/>
        <w:ind w:firstLine="709"/>
        <w:jc w:val="both"/>
        <w:rPr/>
      </w:pPr>
      <w:r>
        <w:rPr/>
        <w:t>Сторонники «широкой сферы действия» трудового законодательства даже предлагали распространить его на договоры подряда, поручения и авторского договора, а также любых договоров о труде, которые предусматривают выполнение работ независимо от их формы оплаты.</w:t>
      </w:r>
    </w:p>
    <w:p>
      <w:pPr>
        <w:pStyle w:val="Normal"/>
        <w:ind w:firstLine="709"/>
        <w:jc w:val="both"/>
        <w:rPr/>
      </w:pPr>
      <w:r>
        <w:rPr/>
        <w:t>В.И Прокопенко считал, что труд граждан, где бы он не применялся, даже на базе индивидуальной частной собственности должен регулироваться единственной отраслью – трудовым правом .</w:t>
      </w:r>
    </w:p>
    <w:p>
      <w:pPr>
        <w:pStyle w:val="Normal"/>
        <w:ind w:firstLine="709"/>
        <w:jc w:val="both"/>
        <w:rPr/>
      </w:pPr>
      <w:r>
        <w:rPr/>
        <w:t>В.И. Никитинский и Т.Ю. Коршунова предложили концепцию трудовых отношений работающих владельцев, которые не основываются на наемном труде, должны регулироваться трудовым правом. Они считали, что в хозяйственных обществах трудовые отношения работающих владельцев возникают из сложного фактического состава, который вмещает трудовой договор и договор членства или акт принятия в члены. Хотя трудовые отношения, которые основываются на членстве, имеют свои особенности, но по своей природе остаются трудовыми.</w:t>
      </w:r>
    </w:p>
    <w:p>
      <w:pPr>
        <w:pStyle w:val="Normal"/>
        <w:ind w:firstLine="709"/>
        <w:jc w:val="both"/>
        <w:rPr/>
      </w:pPr>
      <w:r>
        <w:rPr>
          <w:b/>
          <w:i/>
        </w:rPr>
        <w:t>Стоит отметить, что эта концепция имеет ряд недостатков.</w:t>
      </w:r>
      <w:r>
        <w:rPr/>
        <w:t xml:space="preserve"> </w:t>
      </w:r>
    </w:p>
    <w:p>
      <w:pPr>
        <w:pStyle w:val="Normal"/>
        <w:ind w:firstLine="709"/>
        <w:jc w:val="both"/>
        <w:rPr/>
      </w:pPr>
      <w:r>
        <w:rPr/>
        <w:t>В частности ее авторы почему-то объединяют в одно целое отношения собственности и трудовые отношения. Отношения собственности являются по своей природе гражданско-правовыми и к трудовому праву никакого отношения не имеют. Трудовые отношения в этом случае могут лишь отличаться по способу их возникновения. В корпоративных объединениях они могут возникать на основании членства, например, в кооперативе, или на основании заключения трудового договора, например, в хозяйственном обществе. Если трудовые отношения членов кооператива будут регулироваться его уставом, то в хозяйственном обществе эти трудовые отношения регулируются трудовым законодательством.</w:t>
      </w:r>
    </w:p>
    <w:p>
      <w:pPr>
        <w:pStyle w:val="Normal"/>
        <w:ind w:firstLine="709"/>
        <w:jc w:val="both"/>
        <w:rPr/>
      </w:pPr>
      <w:r>
        <w:rPr>
          <w:b/>
          <w:i/>
        </w:rPr>
        <w:t>Интересная, учитывая это, является позиция разработчиков проекта Трудового кодекса, которые отмечают</w:t>
      </w:r>
      <w:r>
        <w:rPr/>
        <w:t>, что трудовые отношения работников – членов производственных кооперативов регулируются трудовым законодательством с учетом особенностей, определенных этим кодексом, другими законами, а также уставами и нормативными актами кооперативов. Более того, отмечается, что член производственного кооператива обязан выполнить требование кооператива относительно заключения трудового договора с кооперативом в течение пятнадцати дней. Невыполнение этого требования является основанием для исключения из производственного кооператива.</w:t>
      </w:r>
    </w:p>
    <w:p>
      <w:pPr>
        <w:pStyle w:val="Normal"/>
        <w:ind w:firstLine="709"/>
        <w:jc w:val="both"/>
        <w:rPr/>
      </w:pPr>
      <w:r>
        <w:rPr>
          <w:i/>
          <w:u w:val="single"/>
        </w:rPr>
        <w:t>Вызывает возражение</w:t>
      </w:r>
      <w:r>
        <w:rPr/>
        <w:t xml:space="preserve"> установления в проекте Трудового кодекса обязанности члена кооператива по заключению трудового договора. </w:t>
      </w:r>
    </w:p>
    <w:p>
      <w:pPr>
        <w:pStyle w:val="Normal"/>
        <w:ind w:firstLine="709"/>
        <w:jc w:val="both"/>
        <w:rPr/>
      </w:pPr>
      <w:r>
        <w:rPr>
          <w:b/>
          <w:i/>
        </w:rPr>
        <w:t>В случаях, предусмотренных законом</w:t>
      </w:r>
      <w:r>
        <w:rPr/>
        <w:t xml:space="preserve"> заключения трудового договора может быть обязанностью работодателя. Что же касается работника, то это его право, а не обязанность по заключению трудового договора. Обязанность работника заключения трудового договора противоречит договорной природе, а также добровольности его заключения. Тем более, в Конституции говорится, что работник может свободно соглашаться на работу. А в проекте трудового кодекса это можно объяснять как принуждение к заключению трудового договора, который является принудительным трудом, который в ст. этого же проекта запрещена.</w:t>
      </w:r>
    </w:p>
    <w:p>
      <w:pPr>
        <w:pStyle w:val="Normal"/>
        <w:ind w:firstLine="709"/>
        <w:jc w:val="both"/>
        <w:rPr/>
      </w:pPr>
      <w:r>
        <w:rPr>
          <w:b/>
          <w:i/>
        </w:rPr>
        <w:t>В случае заключения трудового договора с членом кооператива его отношения должны регулироваться трудовым законодательством, что противоречит самой природе кооператива.</w:t>
      </w:r>
      <w:r>
        <w:rPr/>
        <w:t xml:space="preserve"> Если трудовые отношения наемных работников в кооперативе регулируются трудовым законодательством, то это понятно, поскольку они возникают на основании трудового договора. Отношения же членства не возникают на основании трудового договора, а потому не могут регулироваться трудовым законодательством. Они должны регулироваться законодательством о кооперативах, или их локальными нормативно правовыми актами. </w:t>
      </w:r>
    </w:p>
    <w:p>
      <w:pPr>
        <w:pStyle w:val="Normal"/>
        <w:ind w:firstLine="709"/>
        <w:jc w:val="both"/>
        <w:rPr/>
      </w:pPr>
      <w:r>
        <w:rPr/>
        <w:t>Авторы проекта трудового кодекса не учли тот факт, что отношения членства частично имеют имущественный характер, поскольку это связано с распределением прибылей между членами кооператива. Соответственно, возникает вопрос о том, что трудовое законодательство не может регулировать имущественные отношения. Следовательно, в проект трудового кодекса необходимо внести соответствующие изменения.</w:t>
      </w:r>
    </w:p>
    <w:p>
      <w:pPr>
        <w:pStyle w:val="Normal"/>
        <w:ind w:firstLine="709"/>
        <w:jc w:val="both"/>
        <w:rPr/>
      </w:pPr>
      <w:r>
        <w:rPr/>
        <w:t>Своевременно указывает П.Д. Пилипенко, что придется констатировать то, что и в проекте Трудового кодекса проблему, сферы применения его норм решить и покончить не удалось.</w:t>
      </w:r>
    </w:p>
    <w:p>
      <w:pPr>
        <w:pStyle w:val="Normal"/>
        <w:ind w:firstLine="709"/>
        <w:jc w:val="both"/>
        <w:rPr/>
      </w:pPr>
      <w:r>
        <w:rPr>
          <w:b/>
          <w:i/>
        </w:rPr>
        <w:t>В проекте Трудового кодекса сфера его действия определена так</w:t>
      </w:r>
      <w:r>
        <w:rPr/>
        <w:t xml:space="preserve">. </w:t>
      </w:r>
    </w:p>
    <w:p>
      <w:pPr>
        <w:pStyle w:val="Normal"/>
        <w:ind w:firstLine="709"/>
        <w:jc w:val="both"/>
        <w:rPr/>
      </w:pPr>
      <w:r>
        <w:rPr/>
        <w:t xml:space="preserve">В его ст. подан перечень отношений, на которые распространяется сфера действия отмеченного проекта кодекса. Однако здесь же наталкиваемся на принципиальные </w:t>
      </w:r>
      <w:r>
        <w:rPr>
          <w:lang w:val="uk-UA"/>
        </w:rPr>
        <w:t>недоботки</w:t>
      </w:r>
      <w:r>
        <w:rPr/>
        <w:t xml:space="preserve">. </w:t>
      </w:r>
    </w:p>
    <w:p>
      <w:pPr>
        <w:pStyle w:val="Normal"/>
        <w:ind w:firstLine="709"/>
        <w:jc w:val="both"/>
        <w:rPr/>
      </w:pPr>
      <w:r>
        <w:rPr>
          <w:i/>
          <w:u w:val="single"/>
        </w:rPr>
        <w:t>В частности</w:t>
      </w:r>
      <w:r>
        <w:rPr/>
        <w:t>, в проекте не определенно, что такое трудовые отношения, а есть лишь указание о том, что им регулируются отношения относительно реализации права на труд. Как правильно замечает П.Д. Пилипенко, право на труд может быть реализовано в самых разнообразных формах: самозанятые лица, служба в органах Внутренних Дел, Службе безопасности, Вооруженных Силах, путем заключения гражданско-правовых договоров о труде, занятии предпринимательской деятельностью. Учитывая это он ставит правильный вопрос: если Трудовой кодекс будет регулировать все отношения относительно реализации права на труд, то как можно будет применить его нормы во всех таких случаях?</w:t>
      </w:r>
    </w:p>
    <w:p>
      <w:pPr>
        <w:pStyle w:val="Normal"/>
        <w:ind w:firstLine="709"/>
        <w:jc w:val="both"/>
        <w:rPr/>
      </w:pPr>
      <w:r>
        <w:rPr/>
        <w:t>Считается, что Трудовой кодекс не может регулировать все отношения относительно реализации права на труд. Это сфера регулирования Конституции. Трудовое законодательство может регулировать лишь те отношения по поводу реализации права на труд, которые возникают на основании трудового договора.</w:t>
      </w:r>
    </w:p>
    <w:p>
      <w:pPr>
        <w:pStyle w:val="Normal"/>
        <w:ind w:firstLine="709"/>
        <w:jc w:val="both"/>
        <w:rPr/>
      </w:pPr>
      <w:r>
        <w:rPr/>
        <w:t>Норма этого проекта устанавливает правило по которым трудовое законодательство не применяется в случае, если:</w:t>
      </w:r>
    </w:p>
    <w:p>
      <w:pPr>
        <w:pStyle w:val="Normal"/>
        <w:ind w:firstLine="709"/>
        <w:jc w:val="both"/>
        <w:rPr/>
      </w:pPr>
      <w:r>
        <w:rPr/>
        <w:t xml:space="preserve">– </w:t>
      </w:r>
      <w:r>
        <w:rPr/>
        <w:t>работу выполняет физическое лицо – субъект предпринимательской деятельности самостоятельно;</w:t>
      </w:r>
    </w:p>
    <w:p>
      <w:pPr>
        <w:pStyle w:val="Normal"/>
        <w:ind w:firstLine="709"/>
        <w:jc w:val="both"/>
        <w:rPr/>
      </w:pPr>
      <w:r>
        <w:rPr/>
        <w:t xml:space="preserve">– </w:t>
      </w:r>
      <w:r>
        <w:rPr/>
        <w:t>работу выполняют члены личного крестьянского хозяйства в этом хозяйстве;</w:t>
      </w:r>
    </w:p>
    <w:p>
      <w:pPr>
        <w:pStyle w:val="Normal"/>
        <w:ind w:firstLine="709"/>
        <w:jc w:val="both"/>
        <w:rPr/>
      </w:pPr>
      <w:r>
        <w:rPr/>
        <w:t xml:space="preserve">– </w:t>
      </w:r>
      <w:r>
        <w:rPr/>
        <w:t>физическое лицо выполняет работу по гражданско-правовому договору.</w:t>
      </w:r>
    </w:p>
    <w:p>
      <w:pPr>
        <w:pStyle w:val="Normal"/>
        <w:ind w:firstLine="709"/>
        <w:jc w:val="both"/>
        <w:rPr/>
      </w:pPr>
      <w:r>
        <w:rPr/>
        <w:t>Положения одной ст.  проекта уточняются нормой другой ст. этого же проекта, которая устанавливает правило, что трудовое законодательство регулирует трудовые отношения, определенные этим кодексом. Однако стоит отметить, что кодекс самостоятельно не устанавливает перечень трудовых отношений, которые им регулируются. Лишь системный анализ,  дает возможность сделать вывод о том, что под трудовыми отношениями разработчики проекта понимают отношения, которые возникают на основании трудового договора. Однако это положение противоречит самой природе трудовых отношений, поскольку как отмечалось выше они являются разными и в зависимости от оснований возникновения подлежат регулированию разными отраслями законодательства.</w:t>
      </w:r>
    </w:p>
    <w:p>
      <w:pPr>
        <w:pStyle w:val="Normal"/>
        <w:ind w:firstLine="709"/>
        <w:jc w:val="both"/>
        <w:rPr/>
      </w:pPr>
      <w:r>
        <w:rPr>
          <w:b/>
          <w:i/>
        </w:rPr>
        <w:t xml:space="preserve">Опять же странным выглядит положение ст. проекта </w:t>
      </w:r>
      <w:r>
        <w:rPr/>
        <w:t>Трудового кодекса, которое предусматривает, что кодексом регулируются отношения относительно организации и управления трудом. Если относительно организации труда не возникает возражений, то относительно отношений по поводу управления трудом позиция разработчиков высматривает кое-что странное.</w:t>
      </w:r>
    </w:p>
    <w:p>
      <w:pPr>
        <w:pStyle w:val="Normal"/>
        <w:ind w:firstLine="709"/>
        <w:jc w:val="both"/>
        <w:rPr/>
      </w:pPr>
      <w:r>
        <w:rPr>
          <w:b/>
          <w:i/>
        </w:rPr>
        <w:t xml:space="preserve">Во-первых, как можно управлять трудом? </w:t>
      </w:r>
      <w:r>
        <w:rPr/>
        <w:t>Предмет любой отрасли права составляют общественные отношения. Предметом трудового права являются общественные отношения по поводу применения труды, которые возникают на основании трудового договора, а поэтому должна идти речь не о труде, а об отношениях.</w:t>
      </w:r>
    </w:p>
    <w:p>
      <w:pPr>
        <w:pStyle w:val="Normal"/>
        <w:ind w:firstLine="709"/>
        <w:jc w:val="both"/>
        <w:rPr/>
      </w:pPr>
      <w:r>
        <w:rPr/>
        <w:t>Во-вторых, отношения управления составляют предмет административного права, а поэтому подлежат регулированиюи административным законодательством.</w:t>
      </w:r>
    </w:p>
    <w:p>
      <w:pPr>
        <w:pStyle w:val="Normal"/>
        <w:ind w:firstLine="709"/>
        <w:jc w:val="both"/>
        <w:rPr/>
      </w:pPr>
      <w:r>
        <w:rPr/>
        <w:t>И совсем уже неуместной кажется позиция разработчиков проекта кодекса, которые считают, что он должен регулировать отношения относительно других вопросов, определенных этим кодексом. Опять же, почему-то у авторов проекта преобладает мысль, что законодательство может регулировать что-нибудь, а не общественные отношения.</w:t>
      </w:r>
    </w:p>
    <w:p>
      <w:pPr>
        <w:pStyle w:val="Normal"/>
        <w:ind w:firstLine="709"/>
        <w:jc w:val="both"/>
        <w:rPr/>
      </w:pPr>
      <w:r>
        <w:rPr>
          <w:b/>
          <w:i/>
        </w:rPr>
        <w:t>В проекте трудового кодекса предусмотрена возможность распространения его норм и на отношения, которые не являются предметом трудового права.</w:t>
      </w:r>
      <w:r>
        <w:rPr/>
        <w:t xml:space="preserve"> </w:t>
      </w:r>
    </w:p>
    <w:p>
      <w:pPr>
        <w:pStyle w:val="Normal"/>
        <w:ind w:firstLine="709"/>
        <w:jc w:val="both"/>
        <w:rPr/>
      </w:pPr>
      <w:r>
        <w:rPr>
          <w:i/>
          <w:u w:val="single"/>
        </w:rPr>
        <w:t>В частности</w:t>
      </w:r>
      <w:r>
        <w:rPr/>
        <w:t>, законодательство о труде распространяется частично на отношения, которые возникают в случае прохождения альтернативной (</w:t>
      </w:r>
      <w:r>
        <w:rPr>
          <w:lang w:val="uk-UA"/>
        </w:rPr>
        <w:t>невоенной</w:t>
      </w:r>
      <w:r>
        <w:rPr/>
        <w:t>) службы. В соответствии с Законом «Об альтернативной (</w:t>
      </w:r>
      <w:r>
        <w:rPr>
          <w:lang w:val="uk-UA"/>
        </w:rPr>
        <w:t>невоенной</w:t>
      </w:r>
      <w:r>
        <w:rPr/>
        <w:t>) службе» от 12 декабря в 1991 г. трудовые отношения между гражданином, который проходит альтернативную службу, и предприятием, учреждением, организацией осуществляются на основании письменного срочного трудового договора и регулируются законодательством о труде, за исключениями, предусмотренными данным законом.</w:t>
      </w:r>
    </w:p>
    <w:p>
      <w:pPr>
        <w:pStyle w:val="Normal"/>
        <w:ind w:firstLine="709"/>
        <w:jc w:val="both"/>
        <w:rPr/>
      </w:pPr>
      <w:r>
        <w:rPr>
          <w:i/>
          <w:u w:val="single"/>
        </w:rPr>
        <w:t>Отношения, которые возникают во время прохождения альтернативной службы является трудовыми</w:t>
      </w:r>
      <w:r>
        <w:rPr/>
        <w:t>. Однако они не принадлежат к предмету трудового права, невзирая на то, что законом установлено их возникновение на основании срочного трудового договора. Ведь характер возникновения этих отношений никоим образом не договорной, поскольку нет взаимного волеизъявления сторон. Эти отношения возникают в принудительном порядке на основании административного акта.</w:t>
      </w:r>
    </w:p>
    <w:p>
      <w:pPr>
        <w:pStyle w:val="Normal"/>
        <w:ind w:firstLine="709"/>
        <w:jc w:val="both"/>
        <w:rPr/>
      </w:pPr>
      <w:r>
        <w:rPr>
          <w:i/>
          <w:u w:val="single"/>
        </w:rPr>
        <w:t>В проекте Трудового кодекса содержится подобная норма.</w:t>
      </w:r>
      <w:r>
        <w:rPr/>
        <w:t xml:space="preserve"> Однако, в отличие от закона, проект предусматривает, что трудовое законодательство регулирует прохождение альтернативной (</w:t>
      </w:r>
      <w:r>
        <w:rPr>
          <w:lang w:val="uk-UA"/>
        </w:rPr>
        <w:t>невоенной</w:t>
      </w:r>
      <w:r>
        <w:rPr/>
        <w:t>) службы. Предлагается, что трудовое законодательство не может регулировать порядок прохождения службы, поскольку это сфера регулирования административного законодательства. Трудовое законодательство регулирует трудовые отношения, которые возникают учитывая прохождение альтернативной службы. Поэтому норма действующего закона «Об альтернативной (</w:t>
      </w:r>
      <w:r>
        <w:rPr>
          <w:lang w:val="uk-UA"/>
        </w:rPr>
        <w:t>невоенной</w:t>
      </w:r>
      <w:r>
        <w:rPr/>
        <w:t>) службе» кажется точнее и правильнее.</w:t>
      </w:r>
    </w:p>
    <w:p>
      <w:pPr>
        <w:pStyle w:val="Normal"/>
        <w:ind w:firstLine="709"/>
        <w:jc w:val="both"/>
        <w:rPr/>
      </w:pPr>
      <w:r>
        <w:rPr>
          <w:b/>
          <w:i/>
        </w:rPr>
        <w:t>Можно сделать вывод о том, что трудовое законодательство</w:t>
      </w:r>
      <w:r>
        <w:rPr/>
        <w:t xml:space="preserve"> регулирует не только трудовые отношения, которые составляют предмет трудового права. Оно также регулирует некоторые другие виды трудовых отношений в случаях, если это прямо предусмотрено законом. При этом стоит отметить, что действие трудового законодательства распространяется на другие виды трудовых отношений лишь в пределах, определенных специальным законом.</w:t>
      </w:r>
    </w:p>
    <w:p>
      <w:pPr>
        <w:pStyle w:val="Normal"/>
        <w:ind w:firstLine="709"/>
        <w:jc w:val="both"/>
        <w:rPr/>
      </w:pPr>
      <w:r>
        <w:rPr/>
        <w:t>Очевидно, что сфера действия трудового законодательства определяется не только самим трудовым законодательством, но и актами некоторых других отраслей законодательства, которое допускает возможность применения этого законодательства к трудовым отношениям, которые возникают по другим основаниям. Но важно отметить, что такое применение – это исключение из общего правила.</w:t>
      </w:r>
    </w:p>
    <w:p>
      <w:pPr>
        <w:pStyle w:val="Normal"/>
        <w:ind w:firstLine="709"/>
        <w:jc w:val="both"/>
        <w:rPr>
          <w:b/>
          <w:b/>
          <w:i/>
          <w:i/>
        </w:rPr>
      </w:pPr>
      <w:r>
        <w:rPr>
          <w:b/>
          <w:i/>
        </w:rPr>
        <w:t>То есть здесь мы можем прослеживать два способа распространения трудового законодательства на отношения, которые не являются предметом трудового права.</w:t>
      </w:r>
    </w:p>
    <w:p>
      <w:pPr>
        <w:pStyle w:val="Normal"/>
        <w:ind w:firstLine="709"/>
        <w:jc w:val="both"/>
        <w:rPr/>
      </w:pPr>
      <w:r>
        <w:rPr>
          <w:b/>
          <w:u w:val="single"/>
        </w:rPr>
        <w:t>В первую очередь</w:t>
      </w:r>
      <w:r>
        <w:rPr/>
        <w:t xml:space="preserve"> сфера действия трудового законодательства определяется им самим, что мы наблюдаем на примере ст. 3 действующего КЗоТ, а также ст.  проекта Трудового кодекса.</w:t>
      </w:r>
    </w:p>
    <w:p>
      <w:pPr>
        <w:pStyle w:val="Normal"/>
        <w:ind w:firstLine="709"/>
        <w:jc w:val="both"/>
        <w:rPr/>
      </w:pPr>
      <w:r>
        <w:rPr>
          <w:b/>
          <w:u w:val="single"/>
        </w:rPr>
        <w:t>Во-вторых,</w:t>
      </w:r>
      <w:r>
        <w:rPr/>
        <w:t xml:space="preserve"> сфера действия трудового законодательства определяется также и актами специального законодательства, которое допускает распространение трудового законодательства на отношения, которые являются предметом регулирования других отраслей права, например, административного.</w:t>
      </w:r>
    </w:p>
    <w:p>
      <w:pPr>
        <w:pStyle w:val="Text1"/>
        <w:widowControl w:val="false"/>
        <w:spacing w:before="0" w:after="0"/>
        <w:ind w:firstLine="720"/>
        <w:rPr>
          <w:sz w:val="24"/>
          <w:szCs w:val="24"/>
        </w:rPr>
      </w:pPr>
      <w:r>
        <w:rPr>
          <w:sz w:val="24"/>
          <w:szCs w:val="24"/>
          <w:lang w:val="ru-RU"/>
        </w:rPr>
        <w:t>Из всего приведенного можно сделать вывод о том, что в этой редакции проект Трудового кодекса в части определения сферы его действия нуждается в доработке.</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Тема 3. Правоотношения в сфере трудового права. Субъекты трудового права</w:t>
      </w:r>
    </w:p>
    <w:p>
      <w:pPr>
        <w:pStyle w:val="Normal"/>
        <w:rPr>
          <w:b/>
          <w:b/>
          <w:sz w:val="28"/>
          <w:szCs w:val="28"/>
          <w:lang w:val="uk-UA"/>
        </w:rPr>
      </w:pPr>
      <w:r>
        <w:rPr>
          <w:b/>
          <w:sz w:val="28"/>
          <w:szCs w:val="28"/>
          <w:lang w:val="uk-UA"/>
        </w:rPr>
      </w:r>
    </w:p>
    <w:p>
      <w:pPr>
        <w:pStyle w:val="Normal"/>
        <w:autoSpaceDE w:val="false"/>
        <w:ind w:firstLine="709"/>
        <w:jc w:val="both"/>
        <w:rPr/>
      </w:pPr>
      <w:r>
        <w:rPr>
          <w:b/>
          <w:bCs/>
          <w:i/>
          <w:iCs/>
        </w:rPr>
        <w:t xml:space="preserve">Понятие трудового правоотношения. </w:t>
      </w:r>
      <w:r>
        <w:rPr/>
        <w:t>В науке трудового права проблема правоотношения всегда была объектом самого пристального внимания. От всепоглощающей концепции единого неделимого правоотношения в трактовке Н.Г. Александрова мы пришли едва ли не к его отрицанию или замене новым понятием после включения в его структуру наряду с индивидуальным, коллективно-трудового правоотношения.</w:t>
      </w:r>
    </w:p>
    <w:p>
      <w:pPr>
        <w:pStyle w:val="Normal"/>
        <w:autoSpaceDE w:val="false"/>
        <w:ind w:firstLine="709"/>
        <w:jc w:val="both"/>
        <w:rPr/>
      </w:pPr>
      <w:r>
        <w:rPr/>
        <w:t xml:space="preserve">В науке трудового права правоотношение обычно понимается в </w:t>
      </w:r>
      <w:r>
        <w:rPr>
          <w:b/>
          <w:bCs/>
        </w:rPr>
        <w:t xml:space="preserve">широком смысле </w:t>
      </w:r>
      <w:r>
        <w:rPr/>
        <w:t>как общественно-трудовое отношение, урегулированное нормами трудового права.</w:t>
      </w:r>
    </w:p>
    <w:p>
      <w:pPr>
        <w:pStyle w:val="Normal"/>
        <w:autoSpaceDE w:val="false"/>
        <w:ind w:firstLine="709"/>
        <w:jc w:val="both"/>
        <w:rPr/>
      </w:pPr>
      <w:r>
        <w:rPr/>
        <w:t>Трудовое правоотношение как и любое другое понятие является определенной абстракцией. Однако, наряду с этим, оно представляет собой и конкретное, реальное отношение, определенную социальную связь между работодателем и работником, которые наделены правами и обязанностями. Модель этой связи устанавливается нормой трудового права. Конкретное же поведение субъектов трудового права не всегда соответствует указанной модели. Оно может отклоняться в лучшую или негативную стороны. Стало быть, возникает проблема дальнейшего совершенствования нормы трудового права, проблема обеспечения трудовых прав и обязанностей сторон трудового правоотношения, в том числе и юридической ответственности субъектов. Таким образом, “из сферы долженствования мы переходим в сферу сущего, от абстракции – к конкретному, от общего – к единичному”.</w:t>
      </w:r>
    </w:p>
    <w:p>
      <w:pPr>
        <w:pStyle w:val="Normal"/>
        <w:autoSpaceDE w:val="false"/>
        <w:ind w:firstLine="709"/>
        <w:jc w:val="both"/>
        <w:rPr/>
      </w:pPr>
      <w:r>
        <w:rPr/>
        <w:t>Трудовое правоотношение как форма общественно-трудового отношения определяет его структуру, взаимную внутреннюю связь элементов, а также характер его связей с иными социально-правовыми категориями.</w:t>
      </w:r>
    </w:p>
    <w:p>
      <w:pPr>
        <w:pStyle w:val="Normal"/>
        <w:autoSpaceDE w:val="false"/>
        <w:ind w:firstLine="709"/>
        <w:jc w:val="both"/>
        <w:rPr/>
      </w:pPr>
      <w:r>
        <w:rPr/>
        <w:t xml:space="preserve">Трудовое правоотношение представляет собой правовую форму фактических трудовых отношений неединоличного, несамостоятельного труда, которую приобретают эти отношения после урегулирования их нормами трудового права. </w:t>
      </w:r>
    </w:p>
    <w:p>
      <w:pPr>
        <w:pStyle w:val="Normal"/>
        <w:autoSpaceDE w:val="false"/>
        <w:ind w:firstLine="709"/>
        <w:jc w:val="both"/>
        <w:rPr/>
      </w:pPr>
      <w:r>
        <w:rPr/>
        <w:t>В последнее время в учебной литературе встречаются и иные оценки. Так, А.С. Пашков вообще не рассматривает трудового правоотношения. Аналогичную позицию занимают авторы и трудового права под редакцией Е.Б. Хохлова.</w:t>
      </w:r>
    </w:p>
    <w:p>
      <w:pPr>
        <w:pStyle w:val="Normal"/>
        <w:autoSpaceDE w:val="false"/>
        <w:ind w:firstLine="709"/>
        <w:jc w:val="both"/>
        <w:rPr/>
      </w:pPr>
      <w:r>
        <w:rPr/>
        <w:t>В этой связи следует отметить, что в буржуазной науке понятие правоотношения действительно постепенно отмирает. Это еще в семидесятых годах отмечалось В.А. Тумановым, затем Р.О. Халфиной.  “В настоящее время, - пишет Ю.П. Орловский, - трудовое правоотношение следует рассматривать как обобщенную категорию для индивидуальных трудовых правоотношений, где одним из субъектов выступает гражданин и коллективных трудовых правоотношений с коллективными субъектами в качестве сторон правоотношений” .</w:t>
      </w:r>
    </w:p>
    <w:p>
      <w:pPr>
        <w:pStyle w:val="Normal"/>
        <w:autoSpaceDE w:val="false"/>
        <w:ind w:firstLine="709"/>
        <w:jc w:val="both"/>
        <w:rPr/>
      </w:pPr>
      <w:r>
        <w:rPr/>
        <w:t>Несколько с иных позиций к конструкции трудового правоотношения как родового понятия подходит В.И. Савич: “Содержанием коллективно-трудовых правоотношений является управление трудом на предприятии. Управление же общественным трудом, как его функция, входит в содержание этого труда. По этой причине коллективно-трудовые правоотношения, несмотря на присущее им своеобразие, должны быть признаны разновидностью трудовых правоотношений.”</w:t>
      </w:r>
    </w:p>
    <w:p>
      <w:pPr>
        <w:pStyle w:val="Normal"/>
        <w:autoSpaceDE w:val="false"/>
        <w:ind w:firstLine="709"/>
        <w:jc w:val="both"/>
        <w:rPr/>
      </w:pPr>
      <w:r>
        <w:rPr/>
        <w:t>В литературе по трудовому праву иногда понимают правоотношение как регулируемое или уже урегулированное правом общественное отношение . Обязанность противопоставляют социальное содержание и его правовую форму, всякий раз подчеркивают их единство: единство прав и обязанностей субъектов трудового правоотношения и их поведения в процессе труда.</w:t>
      </w:r>
    </w:p>
    <w:p>
      <w:pPr>
        <w:pStyle w:val="Normal"/>
        <w:autoSpaceDE w:val="false"/>
        <w:ind w:firstLine="709"/>
        <w:jc w:val="both"/>
        <w:rPr/>
      </w:pPr>
      <w:r>
        <w:rPr/>
        <w:t xml:space="preserve">Трудовое правоотношение является </w:t>
      </w:r>
      <w:r>
        <w:rPr>
          <w:b/>
          <w:bCs/>
        </w:rPr>
        <w:t xml:space="preserve">единым, сложным </w:t>
      </w:r>
      <w:r>
        <w:rPr/>
        <w:t xml:space="preserve">(двухсторонним) правовым отношением. Оно действительно нуждается в относительном расчленении на отдельные (составные) </w:t>
      </w:r>
      <w:r>
        <w:rPr>
          <w:b/>
          <w:bCs/>
        </w:rPr>
        <w:t xml:space="preserve">элементарные правоотношения </w:t>
      </w:r>
      <w:r>
        <w:rPr/>
        <w:t>как в процессе изучения, так и в практических целях.</w:t>
      </w:r>
    </w:p>
    <w:p>
      <w:pPr>
        <w:pStyle w:val="Normal"/>
        <w:autoSpaceDE w:val="false"/>
        <w:ind w:firstLine="709"/>
        <w:jc w:val="both"/>
        <w:rPr/>
      </w:pPr>
      <w:r>
        <w:rPr/>
        <w:t>Вопрос о структуре трудового правоотношения представляет особый интерес в связи с тем, что ее трактовка расходится с общепринятой в теории права.</w:t>
      </w:r>
    </w:p>
    <w:p>
      <w:pPr>
        <w:pStyle w:val="Normal"/>
        <w:autoSpaceDE w:val="false"/>
        <w:ind w:firstLine="709"/>
        <w:jc w:val="both"/>
        <w:rPr/>
      </w:pPr>
      <w:r>
        <w:rPr/>
        <w:t>В теории права преобладающим является цивилистический подход к этой проблеме.</w:t>
      </w:r>
    </w:p>
    <w:p>
      <w:pPr>
        <w:pStyle w:val="Normal"/>
        <w:autoSpaceDE w:val="false"/>
        <w:ind w:firstLine="709"/>
        <w:jc w:val="both"/>
        <w:rPr/>
      </w:pPr>
      <w:r>
        <w:rPr/>
        <w:t>Обычно в правовом отношении различают следующие основные элементы: 1) субъекты права, т.е. стороны (участники) правоотношения; 2) содержание правоотношения (материальное – фактическое поведение субъектов и юридическое – субъективные права и обязанности); 3) объекты правоотношения7.</w:t>
      </w:r>
    </w:p>
    <w:p>
      <w:pPr>
        <w:pStyle w:val="Normal"/>
        <w:autoSpaceDE w:val="false"/>
        <w:ind w:firstLine="709"/>
        <w:jc w:val="both"/>
        <w:rPr/>
      </w:pPr>
      <w:r>
        <w:rPr/>
        <w:t xml:space="preserve">Юристы-трудовики не относят </w:t>
      </w:r>
      <w:r>
        <w:rPr>
          <w:b/>
          <w:bCs/>
        </w:rPr>
        <w:t xml:space="preserve">субъектов </w:t>
      </w:r>
      <w:r>
        <w:rPr/>
        <w:t>трудового правоотношения к его структуре. Н.Г. Александров еще в 1948 г. отмечал, что нецелесообразно субъектов трудового правоотношения именовать его “элементами”. Трудовое правоотношение возникает между субъектами, а не субъекты вместе с ним в качестве одного из элементов. В связи с этим выделение в общей части трудового права соответствующего института и главы в учебной литературе можно считать вполне обоснованным. Не следует эти явления объяснять исключительно конъюнктурными, экономическими или методическими причинами, связанными со становлением нового отношения к личности, демократии, с формированием рыночных условий хозяйствования.</w:t>
      </w:r>
    </w:p>
    <w:p>
      <w:pPr>
        <w:pStyle w:val="Normal"/>
        <w:autoSpaceDE w:val="false"/>
        <w:ind w:firstLine="709"/>
        <w:jc w:val="both"/>
        <w:rPr/>
      </w:pPr>
      <w:r>
        <w:rPr/>
        <w:t xml:space="preserve">Более сложно развивается решение проблемы </w:t>
      </w:r>
      <w:r>
        <w:rPr>
          <w:b/>
          <w:bCs/>
        </w:rPr>
        <w:t xml:space="preserve">объекта </w:t>
      </w:r>
      <w:r>
        <w:rPr/>
        <w:t>трудового правоотношения.</w:t>
      </w:r>
    </w:p>
    <w:p>
      <w:pPr>
        <w:pStyle w:val="Normal"/>
        <w:autoSpaceDE w:val="false"/>
        <w:ind w:firstLine="709"/>
        <w:jc w:val="both"/>
        <w:rPr/>
      </w:pPr>
      <w:r>
        <w:rPr/>
        <w:t>Если бы в трудовом праве была господствующей не широкая, а узкая трактовка трудового правоотношения, то его объектом можно бы было объявить фактическое (материальное) поведение субъектов. При широкой же трактовке трудового правоотношения с объектом правового отношения должен быть каким-то образом связан и объект материального отношения.</w:t>
      </w:r>
    </w:p>
    <w:p>
      <w:pPr>
        <w:pStyle w:val="Normal"/>
        <w:autoSpaceDE w:val="false"/>
        <w:ind w:firstLine="709"/>
        <w:jc w:val="both"/>
        <w:rPr/>
      </w:pPr>
      <w:r>
        <w:rPr/>
        <w:t>В имущественных правоотношениях общепринято считать объектом вещи, поскольку они (правоотношения) так или иначе связаны с передачей, получением, созданием, улучшением вещей.</w:t>
      </w:r>
    </w:p>
    <w:p>
      <w:pPr>
        <w:pStyle w:val="Normal"/>
        <w:autoSpaceDE w:val="false"/>
        <w:ind w:firstLine="709"/>
        <w:jc w:val="both"/>
        <w:rPr/>
      </w:pPr>
      <w:r>
        <w:rPr/>
        <w:t xml:space="preserve">Трудовое правоотношение не является имущественным в классическом понимании трудиться по советскому праву. Думается, что такого рода уточнение не вызывается необходимостью, поскольку трудовое правоотношение имеет </w:t>
      </w:r>
      <w:r>
        <w:rPr>
          <w:b/>
          <w:bCs/>
        </w:rPr>
        <w:t xml:space="preserve">длящийся цикличный (повторяющийся) </w:t>
      </w:r>
      <w:r>
        <w:rPr/>
        <w:t>характер и его трудно представить урегулированным не в настоящем, а в прошедшем времени. В силу этого нет смысла выделять в урегулировании настоящее или как бы прошедшее время. Даже при восстановлении на работе необоснованно уволенного работника трудовое правоотношение считается не прекращавшимся.</w:t>
      </w:r>
    </w:p>
    <w:p>
      <w:pPr>
        <w:pStyle w:val="Normal"/>
        <w:autoSpaceDE w:val="false"/>
        <w:ind w:firstLine="709"/>
        <w:jc w:val="both"/>
        <w:rPr/>
      </w:pPr>
      <w:r>
        <w:rPr/>
        <w:t>Процесс урегулирования не превращает фактическое отношение в правовое. Как правильно заметил Л.С. Явич юридический характер придается не всему отношению, а только определенным его сторонам. Непосредственное содержание правоотношения охватывает лишь ту часть поведения, взаимодействия сторон, которая предусмотрена юридической нормой этой проблемы. Имущественный элемент трудового правоотношения всегда признавался и признается в настоящее время наукой и практикой. На практике в условиях рынка он как бы выдвигается на первый план.</w:t>
      </w:r>
    </w:p>
    <w:p>
      <w:pPr>
        <w:pStyle w:val="Normal"/>
        <w:autoSpaceDE w:val="false"/>
        <w:ind w:firstLine="709"/>
        <w:jc w:val="both"/>
        <w:rPr/>
      </w:pPr>
      <w:r>
        <w:rPr/>
        <w:t>Имущественный, возмездный характер трудового правоотношения обычно объясняется опосредованием нормами трудового права обмена, предоставления (продажи) работником товара особого рода – рабочей силы за вознаграждение (заработную плату). При этом под товаром, как уже отмечалось ранее, понимается определенная способность работника к труду, т.е. особая (качественная) характеристика работника (его склонности, способности, таланты и т.п.). Что так или иначе ставит под сомнение его свободу, дает возможность говорить о праве в той или иной части на работника, о его экономическом, организационном закабалении, об экономическом рабстве.</w:t>
      </w:r>
    </w:p>
    <w:p>
      <w:pPr>
        <w:pStyle w:val="Normal"/>
        <w:autoSpaceDE w:val="false"/>
        <w:ind w:firstLine="709"/>
        <w:jc w:val="both"/>
        <w:rPr/>
      </w:pPr>
      <w:r>
        <w:rPr/>
        <w:t>Думается, что объектом трудовой сделки является не рабочая сила. Человек, личность или какая-то его определенная часть не может быть объектом купли-продажи. Таким объектом в трудовом правоотношении, видимо, является трудовая функция, т.е. работа по определенной профессии, специальности (квалификации) или должности за известное, обусловленное сторонами вознаграждение.</w:t>
      </w:r>
    </w:p>
    <w:p>
      <w:pPr>
        <w:pStyle w:val="Normal"/>
        <w:autoSpaceDE w:val="false"/>
        <w:ind w:firstLine="709"/>
        <w:jc w:val="both"/>
        <w:rPr/>
      </w:pPr>
      <w:r>
        <w:rPr/>
        <w:t>Если принять такую трактовку объекта, тогда с ним согласуется и неимущественный (личный) элемент трудового правоотношения. Отпадает необходимость в конструировании какого-то дополнительного (второго или вторичного) объекта или вновь переходить на позиции узкой трактовки трудового правоотношения, объявляя объектом его и материальные (фактические) общественные отношения, к которым в первую очередь относится включение работника в состав (штат) организации, подчинение его внутреннему трудовому распорядку.</w:t>
      </w:r>
    </w:p>
    <w:p>
      <w:pPr>
        <w:pStyle w:val="Normal"/>
        <w:autoSpaceDE w:val="false"/>
        <w:ind w:firstLine="709"/>
        <w:jc w:val="both"/>
        <w:rPr/>
      </w:pPr>
      <w:r>
        <w:rPr/>
        <w:t>Дело в том, что трудовая функция – это технологически обусловленная работа именно в конкретной организации, выполнять которую можно уже являясь членом определенного производственного коллектива и только с соблюдением правил внутреннего трудового распорядка. Поэтому личный элемент трудового правоотношения немыслим без имущественного, возникает и развивается на базе и с учетом его. Именно это единство и обуславливает единый объект трудового правоотношения.</w:t>
      </w:r>
    </w:p>
    <w:p>
      <w:pPr>
        <w:pStyle w:val="Normal"/>
        <w:autoSpaceDE w:val="false"/>
        <w:ind w:firstLine="709"/>
        <w:jc w:val="both"/>
        <w:rPr/>
      </w:pPr>
      <w:r>
        <w:rPr/>
        <w:t>Трудовая функция, как объект трудовой сделки, трудового правоотношения, строго говоря, по отношению к ним является первичной. Трудовое правоотношение возникает именно в силу того, что в организации, у работодателя появляется потребность в выполнении такой работы. Как правило, указанная потребность объективна, поскольку она обусловлена текущим технологическим процессом, технологией, выбранной из ряда возможных конкретным работодателем в расчете на работника, способного ее выполнять.</w:t>
      </w:r>
    </w:p>
    <w:p>
      <w:pPr>
        <w:pStyle w:val="Normal"/>
        <w:autoSpaceDE w:val="false"/>
        <w:ind w:firstLine="709"/>
        <w:jc w:val="both"/>
        <w:rPr/>
      </w:pPr>
      <w:r>
        <w:rPr/>
        <w:t>Исполнителя, необходимого для работодателя (организации), конкретного технологического процесса, должен поставить рынок труда. Стало быть, объект трудового правоотношения не может быть без надлежащих оговорок “втиснут” в структуру трудового правоотношения в качестве элемента. Объект – одна из центральных, к сожалению, слаборазработанных проблем трудового права и достойна самостоятельного рассмотрения как на уровне института общей части трудового права так и самостоятельной главы в учебниках и учебных пособиях. Выделение объекта трудового правоотношения оправдано и с методической точки зрения. Дело в том, что до рассмотрения трудового договора достаточно много преподавателю приходится говорить студентам о том, что работник нанимается работодателем для выполнения работы. При этом аудитория получает весьма приблизительное, далекое от реальной действительности представление об этой работе.</w:t>
      </w:r>
    </w:p>
    <w:p>
      <w:pPr>
        <w:pStyle w:val="Normal"/>
        <w:autoSpaceDE w:val="false"/>
        <w:ind w:firstLine="709"/>
        <w:jc w:val="both"/>
        <w:rPr/>
      </w:pPr>
      <w:r>
        <w:rPr/>
        <w:t>Н.Г. Александров выделял в структуре трудового правоотношения две группы элементов: обязанности работника, а, следовательно, и права работодателя; права работника возмездности и безвозмездности в отношениях сторон. Он приводит случаи, когда при наличии трудового правоотношения у работодателя отсутствует обязанность платить (прогул, невыполнение работы, опоздание, время подготовки к работе и передачи смены и т.п.).</w:t>
      </w:r>
    </w:p>
    <w:p>
      <w:pPr>
        <w:pStyle w:val="Normal"/>
        <w:autoSpaceDE w:val="false"/>
        <w:ind w:firstLine="709"/>
        <w:jc w:val="both"/>
        <w:rPr/>
      </w:pPr>
      <w:r>
        <w:rPr/>
        <w:t>Элементы трудового правоотношения, в которых обязанным лицом выступает работодатель, Н.Г. Александров в первую очередь разделил на две группы. Первую из них он обозначил как право работника на фактическое применение своей рабочей силы в условиях, способствующих высокой производительности труда и безопасных для здоровья. Во вторую он включил право работника на получение вознаграждения за труд и некоторые дополнительные имущественные права работника (право на получение гарантийных и компенсационных выплат и других предоставлений).</w:t>
      </w:r>
    </w:p>
    <w:p>
      <w:pPr>
        <w:pStyle w:val="Normal"/>
        <w:autoSpaceDE w:val="false"/>
        <w:ind w:firstLine="709"/>
        <w:jc w:val="both"/>
        <w:rPr/>
      </w:pPr>
      <w:r>
        <w:rPr/>
        <w:t>А.Е. Пашерстник в составе трудового правоотношения также выделял право работника на заработную плату. А.И. Процевский считал, что право трудящегося на оплату сделало заработную плату элементом трудового правоотношения.</w:t>
      </w:r>
    </w:p>
    <w:p>
      <w:pPr>
        <w:pStyle w:val="Normal"/>
        <w:autoSpaceDE w:val="false"/>
        <w:ind w:firstLine="709"/>
        <w:jc w:val="both"/>
        <w:rPr/>
      </w:pPr>
      <w:r>
        <w:rPr/>
        <w:t>Такого рода подход к трактовке элементов трудового правоотношения позволил выделять в его составе элементарные правоотношения по оплате труда, материальному стимулированию, возмещению материального ущерба, дисциплинарной ответственности и др.</w:t>
      </w:r>
    </w:p>
    <w:p>
      <w:pPr>
        <w:pStyle w:val="Normal"/>
        <w:autoSpaceDE w:val="false"/>
        <w:ind w:firstLine="709"/>
        <w:jc w:val="both"/>
        <w:rPr/>
      </w:pPr>
      <w:r>
        <w:rPr/>
        <w:t>А.И. Процевский, выделив в составе трудового правоотношения горизонтальные (первичные) правоотношения и правоотношения, возникающие в процессе осуществления трудового правоотношения (поощрительные, правоохранительные), попытался дать качественный (структурный) его анализ.</w:t>
      </w:r>
    </w:p>
    <w:p>
      <w:pPr>
        <w:pStyle w:val="Normal"/>
        <w:autoSpaceDE w:val="false"/>
        <w:ind w:firstLine="709"/>
        <w:jc w:val="both"/>
        <w:rPr/>
      </w:pPr>
      <w:r>
        <w:rPr/>
        <w:t>В.С. Андреев предпринял попытку особенности трудового правоотношения объяснить “специфичным положением субъектов”. По этому признаку он выделил такие трудовые правоотношения как о работе по совместительству, о производственной практике студентов и учащихся средних специальных учебных заведений. Было предложено таким образом различать виды трудовых правоотношений: по характеру трудовой функции (о выполнении определенной трудовой функции и ученическое); в зависимости от характера работы (правоотношения о работе на неопределенный срок и о работе в течение определенного срока); в связи с географическим местом работы (о работе в районах Крайнего Севера и приравненных к ним местностям) и т.п.</w:t>
      </w:r>
    </w:p>
    <w:p>
      <w:pPr>
        <w:pStyle w:val="Normal"/>
        <w:autoSpaceDE w:val="false"/>
        <w:ind w:firstLine="709"/>
        <w:jc w:val="both"/>
        <w:rPr/>
      </w:pPr>
      <w:r>
        <w:rPr/>
        <w:t xml:space="preserve">Такого рода попытки, с одной стороны, действительно способствовали более глубокому изучению структуры и содержания трудового правоотношения, а, с другой стороны, делали центральную проблему общей части трудового права явлением обычным, заурядным. Последняя тенденция особенно ярко проявлялась в литературе постсоветского периода, когда трудовое правоотношение стали рассматривать как </w:t>
      </w:r>
      <w:r>
        <w:rPr>
          <w:b/>
          <w:bCs/>
        </w:rPr>
        <w:t xml:space="preserve">однопорядковое </w:t>
      </w:r>
      <w:r>
        <w:rPr/>
        <w:t xml:space="preserve">в системе правоотношений в сфере трудового права. Трудовое правоотношение не может рассматриваться в одном ряду с другими по следующим соображениям. Оно занимает определяющее место в системе иных правовых отношений, представляет и по объему и по удельному весу определяющее ядро этой системы. Другие правоотношения “являются по сути дела </w:t>
      </w:r>
      <w:r>
        <w:rPr>
          <w:b/>
          <w:bCs/>
        </w:rPr>
        <w:t xml:space="preserve">производными </w:t>
      </w:r>
      <w:r>
        <w:rPr/>
        <w:t>от трудового и играют применительно к нему каждое в своем роде известную служебную роль”.</w:t>
      </w:r>
    </w:p>
    <w:p>
      <w:pPr>
        <w:pStyle w:val="Normal"/>
        <w:autoSpaceDE w:val="false"/>
        <w:ind w:firstLine="709"/>
        <w:jc w:val="both"/>
        <w:rPr/>
      </w:pPr>
      <w:r>
        <w:rPr/>
        <w:t>Основная масса общественно-трудовых отношений, складывающихся в процессе труда, опосредствуется нормами трудового права именно в форме трудового правоотношения.</w:t>
      </w:r>
    </w:p>
    <w:p>
      <w:pPr>
        <w:pStyle w:val="Normal"/>
        <w:autoSpaceDE w:val="false"/>
        <w:ind w:firstLine="709"/>
        <w:jc w:val="both"/>
        <w:rPr/>
      </w:pPr>
      <w:r>
        <w:rPr/>
        <w:t xml:space="preserve">Содержание трудового правоотношения, его цикличный (повторяющийся), длящийся характер вызывает к жизни и предопределяет содержание производных от трудового правоотношений, которые носят </w:t>
      </w:r>
      <w:r>
        <w:rPr>
          <w:b/>
          <w:bCs/>
        </w:rPr>
        <w:t xml:space="preserve">фрагментарный </w:t>
      </w:r>
      <w:r>
        <w:rPr/>
        <w:t>характер и основная масса их представляет собой известное отклонение (аномалию) в правовом опосредствовании труда.</w:t>
      </w:r>
    </w:p>
    <w:p>
      <w:pPr>
        <w:pStyle w:val="Normal"/>
        <w:autoSpaceDE w:val="false"/>
        <w:ind w:firstLine="709"/>
        <w:jc w:val="both"/>
        <w:rPr/>
      </w:pPr>
      <w:r>
        <w:rPr/>
        <w:t xml:space="preserve">Работник, состоящий в трудовом правоотношении может не нарушать дисциплину труда, не причинять нанимателю имущественный ущерб, не обращаться в органы, рассматривающие трудовые споры или осуществляющие государственный контроль и надзор за охраной труда, не иметь претензий к работодателю и т.п. Поэтому в ряде случаев такие правоотношения по сравнению с постоянно, реально функционирующими трудовым могут быть отнесены в разряд </w:t>
      </w:r>
      <w:r>
        <w:rPr>
          <w:b/>
          <w:bCs/>
        </w:rPr>
        <w:t>альтернативных</w:t>
      </w:r>
      <w:r>
        <w:rPr/>
        <w:t>: можно пользоваться услугами органов по трудоустройству, а можно обратиться непосредственно к работодателю и заключить таким образом трудовой договор; добросовестный дисциплинированный работник может вообще не обращаться в органы по рассмотрению трудовых споров, улаживая свои разногласия с работодателем до их возникновения; не всегда и не во всех организациях возникает потребность и необходимые условия для профессиональной подготовки, переподготовки кадров непосредственно на производстве. Даже организационно-управленческие правоотношения немыслимы без своей единой базы – трудового правоотношения, поскольку трудовой коллектив, его выборные (профсоюзные) органы, могут состоятся как субъекты таких правоотношений только благодаря наличию определенной суммы индивидуальных трудовых правоотношений, достаточной, если можно так сказать, критической массы (количества) работников, способных объединиться для коллективных переговоров с работодателем с целью установления или применение уже установленных условий труда.\</w:t>
      </w:r>
    </w:p>
    <w:p>
      <w:pPr>
        <w:pStyle w:val="Normal"/>
        <w:autoSpaceDE w:val="false"/>
        <w:ind w:firstLine="709"/>
        <w:jc w:val="both"/>
        <w:rPr/>
      </w:pPr>
      <w:r>
        <w:rPr/>
        <w:t xml:space="preserve">На характери содержание системы правоотношений в сфере трудового права оказывают влияние формы собственности на средства производства. Однако попытку выделить на этой основе специальные виды трудового правоотношения вряд ли можно считать перспективной. Дело в том, что трудовое правоотношение как юридическая форма общественно-трудового отношения является </w:t>
      </w:r>
      <w:r>
        <w:rPr>
          <w:b/>
          <w:bCs/>
        </w:rPr>
        <w:t xml:space="preserve">универсальной </w:t>
      </w:r>
      <w:r>
        <w:rPr/>
        <w:t>и минимальные стандарты его формирования, содержания, реализации, прекращения в основном распространяются на организации всех форм собственности, конечно, формы собственности могут вносить определенные качественные коррективы в те или иные элементарные правоотношения.</w:t>
      </w:r>
    </w:p>
    <w:p>
      <w:pPr>
        <w:pStyle w:val="Normal"/>
        <w:autoSpaceDE w:val="false"/>
        <w:ind w:firstLine="709"/>
        <w:jc w:val="both"/>
        <w:rPr/>
      </w:pPr>
      <w:r>
        <w:rPr>
          <w:b/>
          <w:bCs/>
          <w:i/>
          <w:iCs/>
        </w:rPr>
        <w:t xml:space="preserve"> </w:t>
      </w:r>
      <w:r>
        <w:rPr>
          <w:b/>
          <w:bCs/>
          <w:i/>
          <w:iCs/>
        </w:rPr>
        <w:t xml:space="preserve">Понятие содержания трудового правоотношения. </w:t>
      </w:r>
      <w:r>
        <w:rPr/>
        <w:t>Содержание трудового правоотношения, как уже отмечалось ранее, составляют элементарные правоотношения. В литературе по трудовому праву их общепринято именовать обязанностями работника или работодателя, которым, естественно, корреспондируют права другой стороны правоотношения.</w:t>
      </w:r>
    </w:p>
    <w:p>
      <w:pPr>
        <w:pStyle w:val="Normal"/>
        <w:autoSpaceDE w:val="false"/>
        <w:ind w:firstLine="709"/>
        <w:jc w:val="both"/>
        <w:rPr/>
      </w:pPr>
      <w:r>
        <w:rPr/>
        <w:t>В связи с особой ролью обязанностей в трудовом правоотношении следует отметить довольно слабый интерес в современной науке к этой правовой категории. В трудовом праве обычно исследуется не теория вопроса, а материально-правовое содержание конкретных обязанностей субъекта.</w:t>
      </w:r>
    </w:p>
    <w:p>
      <w:pPr>
        <w:pStyle w:val="Normal"/>
        <w:autoSpaceDE w:val="false"/>
        <w:ind w:firstLine="709"/>
        <w:jc w:val="both"/>
        <w:rPr/>
      </w:pPr>
      <w:r>
        <w:rPr/>
        <w:t>Размытость обязанностей в трудовом правоотношении как правовой категории создает известные трудности в понимании предложенной юристами-трудовиками данной юридической науки.</w:t>
      </w:r>
    </w:p>
    <w:p>
      <w:pPr>
        <w:pStyle w:val="Normal"/>
        <w:autoSpaceDE w:val="false"/>
        <w:ind w:firstLine="709"/>
        <w:jc w:val="both"/>
        <w:rPr/>
      </w:pPr>
      <w:r>
        <w:rPr/>
        <w:t>Если не ограничиваться определением юридической обязанности как предписанной субъекту меры должного, необходимого поведения169, которому лицо обязано следовать в соответствии с требованиями управомоченного в целях удовлетворения его интересов, то юридическую обязанность в трудовом правоотношении можно проанализировать и с других точек зрения, например, с позиции ее структуры.</w:t>
      </w:r>
    </w:p>
    <w:p>
      <w:pPr>
        <w:pStyle w:val="Normal"/>
        <w:autoSpaceDE w:val="false"/>
        <w:ind w:firstLine="709"/>
        <w:jc w:val="both"/>
        <w:rPr/>
      </w:pPr>
      <w:r>
        <w:rPr/>
        <w:t xml:space="preserve">Субъективное право рассматривается в теории как вид и мера возможного поведения, триединую </w:t>
      </w:r>
      <w:r>
        <w:rPr>
          <w:b/>
          <w:bCs/>
        </w:rPr>
        <w:t xml:space="preserve">возможность </w:t>
      </w:r>
      <w:r>
        <w:rPr/>
        <w:t xml:space="preserve">лица вести себя определенным образом. Видимо, и юридическую обязанность можно также рассматривать как вид и меру необходимого поведения, триединую </w:t>
      </w:r>
      <w:r>
        <w:rPr>
          <w:b/>
          <w:bCs/>
        </w:rPr>
        <w:t xml:space="preserve">необходимость </w:t>
      </w:r>
      <w:r>
        <w:rPr/>
        <w:t xml:space="preserve">субъекта вести себя определенным образом. Применительно к трудовому правоотношению юридическая обязанность представляет собой: 1) </w:t>
      </w:r>
      <w:r>
        <w:rPr>
          <w:b/>
          <w:bCs/>
        </w:rPr>
        <w:t xml:space="preserve">Необходимость стороны </w:t>
      </w:r>
      <w:r>
        <w:rPr/>
        <w:t xml:space="preserve">трудового правоотношения </w:t>
      </w:r>
      <w:r>
        <w:rPr>
          <w:b/>
          <w:bCs/>
        </w:rPr>
        <w:t xml:space="preserve">вести себя определенным образом </w:t>
      </w:r>
      <w:r>
        <w:rPr/>
        <w:t xml:space="preserve">в процессе труда: добросовестно выполнять порученную трудовую функцию, соблюдать правила внутреннего трудового распорядка, выплачивать своевременно и в установленном размере заработную плату, обеспечивать безопасные условия труда, т.е. необходимость совершать активные действия; не причинять ущерба имуществу работодателя, не нарушать дисциплину труда, т.е. необходимость воздерживаться от определенных действий. 2) </w:t>
      </w:r>
      <w:r>
        <w:rPr>
          <w:b/>
          <w:bCs/>
        </w:rPr>
        <w:t xml:space="preserve">Необходимость субъекта требовать от другой стороны </w:t>
      </w:r>
      <w:r>
        <w:rPr/>
        <w:t xml:space="preserve">трудового правоотношения </w:t>
      </w:r>
      <w:r>
        <w:rPr>
          <w:b/>
          <w:bCs/>
        </w:rPr>
        <w:t xml:space="preserve">вести себя определенным образом. </w:t>
      </w:r>
      <w:r>
        <w:rPr/>
        <w:t>Работодатель, его представители в силу своего положения в структуре организации труда наделяются законом, локальными нормативными правовыми актами или трудовой сделкой (договором) компетенцией по управлению трудом. В силу этого у них возникает необходимость требовать от подчиненных им работников известной субординации, обусловленного (диктуемого) технологией производства трудового поведения. 3) </w:t>
      </w:r>
      <w:r>
        <w:rPr>
          <w:b/>
          <w:bCs/>
        </w:rPr>
        <w:t xml:space="preserve">Необходимость субъектов </w:t>
      </w:r>
      <w:r>
        <w:rPr/>
        <w:t>трудового правоотношения претерпевать меры принуждения за неисполнение, ненадлежащие соблюдение предписанного внутренним трудовым распорядком или трудовойсделкой (договором) варианта поведения в процессе работы.</w:t>
      </w:r>
    </w:p>
    <w:p>
      <w:pPr>
        <w:pStyle w:val="Normal"/>
        <w:autoSpaceDE w:val="false"/>
        <w:ind w:firstLine="709"/>
        <w:jc w:val="both"/>
        <w:rPr/>
      </w:pPr>
      <w:r>
        <w:rPr/>
        <w:t>Такое понимание обязанности субъекта трудового права вполне оправдывает материально-правовой подход к анализу содержания трудового правоотношения. В условиях рынка представляет особый интерес анализ следующих обязанностей сторон трудового правоотношения: 1)Обязанность работодателя предоставить нанятому работу, соответствующую трудовой функции (профессии, специальности, квалификации или должности), установленной в трудовом договоре. 2) Обязанность работодателя оплатить труд исполнителя трудовой функции в установленном размере и в определенные сроки. 3) Обязанность работодателя создавать для исполнителя условия труда безопасные для его здоровья и жизни, а также необходимые для высокопроизводительной работы трудящегося. 4) Обязанность работника выполнять договорную трудовую функцию с соблюдением правил внутреннего трудового распорядка: обязанность честно и добросовестно работать, повиноваться хозяйской власти работодателя (собственника или его представителей), обязанность блюсти интересы владельца средств производства.</w:t>
      </w:r>
    </w:p>
    <w:p>
      <w:pPr>
        <w:pStyle w:val="Normal"/>
        <w:autoSpaceDE w:val="false"/>
        <w:ind w:firstLine="709"/>
        <w:jc w:val="both"/>
        <w:rPr/>
      </w:pPr>
      <w:r>
        <w:rPr/>
        <w:t>Перечисленные обязанности сторон трудового правоотношения составляют содержание его в рыночных условиях при многообразии форм собственности, лежащих в основе неединоличного, несамостоятельного труда в российском обществе.</w:t>
      </w:r>
    </w:p>
    <w:p>
      <w:pPr>
        <w:pStyle w:val="Normal"/>
        <w:autoSpaceDE w:val="false"/>
        <w:ind w:firstLine="709"/>
        <w:jc w:val="both"/>
        <w:rPr/>
      </w:pPr>
      <w:r>
        <w:rPr>
          <w:b/>
          <w:bCs/>
          <w:i/>
          <w:iCs/>
        </w:rPr>
        <w:t xml:space="preserve"> </w:t>
      </w:r>
      <w:r>
        <w:rPr>
          <w:b/>
          <w:bCs/>
          <w:i/>
          <w:iCs/>
        </w:rPr>
        <w:t xml:space="preserve">Обязанности работодателя как элементы содержания трудового правоотношения. </w:t>
      </w:r>
      <w:r>
        <w:rPr/>
        <w:t xml:space="preserve">Рынок диктует свои условия производству. Потребность в создании конкурентоспособной продукции, оказания услуг побуждают работодателя постоянно заниматься совершенствованием технологии, с одной стороны, подбором и расстановкой кадров, с другой. Эти слагаемые рыночного производства не всегда согласуются с </w:t>
      </w:r>
      <w:r>
        <w:rPr>
          <w:bCs/>
        </w:rPr>
        <w:t>обязанностью работодателя обеспечивать исполнителя именно той работой, для выполнения которой он нанимается.</w:t>
      </w:r>
    </w:p>
    <w:p>
      <w:pPr>
        <w:pStyle w:val="Normal"/>
        <w:autoSpaceDE w:val="false"/>
        <w:ind w:firstLine="709"/>
        <w:jc w:val="both"/>
        <w:rPr/>
      </w:pPr>
      <w:r>
        <w:rPr/>
        <w:t>Соблюдение сторонами принципа стабильности трудового правоотношения в интересах работника и работодателя. Поэтому предположить, что перманентное обновление технологии производства должно влечь за собой прекращение существующего трудового правоотношения было бы не лучшим выходом из периодически возникающей производственной ситуации.</w:t>
      </w:r>
    </w:p>
    <w:p>
      <w:pPr>
        <w:pStyle w:val="Normal"/>
        <w:autoSpaceDE w:val="false"/>
        <w:ind w:firstLine="709"/>
        <w:jc w:val="both"/>
        <w:rPr/>
      </w:pPr>
      <w:r>
        <w:rPr/>
        <w:t>В связи с этим появляется необходимость теоретического осмысления принципа незыблемости (взаимного соблюдения сторонами) договорной трудовой функции. Если трудовая функция, ее содержание определяется потребностью технологического процесса в конкретной организации, изменение которого в рыночных условиях также является объективной реальностью, то, видимо, и сам процесс приспособления договорной трудовой функции к меняющимся условиям производства является своего рода ее качественной характеристикой, о которой стороны могут и должны вести речь в процессе заключения трудового договора. Главное для права в этой проблеме – согласовать взаимоприемлемые интересы сторон трудового правоотношения, которые бы не сдерживали совершенствование технологического процесса труда и не сказались отрицательно на жизнедеятельности организации, в чем, естественно, заинтересованы не только стороны, но и государство.</w:t>
      </w:r>
    </w:p>
    <w:p>
      <w:pPr>
        <w:pStyle w:val="Normal"/>
        <w:autoSpaceDE w:val="false"/>
        <w:ind w:firstLine="709"/>
        <w:jc w:val="both"/>
        <w:rPr/>
      </w:pPr>
      <w:r>
        <w:rPr/>
        <w:t>Согласование указанных интересовстороны могут вести на уровне индивидуальных трудовых сделок, коллективных договоров и соглашений (партнерских отношений) или в кризисные этапы развития российского гражданского общества путем государственного регулирования в форме оказания предпочтения одних интересов другим. Известно, например, что в период советского развития России отдавалось предпочтение охране трудовых прав работника и стабильность трудовой функции понималась в узком, тесном (буквальном) смысле этой правовой категории. В постсоветский период во главу угла законодателем ставятся интересы работодателя (собственника средств производства), формируется иное (более широкое) понимание договорной трудовой функции. Появляется в трудовом праве норма, допускающая существенное изменение содержания договорной трудовой функции по инициативе работодателя “в связи с изменениями в организации производства”.</w:t>
      </w:r>
    </w:p>
    <w:p>
      <w:pPr>
        <w:pStyle w:val="Normal"/>
        <w:autoSpaceDE w:val="false"/>
        <w:ind w:firstLine="709"/>
        <w:jc w:val="both"/>
        <w:rPr/>
      </w:pPr>
      <w:r>
        <w:rPr/>
        <w:t>Эта позиция законодателя может быть смягчена в зависимости от профессиональной ценности рабочего или организованности коллектива работающих на уровне индивидуальной или коллективной трудовой сделки. В коллективном или трудовом договоре могут быть предусмотрены определенные компенсации работнику, нивелирующие негативные последствия совершенствования технологического процесса. И только.</w:t>
      </w:r>
    </w:p>
    <w:p>
      <w:pPr>
        <w:pStyle w:val="Normal"/>
        <w:autoSpaceDE w:val="false"/>
        <w:ind w:firstLine="709"/>
        <w:jc w:val="both"/>
        <w:rPr/>
      </w:pPr>
      <w:r>
        <w:rPr/>
        <w:t>Поскольку невозможно в юридическом порядке запретить вполне объективный процесс выживания организации в конкурентной борьбе, обновления техпроцесса или внедрения новых технологий, подбор соответствующих кадров и их расстановки, эффективного использования.</w:t>
      </w:r>
    </w:p>
    <w:p>
      <w:pPr>
        <w:pStyle w:val="Normal"/>
        <w:autoSpaceDE w:val="false"/>
        <w:ind w:firstLine="709"/>
        <w:jc w:val="both"/>
        <w:rPr/>
      </w:pPr>
      <w:r>
        <w:rPr/>
        <w:t>Сохранению стабильности трудовой функции может способствовать производственное обучение, повышение квалификации, т.е. перспективное планирование в формировании добросовестного исполнителя в конкретной организации. Как показывает опыт становления и развития рынка труда, он не всегда в состоянии удовлетворить работодателя именно той рабочей силой, которая соответствовала бы уровню выбранной им технологии для своей организации. Характер подготовки, переподготовки, повышения квалификации рабочей силы в рыночных условиях меняется, поскольку для удовлетворения запросов организации труда в таких условиях требуется работник широкого профиля, обладающий необходимыми знаниями для быстрой адаптации прежде всего к постоянно меняющимся техническим, технологическим условиям производства. Такой исполнитель должен обладать, прежде всего, способностью к необходимой профессиональной коррекции без отрыва от производства, самообучению, отличаться умением совершенствовать, обновлять свои знания, умения, навыки.</w:t>
      </w:r>
    </w:p>
    <w:p>
      <w:pPr>
        <w:pStyle w:val="Normal"/>
        <w:autoSpaceDE w:val="false"/>
        <w:ind w:firstLine="709"/>
        <w:jc w:val="both"/>
        <w:rPr/>
      </w:pPr>
      <w:r>
        <w:rPr/>
        <w:t>Другим серьезным нарушением обязанности работодателя предоставлять работнику работу по определенной договором трудовой функции является временное отсутствие работы в связи с неумением работодателя надлежащим образом организовать производство и сбыт, удачно выбрать свою нишу в покупательском спросе. Система приостановки работы организации при затоваривании собственной продукцией, не находящей сбыта, сокращение численности, штата работников в общем-то имеет под собой и объективную основу. Смена руководства организации или его курса требует определенного времени и финансовых затрат, поэтому в законодательстве о труде, в локальных и индивидуальных трудовых сделках (договорах, соглашениях) эти вопросы должны находить взаимоприемлемое для сторон трудового правоотношения решение, например, создание специальных фондов поддержки работника и организации. В коллективных договорах последних лет прослеживается такая тенденция. Вряд ли можно считать обоснованным законодательное решение этой проблемы путем выхода из кризиса организации только за счет работников (предоставление неоплачиваемых, так называемых коллективных отпусков) или оплата этого времени как простоя не по вине работника. Именно такова позиция судебной практики и законодателя сегодня.</w:t>
      </w:r>
    </w:p>
    <w:p>
      <w:pPr>
        <w:pStyle w:val="Normal"/>
        <w:autoSpaceDE w:val="false"/>
        <w:ind w:firstLine="709"/>
        <w:jc w:val="both"/>
        <w:rPr/>
      </w:pPr>
      <w:r>
        <w:rPr/>
        <w:t xml:space="preserve">Элементарное правоотношение по оплате труда представляет собой индивидуальное двустороннее (синаллагматическое) обязательство. Однако, несмотря на добросовестное выполнение работником своей трудовой функции, в российских условиях формирования рыночной экономики </w:t>
      </w:r>
      <w:r>
        <w:rPr>
          <w:bCs/>
        </w:rPr>
        <w:t>обязанность работодателя оплатить труд работника в установленном размере и в определенные сроки</w:t>
      </w:r>
      <w:r>
        <w:rPr>
          <w:b/>
          <w:bCs/>
        </w:rPr>
        <w:t xml:space="preserve"> </w:t>
      </w:r>
      <w:r>
        <w:rPr/>
        <w:t>оказалось наиболее уязвимым элементом трудового правоотношения.</w:t>
      </w:r>
    </w:p>
    <w:p>
      <w:pPr>
        <w:pStyle w:val="Normal"/>
        <w:autoSpaceDE w:val="false"/>
        <w:ind w:firstLine="709"/>
        <w:jc w:val="both"/>
        <w:rPr/>
      </w:pPr>
      <w:r>
        <w:rPr>
          <w:b/>
          <w:bCs/>
        </w:rPr>
        <w:t>Во-первых</w:t>
      </w:r>
      <w:r>
        <w:rPr/>
        <w:t>, основная масса работодателей, в том числе и государство по ряду причин объявило, что они не в состоянии регулярно выполнять эту обязанность. Задолженность по заработной плате перед работниками в государственных (казенных), бюджетных и частных организациях в 1994 – 1997 г.г. достигала от нескольких месяцев до года и более.</w:t>
      </w:r>
    </w:p>
    <w:p>
      <w:pPr>
        <w:pStyle w:val="Normal"/>
        <w:autoSpaceDE w:val="false"/>
        <w:ind w:firstLine="709"/>
        <w:jc w:val="both"/>
        <w:rPr/>
      </w:pPr>
      <w:r>
        <w:rPr>
          <w:b/>
          <w:bCs/>
        </w:rPr>
        <w:t>Во-вторых</w:t>
      </w:r>
      <w:r>
        <w:rPr/>
        <w:t>, почти во всех отраслях хозяйства стали отказываться от традиционных нормативов учета труда, определения размера и начисления заработной платы. Не только в   индивидуальных, но и в коллективных договорах и соглашениях в это время закрепляются расплывчатые формулировки о размере оплаты труда работника, фактически скрывающие истинный уровень заработка и доходов в организации от государства (налоговой инспекции, полиции). Договорный характер размера оплаты труда во многом утратил свой эквивалентный характер. Заработная плата, порядок и сроки ее выплаты особенно в организациях, основанных на частной собственности, стали обретать черты жалования, доброй воли и желания работодателя.</w:t>
      </w:r>
    </w:p>
    <w:p>
      <w:pPr>
        <w:pStyle w:val="Normal"/>
        <w:autoSpaceDE w:val="false"/>
        <w:ind w:firstLine="709"/>
        <w:jc w:val="both"/>
        <w:rPr/>
      </w:pPr>
      <w:r>
        <w:rPr/>
        <w:t>Думается, что изменение содержания КЗоТ и отказ исполнительной власти  от всякого контроля за деятельностью государственных (казенных) организаций, оказались слишком поспешными, что и положило начало правовой инфляции обязанности работодателя по оплате труда работников. Демократизация содержания  КЗоТ, в основном теоретически оправданная во многих организациях была понята примитивно или взята на вооружение администрацией, недостаточно обученной для работы в условиях рыночного хозяйствования. Фундаментально подготовленных менеджеров, экономистов-рыночников на рынке труда не оказалось в том количестве, какое требовалось производству.</w:t>
      </w:r>
    </w:p>
    <w:p>
      <w:pPr>
        <w:pStyle w:val="Normal"/>
        <w:autoSpaceDE w:val="false"/>
        <w:ind w:firstLine="709"/>
        <w:jc w:val="both"/>
        <w:rPr/>
      </w:pPr>
      <w:r>
        <w:rPr/>
        <w:t>Более того, руководители типичные для советской экономики, преследуя, в общем-то, благие цели экономии заработной платы, стали интенсивно сокращать управленческий аппарат, в том числе и отделы труда и заработной платы, т.е. экономистов, которых можно было бы в порядке повышения квалификации обучит основам рыночных отношений в сфере труда работников.</w:t>
      </w:r>
    </w:p>
    <w:p>
      <w:pPr>
        <w:pStyle w:val="Normal"/>
        <w:autoSpaceDE w:val="false"/>
        <w:ind w:firstLine="709"/>
        <w:jc w:val="both"/>
        <w:rPr/>
      </w:pPr>
      <w:r>
        <w:rPr/>
        <w:t>Безусловно, переосмысление такой экономико-правовой категории как заработная плата не могло не сказаться на практике ее применения. Можно, например, согласиться с ее трактовкой А.Д. Зайкиным и К.С. Ремизовым как денежной формы, выражающей цену рабочей силы, которая проявляется как вознаграждение работников за труд и его конечные результаты.</w:t>
      </w:r>
    </w:p>
    <w:p>
      <w:pPr>
        <w:pStyle w:val="Normal"/>
        <w:autoSpaceDE w:val="false"/>
        <w:ind w:firstLine="709"/>
        <w:jc w:val="both"/>
        <w:rPr/>
      </w:pPr>
      <w:r>
        <w:rPr/>
        <w:t>Однако, как показывает изучение практики, не подготовленные к работе в условиях рынка работодатели, стали производить в массовом порядке расчеты по заработной плате производимой продукцией (пальто, куртками и другой одеждой; промышленными товарами хозяйственно-бытового назначения и даже сельскохозяйственной техникой, т.е. тем, что не находило сбыта на рынке товаров).</w:t>
      </w:r>
    </w:p>
    <w:p>
      <w:pPr>
        <w:pStyle w:val="Normal"/>
        <w:autoSpaceDE w:val="false"/>
        <w:ind w:firstLine="709"/>
        <w:jc w:val="both"/>
        <w:rPr/>
      </w:pPr>
      <w:r>
        <w:rPr/>
        <w:t>Все больший удельный вес в заработной плате в этот период наряду с усмотрением работодателя, занимают личные качества работника (образование, возраст, стаж работы и т.п.). Особенно эта тенденция проявилась в практике применения бестарифной системы оплаты труда.</w:t>
      </w:r>
    </w:p>
    <w:p>
      <w:pPr>
        <w:pStyle w:val="Normal"/>
        <w:autoSpaceDE w:val="false"/>
        <w:ind w:firstLine="709"/>
        <w:jc w:val="both"/>
        <w:rPr/>
      </w:pPr>
      <w:r>
        <w:rPr>
          <w:b/>
          <w:bCs/>
        </w:rPr>
        <w:t>В-третьих</w:t>
      </w:r>
      <w:r>
        <w:rPr/>
        <w:t>, практика реализации обязанности работодателя по оплате труда нанятого им работника как элемента содержания трудового правоотношения выявила несостоятельность юридических средств обеспечения ее, предусмотренных трудовым правом.</w:t>
      </w:r>
    </w:p>
    <w:p>
      <w:pPr>
        <w:pStyle w:val="Normal"/>
        <w:autoSpaceDE w:val="false"/>
        <w:ind w:firstLine="709"/>
        <w:jc w:val="both"/>
        <w:rPr/>
      </w:pPr>
      <w:r>
        <w:rPr/>
        <w:t>Обобщение Верховным Судом судебной практики по спорам об оплате труда выявило ряд интересных закономерностей. С исками об оплате труда обычно обращаются работники хозяйственных товариществ, акционерных обществ, производственных кооперативов, банков, страховых компаний и других коммерческих организаций. Они составляют 80 – 90 % истцов от общего числа. Работники государственных предприятий и бюджетных организаций просвещения, культуры, здравоохранения, правоохранительных органов, совхозов, муниципальных служб обращаются в суды с исками об оплате труда значительно реже. Однако, как отмечает Верховный Суд , экономическая обстановка одинаково неблагоприятно сказывается как на коммерческих, так и на бюджетных организациях и задержка выплаты заработной платы характерна для тех и других в равной степени.</w:t>
      </w:r>
    </w:p>
    <w:p>
      <w:pPr>
        <w:pStyle w:val="Normal"/>
        <w:autoSpaceDE w:val="false"/>
        <w:ind w:firstLine="709"/>
        <w:jc w:val="both"/>
        <w:rPr/>
      </w:pPr>
      <w:r>
        <w:rPr/>
        <w:t>Стало быть, современное трудовое право не располагает сколько-нибудь эффективными санкциями, мерами юридической ответственности, способными обеспечить реальное исполнение работодателем его обязанности оплатить труд работника в установленном размере и в определенные сроки. То есть прослеживается и при анализе данной обязанности, как и предыдущего элемента трудового правоотношения практическая несостоятельность, прежде всего третей структурной (составной) части обязанности, сущность которой сводится к необходимости субъектов трудового правоотношения претерпевать угрозу или применение за неисполнение или ненадлежащее соблюдение предписанного законодательством о труде, внутренним трудовым распорядком или трудовой сделкой (договором) варианта трудового поведения. Все нормотворческие попытки Главы и Правительства в этой части касались исключительно казенных предприятий, бюджетных организаций. Вне их поля зрения оказывалась, как правило, основная часть работников организаций, основанных на частной форме собственности, В силу этого правовая (обязательная для исполнения) форма заработной платы как бы утрачивала это свое качество. Норма права в глазах работника превращалась в нечто промежуточное между юридическим и нравственным правилом. Социальные издержки утверждения у основной массы трудящихся россиян такого правосознания нельзя недооценивать. Негативные последствия этого явления очевидны. Вместо закономерного и неизбежного в условиях рынка труда движения к партнерству и согласию в трудовых правоотношениях, отмечается обратный процесс взаимного неприятия, отталкивания, непримиримости интересов.</w:t>
      </w:r>
    </w:p>
    <w:p>
      <w:pPr>
        <w:pStyle w:val="Normal"/>
        <w:autoSpaceDE w:val="false"/>
        <w:ind w:firstLine="709"/>
        <w:jc w:val="both"/>
        <w:rPr/>
      </w:pPr>
      <w:r>
        <w:rPr/>
        <w:t>В этих условиях усиления взаимной ответственности сторон за исполнение своих обязанностей по трудовому правоотношению становится неизбежным. Речь идет не только и не столько о дисциплинарной, сколько о взаимной (договорной) ответственности сторон, о порядке совершенствования судопроизводства по трудовым делам и своевременного исполнения решений судов. Не случайно Верховный Суд отметил, что в 1994 году с нарушением установленных сроков было рассмотрено 13 тыс. дел этой категории, а в 1995 уже почти в два раза больше.</w:t>
      </w:r>
    </w:p>
    <w:p>
      <w:pPr>
        <w:pStyle w:val="Normal"/>
        <w:autoSpaceDE w:val="false"/>
        <w:ind w:firstLine="709"/>
        <w:jc w:val="both"/>
        <w:rPr/>
      </w:pPr>
      <w:r>
        <w:rPr>
          <w:b/>
          <w:bCs/>
        </w:rPr>
        <w:t xml:space="preserve">Обязанность работодателя создать для работника условия труда </w:t>
      </w:r>
      <w:r>
        <w:rPr/>
        <w:t>безопасные для здоровья и жизни, а также необходимые для его высокопроизводительного труда в индивидуальном, коллективном и общественном правосознании несколько мистифицируется. Это особенно заметно в условиях спада производства, становления рыночных условий хозяйствования, когда рынок труда, безработица побуждают работника вообще не поднимать вопроса о должном правовом обеспечении этой обязанности работодателя. Трудящийся как бы передает свои полномочия по этому элементарному правоотношению трудовому коллективу, профсоюзу и государству, которые могут действительно на равных с предпринимателем обсуждать проблемы состояния и улучшения охраны труда, повышения его производительности без риска потерять рабочее место, испортить отношения с собственником или его администрацией.</w:t>
      </w:r>
    </w:p>
    <w:p>
      <w:pPr>
        <w:pStyle w:val="Normal"/>
        <w:autoSpaceDE w:val="false"/>
        <w:ind w:firstLine="709"/>
        <w:jc w:val="both"/>
        <w:rPr/>
      </w:pPr>
      <w:r>
        <w:rPr/>
        <w:t>На самом деле по трудовому правоотношению обязанность в данном случае у работодателя возникает непосредственно перед работником. Нами уже отмечалось ранее своеобразная двойственность работодателя как субъекта трудового правоотношения. В тех случаях, когда для выполнения рассматриваемой обязанности работодателю необходимо произвести известные материальные затраты, субъектом правового отношения выступает организация как юридическое лицо. Если же речь идет о необходимости проведения “известных организационных” мероприятий, то обязанными лицами выступают соответствующие представители работодателя, его администрация. Обычно такие мероприятия предусматриваются в содержании коллективного договора или приложении к нему. Обязанность администрации по обеспечению здоровых и безопасных условий труда предусматривается в действующем законодательстве о труде, конкретизируется в локальных правовых актах (правилах внутреннего трудового распорядка, положениях о подразделениях предприятия, должностных положениях и инструкциях), а также в трудовых договорах, индивидуальных соглашениях и опосредствующих приказахработодателя. В литературе по трудовому праву была подмечена еще одна важная особенность этой обязанности работодателя. Она не является “элементом синаллагматического обязательства”, поскольку не представляет собой ответное действие на выполнение работником обязанности трудиться и в этом смысле представляет собой как бы одностороннее обязательство. Однако нельзя не видеть его тесной связи с рядом других обязанностей администрации, а также с обязанностью работника качественно выполнять порученную ему функцию в конкретной организации. В этом случае работник имеет право не только на безопасные для здоровья и жизни условия труда, но и (в формулировке Н.Г. Александрова) благоприятные для производительности труда. Последнее слагаемое анализируемого элемента трудового правоотношения в период советской власти не вызывало возражений. Так называемая борьба за повышение производительности труда была трудноразрешимой проблемой для государственных предприятий, пронизывала содержание трудового законодательства, была возведена в ранг общественно-трудового долга.</w:t>
      </w:r>
    </w:p>
    <w:p>
      <w:pPr>
        <w:pStyle w:val="Normal"/>
        <w:autoSpaceDE w:val="false"/>
        <w:ind w:firstLine="709"/>
        <w:jc w:val="both"/>
        <w:rPr/>
      </w:pPr>
      <w:r>
        <w:rPr/>
        <w:t>В условиях рынка, перепроизводства товаров перед предпринимателем не троит проблема систематики, постоянно, во всех случаях создавая условия труда, которые бы способствовали повышению производительности труда всех и каждого работника. Напротив, рынок сбыта рынок сбыта произведенных товаров иногда требует временного свертывания производства. В этих случаях работодатель оказывается перед необходимостью решать задачи с двумя неизвестными: провести сокращение штатов и продолжить создавать работникам необходимые условия для повышения производительности труда или сохранить коллектив, свертывая производство, переналаживая техническое оборудование. Не всегда в интересах сохранения партнерских отношений целесообразно идти по первому пути. Тем более, что это иногда и экономически неоправдано. В современном законодательстве о труде, в локальных нормативных актах все еще встречаются упоминания об обязанности администрации создавать условия для роста производительности труда .</w:t>
      </w:r>
    </w:p>
    <w:p>
      <w:pPr>
        <w:pStyle w:val="Normal"/>
        <w:autoSpaceDE w:val="false"/>
        <w:ind w:firstLine="709"/>
        <w:jc w:val="both"/>
        <w:rPr/>
      </w:pPr>
      <w:r>
        <w:rPr/>
        <w:t>Однако она носит скорее декларативный характер, поскольку реально поскольку реально не обеспечиваются соответствующими правовыми средствами. Нельзя говорить сколько-нибудь серьезно о том, что эта обязанность обеспечивается установлением минимального размера оплаты труда или сохранением заработка работнику в случае простоя и т.п. Эти правовые средства, напротив, предоставляют работодателю легальную возможность самостоятельно, по собственному усмотрению, вполне официально регулировать рост или снижение производительности труда нанятого им работника. И в этом смысле приходится соглашаться с Л.С. Талем, который считал, что использование рабочей силы в условиях рыночной экономики является не обязанностью, а правом работодателя, “неосуществление которого ему не может быть поставлено в вину”.</w:t>
      </w:r>
    </w:p>
    <w:p>
      <w:pPr>
        <w:pStyle w:val="Normal"/>
        <w:autoSpaceDE w:val="false"/>
        <w:ind w:firstLine="709"/>
        <w:jc w:val="both"/>
        <w:rPr/>
      </w:pPr>
      <w:r>
        <w:rPr>
          <w:b/>
          <w:bCs/>
          <w:i/>
          <w:iCs/>
        </w:rPr>
        <w:t xml:space="preserve"> </w:t>
      </w:r>
      <w:r>
        <w:rPr>
          <w:b/>
          <w:bCs/>
          <w:i/>
          <w:iCs/>
        </w:rPr>
        <w:t xml:space="preserve">Обязанность работника выполнять договорную трудовую функцию с соблюдением внутреннего трудового распорядка организации. </w:t>
      </w:r>
      <w:r>
        <w:rPr/>
        <w:t>В условиях рынка, как уже отмечалось ранее, изменяется трактовка понятия и содержания трудовой функции. От узкого, тесного (буквального) понимания трудовой функции советского периода трудовое право (законодатель, практика применения) в настоящее время все больше подвигается к иной более широкой трактовке ее, допускающей существенное изменение содержания договорной трудовой функции по инициативе работодателя в связи с изменениями в технической, технологической, и социальной организации труда, которые объективно диктуются законами рынка, конкуренцией товаропроизводителей, необходимостью выживания организации.</w:t>
      </w:r>
    </w:p>
    <w:p>
      <w:pPr>
        <w:pStyle w:val="Normal"/>
        <w:autoSpaceDE w:val="false"/>
        <w:ind w:firstLine="709"/>
        <w:jc w:val="both"/>
        <w:rPr/>
      </w:pPr>
      <w:r>
        <w:rPr/>
        <w:t>В связи с этим модифицируется и обязанность работника выполнять поручаемую ему работу. В процессе производства работник не всегда может правильно оценить насколько обоснован его перевод на другую работу, диктуется ли выполнение тех или иных работ, поручаемых ему работодателем, необходимыми изменениями в технической и социальной организации труда. Стало быть, работник, страхуя себя, вынужден выполнять любые распоряжения работодателя. Без привлечения специалистов в создавшихся условиях практически невозможно определить насколько соответствуют законодательству о труде действия работодателя, его администрации, связанные с изменением договорной функции работника. Поэтому лучше (эффективнее) представлять интересы трудящегося профсоюзу, его выборному органу. Следовательно, проблема представительства работника в трудовом правоотношении в условиях рыночной экономики становится все более актуальной.</w:t>
      </w:r>
    </w:p>
    <w:p>
      <w:pPr>
        <w:pStyle w:val="Normal"/>
        <w:autoSpaceDE w:val="false"/>
        <w:ind w:firstLine="709"/>
        <w:jc w:val="both"/>
        <w:rPr/>
      </w:pPr>
      <w:r>
        <w:rPr/>
        <w:t>Замалчивание ее, непризнание может привести к ухудшению правовой защищенности работника, а в конечном итоге и к снижению уровня юридических гарантий стабильности трудового правоотношения.</w:t>
      </w:r>
    </w:p>
    <w:p>
      <w:pPr>
        <w:pStyle w:val="Normal"/>
        <w:autoSpaceDE w:val="false"/>
        <w:ind w:firstLine="709"/>
        <w:jc w:val="both"/>
        <w:rPr/>
      </w:pPr>
      <w:r>
        <w:rPr>
          <w:b/>
          <w:bCs/>
        </w:rPr>
        <w:t>Внутренний трудовой распорядок</w:t>
      </w:r>
      <w:r>
        <w:rPr/>
        <w:t xml:space="preserve">, которому подчиняется работник, можно определить как составную часть правопорядка, поскольку поведение работника в процессе труда определяется не только нормами трудового права, но и целым комплексом обычаев, традиций, корпоративных норм. В условиях рыночной экономики более точным пониманием внутреннего трудового распорядка организации, видимо, будет его определение как </w:t>
      </w:r>
      <w:r>
        <w:rPr>
          <w:b/>
          <w:bCs/>
        </w:rPr>
        <w:t>нормативного оформления хозяйственной власти</w:t>
      </w:r>
      <w:r>
        <w:rPr/>
        <w:t>, в том числе и правовое. При этом следует подчеркнуть, что этот социальный феномен приобретает известную самоценность, поскольку внутренний трудовой распорядок обязан выполнять не только работник, но и работодатель (его представители).</w:t>
      </w:r>
    </w:p>
    <w:p>
      <w:pPr>
        <w:pStyle w:val="Normal"/>
        <w:autoSpaceDE w:val="false"/>
        <w:ind w:firstLine="709"/>
        <w:jc w:val="both"/>
        <w:rPr/>
      </w:pPr>
      <w:r>
        <w:rPr/>
        <w:t>Хозяйскую власть не следует смешивать с произволом работодателя, его администрации. Хозяйская власть объективно обусловлена (ограничена) целями, задачами организации, технической оснащенностью процесса труда, покупательским спросом на рынке товаров, услуг и другими обстоятельствами, не зависящими от воли и желания работодателя.</w:t>
      </w:r>
    </w:p>
    <w:p>
      <w:pPr>
        <w:pStyle w:val="Normal"/>
        <w:autoSpaceDE w:val="false"/>
        <w:ind w:firstLine="709"/>
        <w:jc w:val="both"/>
        <w:rPr/>
      </w:pPr>
      <w:r>
        <w:rPr/>
        <w:t>Более того, хозяйская власть ограничивается государством, путем установления в законодательстве минимальных трудовых стандартов, пороговых норм в области условий охраны, оплаты труда, стабильности трудовых отношений, единых процедурных и процессуальных правил.</w:t>
      </w:r>
    </w:p>
    <w:p>
      <w:pPr>
        <w:pStyle w:val="Normal"/>
        <w:autoSpaceDE w:val="false"/>
        <w:ind w:firstLine="709"/>
        <w:jc w:val="both"/>
        <w:rPr/>
      </w:pPr>
      <w:r>
        <w:rPr/>
        <w:t>На хозяйскую власть оказывает существенное воздействие воля трудового коллектива и его представителей, например, в процессе установления условий труда при заключении коллективного договора, разработке и утверждении иных локальных нормативных актов, в том числе и правил внутреннего трудового распорядка организации.</w:t>
      </w:r>
    </w:p>
    <w:p>
      <w:pPr>
        <w:pStyle w:val="Normal"/>
        <w:autoSpaceDE w:val="false"/>
        <w:ind w:firstLine="709"/>
        <w:jc w:val="both"/>
        <w:rPr/>
      </w:pPr>
      <w:r>
        <w:rPr/>
        <w:t>Деформируется известным образом хозяйская власть и на уровне индивидуальных трудовых сделок (трудового договора, иных соглашений работодателя с работником). Здесь многое зависит от профессиональных, деловых качеств работника, от возможностей рынка труда.</w:t>
      </w:r>
    </w:p>
    <w:p>
      <w:pPr>
        <w:pStyle w:val="Normal"/>
        <w:autoSpaceDE w:val="false"/>
        <w:ind w:firstLine="709"/>
        <w:jc w:val="both"/>
        <w:rPr/>
      </w:pPr>
      <w:r>
        <w:rPr/>
        <w:t>По сравнению с советским периодом обязанность работника выполнять договорную трудовую функцию с соблюдением внутреннего трудового распорядка организации сегодня уже не сводится только к необходимости честно, добросовестно и инициативно работать, соблюдать дисциплину труда (производственную, технологическую, трудовую). Она включает в себя и такие элементы как необходимость повиноваться хозяйской власти, блюсти интересы собственника (владельца), беречь принадлежащие собственнику средства производства, продукт труда.</w:t>
      </w:r>
    </w:p>
    <w:p>
      <w:pPr>
        <w:pStyle w:val="Normal"/>
        <w:autoSpaceDE w:val="false"/>
        <w:ind w:firstLine="709"/>
        <w:jc w:val="both"/>
        <w:rPr/>
      </w:pPr>
      <w:r>
        <w:rPr/>
        <w:t>При анализе обязанностей сторон как элементов трудового правоотношения постоянно возникает потребность в более детальном анализа элементарного правоотношения, которое всякий раз обнаруживает свою особую, иногда довольно сложную структуру. Наука трудового права еще не готова к такому анализу. Нет, например, соответствующего инструментария, даже на уровне понятийного аппарата. Если трудовое отношение состоит из элементов – обязанностей сторон, элементарных правоотношений, то как именовать элементы содержания этих обязанностей или элементарных правоотношений? Н.Г. Александров их также называл обязанностями, элементами. Так, при анализе “обязанности трудиться соответственно внутреннему трудовому распорядку” он рассматривал “семь элементов, из которых складывается” эта обязанность: 1)обязанность исполнения определенной трудовой функции; 2)обязанность временного исполнения работы, не относящейся к трудовой функции данного работника; 3)обязанность выполнения установленной для определенной категории работников меры труда; 4)обязанность обеспечения надлежащего качества продукции в соответствии с действующими в предприятии предписаниями, а также с указаниями администрации; 5)обязанность соблюдения установленного расписания рабочего времени; 6)требование соблюдения общих правил поведения, обеспечивающих нормальную обстановку коллективного труда (соблюдение элементарных требований по технике безопасности, противопожарных и санитарных правил, взаимная вежливость и т.п.); 7)обязанность бережно относиться к имуществу предприятия.</w:t>
      </w:r>
    </w:p>
    <w:p>
      <w:pPr>
        <w:pStyle w:val="Normal"/>
        <w:autoSpaceDE w:val="false"/>
        <w:ind w:firstLine="709"/>
        <w:jc w:val="both"/>
        <w:rPr/>
      </w:pPr>
      <w:r>
        <w:rPr/>
        <w:t>Поскольку обязанность представляет собой триединую необходимость, может быть элементы обязанности, как составной части трудового правоотношения, целесообразно именовать необходимостью. Например, необходимость исполнения определенной трудовой функции, необходимость соблюдения режима рабочего времени и т.п.</w:t>
      </w:r>
    </w:p>
    <w:p>
      <w:pPr>
        <w:pStyle w:val="Normal"/>
        <w:autoSpaceDE w:val="false"/>
        <w:ind w:firstLine="709"/>
        <w:jc w:val="both"/>
        <w:rPr/>
      </w:pPr>
      <w:r>
        <w:rPr/>
        <w:t xml:space="preserve">Классификацию элементов содержания рассматриваемой обязанности можно провести по различным основаниям. Так, по своему материальному содержанию, как трудовая функция, так и внутренний трудовой распорядок включают в себя технологический, производственный и собственно трудовой (экстенсивный) элементы, следовательно, в анализируемой обязанности работника можно выделять: 1)необходимость точно следовать предписаниям (требованиям) технологического процесса, не допускать отклонение от них (завышения режимов обработки; пользование другим мерителем или вообще работа без него; использования неисправного или несоответствующего оборудования; сокращение числа переходов в операции; неправильное применениевспомогательного материала или работа без него; обработка или использование явно непригодных материалов, полуфабрикатов и изделий; невыполнение других правил о порядке выполнения работы, ее безопасности, интенсивности и доброкачественности, в том числе требований по охране труда, противопожарной безопасности, санитарии и гигиене). 2)Необходимость соблюдать режим рабочего времени, производительно использовать рабочее время, т.е. выполнять экстенсивные (собственно трудовые) требования в процессе труда, не допускать их нарушения (неправомерные невыходы на работу; появление в нетрезвом виде; токсическом или наркотическом состоянии; несвоевременного начала работы; самопроизвольных перерывов; хождение по территории организации без дела; занятия другими посторонними делами; аггравация; т.е. преувеличение незначительного расстройства здоровья, не мешающего работе; симуляция болезни и другие формы  непроизводительного использования рабочего времени или уклонения от выполнения своей трудовой функции). </w:t>
      </w:r>
    </w:p>
    <w:p>
      <w:pPr>
        <w:pStyle w:val="Normal"/>
        <w:autoSpaceDE w:val="false"/>
        <w:ind w:firstLine="709"/>
        <w:jc w:val="both"/>
        <w:rPr/>
      </w:pPr>
      <w:r>
        <w:rPr/>
        <w:t>3)Необходимость выполнения производственных правил (выполнять поручения работодателя и его представителей в пределах своей трудовой функции; соблюдать установленную меру труда, требования к качеству вырабатываемой продукции; бережно относиться к орудиям, средствам производства, продукции, т.е. к собственности работодателя; не нарушать правил производственной субординации (соподчинения в процессе труда), сотрудничества и взаимопомощи, в частности требований общих правил поведения, например, оскорблений товарищей по работе и представителей работодателя, азартные игры на рабочем месте или территории организации, озорные и хулиганские действия, посторонние разговоры во время работы, мешающие сотрудникам выполнять работу и т.п.).</w:t>
      </w:r>
    </w:p>
    <w:p>
      <w:pPr>
        <w:pStyle w:val="Normal"/>
        <w:autoSpaceDE w:val="false"/>
        <w:ind w:firstLine="709"/>
        <w:jc w:val="both"/>
        <w:rPr/>
      </w:pPr>
      <w:r>
        <w:rPr>
          <w:b/>
          <w:bCs/>
          <w:i/>
          <w:iCs/>
        </w:rPr>
        <w:t xml:space="preserve">Понятие и виды субъектов трудового права. </w:t>
      </w:r>
      <w:r>
        <w:rPr/>
        <w:t>В теории права под субъектами обычно понимаются физические или юридические лица, обладающие правосубъектностью (граждане, организации, общественные образования), которые могут быть носителями прав и обязанностей, участвовать в правовых отношениях.</w:t>
      </w:r>
    </w:p>
    <w:p>
      <w:pPr>
        <w:pStyle w:val="Normal"/>
        <w:autoSpaceDE w:val="false"/>
        <w:ind w:firstLine="709"/>
        <w:jc w:val="both"/>
        <w:rPr/>
      </w:pPr>
      <w:r>
        <w:rPr/>
        <w:t>Круг субъектов трудового права в основном предопределяется составом участников тех общественных отношений, которые составляют его предмет. Именно их права и обязанности в сфере социально-трудовых отношений закрепляются в действующем законодательстве, локальных нормативных правовых актах. Следовательно, субъекты трудового права это лица, наделенные трудовой правосубъектностью (правоспособностью, дееспособностью, деликтоспособностью), правами и обязанностями, предусмотренные законами о труде.</w:t>
      </w:r>
    </w:p>
    <w:p>
      <w:pPr>
        <w:pStyle w:val="Normal"/>
        <w:autoSpaceDE w:val="false"/>
        <w:ind w:firstLine="709"/>
        <w:jc w:val="both"/>
        <w:rPr/>
      </w:pPr>
      <w:r>
        <w:rPr/>
        <w:t>В науке трудового права такой подход к определению круга субъектов является общепринятым. Однако ряд авторов как бы смущает обилие субъектов трудового права. Если В.Н. Толкунова, К.Н. Гусов идут по пути более или менее их полного перечисления, то А.С. Пашков ограничивается указанием на граждан (оставляя в стороне иностранцев, лиц без гражданства), предприятия, их трудовые коллективы, иные государственные и общественные организации.</w:t>
      </w:r>
    </w:p>
    <w:p>
      <w:pPr>
        <w:pStyle w:val="Normal"/>
        <w:autoSpaceDE w:val="false"/>
        <w:ind w:firstLine="709"/>
        <w:jc w:val="both"/>
        <w:rPr/>
      </w:pPr>
      <w:r>
        <w:rPr/>
        <w:t>Л.А. Сыроватская в соответствующей главе своего учебника вообще рассматривает в качестве субъектов трудового права работников и работодателей. Что же касается иных субъектов, то одни из них, по ее мнению, обладают правосубъектностью “комплексной, проявляющейся в значительной мере в других отраслях права” другие же “наоборот, никакой другой, кроме как трудовой правосубъектностью, не обладают” (комиссия по трудовым спорам, трудовой арбитраж). В силу этого Л.А. Сыроватская считает теоретический анализ таких субъектов нецелесообразным в специальной главе учебника, посвященной данной проблеме.</w:t>
      </w:r>
    </w:p>
    <w:p>
      <w:pPr>
        <w:pStyle w:val="Normal"/>
        <w:autoSpaceDE w:val="false"/>
        <w:ind w:firstLine="709"/>
        <w:jc w:val="both"/>
        <w:rPr/>
      </w:pPr>
      <w:r>
        <w:rPr/>
        <w:t>Более категоричной оказывается позиция О.В. Смирнова. Он к субъектам трудового права относит трудоспособных граждан (работников), организации (работодателей), трудовые коллективы, “профсоюзные и иные органы, представляющие права и интересы работников”.</w:t>
      </w:r>
    </w:p>
    <w:p>
      <w:pPr>
        <w:pStyle w:val="Normal"/>
        <w:autoSpaceDE w:val="false"/>
        <w:ind w:firstLine="709"/>
        <w:jc w:val="both"/>
        <w:rPr/>
      </w:pPr>
      <w:r>
        <w:rPr/>
        <w:t xml:space="preserve">Важная особенность субъекта трудового права в общепринятом его понимании состоит в том, что его иногда </w:t>
      </w:r>
      <w:r>
        <w:rPr>
          <w:b/>
          <w:bCs/>
        </w:rPr>
        <w:t>сложно трактовать однопланово</w:t>
      </w:r>
      <w:r>
        <w:rPr/>
        <w:t>. Так, руководитель государственной организации (предприятия, учреждения) одновременно оказывается вовлеченным в систему государственной исполнительной власти. Государственное (казенное) предприятие (организация) в известном смысле включается в структуру хозяйственного управления государства. Этого качества государственная организация не утрачивает и в рыночных условиях, испытывая в отмеченном плане вполне понятную модификацию в сфере государственного управления.</w:t>
      </w:r>
    </w:p>
    <w:p>
      <w:pPr>
        <w:pStyle w:val="Normal"/>
        <w:autoSpaceDE w:val="false"/>
        <w:ind w:firstLine="709"/>
        <w:jc w:val="both"/>
        <w:rPr/>
      </w:pPr>
      <w:r>
        <w:rPr/>
        <w:t xml:space="preserve">В государственных организациях нуждается в уточнении и понятие работника, который занят, например, </w:t>
      </w:r>
      <w:r>
        <w:rPr>
          <w:b/>
          <w:bCs/>
        </w:rPr>
        <w:t>государственной службой</w:t>
      </w:r>
      <w:r>
        <w:rPr/>
        <w:t>. Государственный служащий, как уже отмечалось, не может не являться субъектом административного права. Расчленить субъекта, объявив, что в той мере в какой на него распространяется нормы трудового права, он представляет собой работника, а, следовательно, и субъекта трудового права, а во всем остальном – субъект административного права – один из возможных путей решения проблемы. Однако нельзя забывать, что правовая сущность субъекта трудового права состоит не только в том, что он наделен определенными правами и несет известные юридические обязанности при приеме на работу, переводе, материальной, дисциплинарной ответственности и увольнении. Очевидно, и содержание его трудовой функции, круг повседневных полномочий должен в таких случаях определяться трудовым правом. Однако, как известно, на закрепление и реализацию компетенции государственного служащего трудовое право не распространяется. Поэтому трудовики рискуют объявить субъектом трудового права лицо, которое как бы не имеет (лишено) основной части содержания трудового правоотношения: правомочий и обязанностей, составляющих смысл, содержание труда государственного служащего. Более того, в административном правоотношении государственный служащий наделен правами, которые одновременноявляются и обязанностями. Такое слияние прав и обязанностей работника не характерно для трудового правоотношения.</w:t>
      </w:r>
    </w:p>
    <w:p>
      <w:pPr>
        <w:pStyle w:val="Normal"/>
        <w:autoSpaceDE w:val="false"/>
        <w:ind w:firstLine="709"/>
        <w:jc w:val="both"/>
        <w:rPr/>
      </w:pPr>
      <w:r>
        <w:rPr/>
        <w:t>Другими словами, основной характеристикой правосубъектности государственного служащего (судьи, прокурора, зав. департаментом, управлением администрации субъекта федерации, муниципального образования является его компетенция, а для работника – его правоспособность и дееспособность (праводееспособность).</w:t>
      </w:r>
    </w:p>
    <w:p>
      <w:pPr>
        <w:pStyle w:val="Normal"/>
        <w:autoSpaceDE w:val="false"/>
        <w:ind w:firstLine="709"/>
        <w:jc w:val="both"/>
        <w:rPr/>
      </w:pPr>
      <w:r>
        <w:rPr/>
        <w:t>О.В. Смирнов совершенно обоснованно полагает, что государственный служащий может быть субъектом государственно-управленческих отношений, но поскольку они “всегда носят характер производственного, а не административного управления”, поэтому он относит их предмету трудового права. Объявлять общественные отношения предметом трудового права, пользуясь критерием их внутриколлективного, производственного характера, думается, довольно спорно. Так, труд заключенных, их отношения с администрацией исправительно-воспитательных учреждений также носят в известной мере внутриколлективный, производственный характер. Известны в организации и гражданско-правовые отношения имущественного, организационного, производственного и в то же время внутриорганизационного характера. Однако до сих пор по этому основанию не ставился вопрос об отнесении к субъектам трудового права всех участников упомянутых отношений.</w:t>
      </w:r>
    </w:p>
    <w:p>
      <w:pPr>
        <w:pStyle w:val="Normal"/>
        <w:autoSpaceDE w:val="false"/>
        <w:ind w:firstLine="709"/>
        <w:jc w:val="both"/>
        <w:rPr/>
      </w:pPr>
      <w:r>
        <w:rPr/>
        <w:t xml:space="preserve">Еще более осложняется теоретическое осмысление </w:t>
      </w:r>
      <w:r>
        <w:rPr>
          <w:b/>
          <w:bCs/>
        </w:rPr>
        <w:t>субъектов в правовых отношениях по занятости и трудоустройству</w:t>
      </w:r>
      <w:r>
        <w:rPr/>
        <w:t xml:space="preserve">, а также в так называемых </w:t>
      </w:r>
      <w:r>
        <w:rPr>
          <w:b/>
          <w:bCs/>
        </w:rPr>
        <w:t>вертикальных отношениях по государственному контролю и надзору за охраной труда</w:t>
      </w:r>
      <w:r>
        <w:rPr/>
        <w:t>, соблюдением трудового законодательства. Такими субъектами в науке трудового права обычно объявляются трудоустраивающие органы, Гострудинспекцию, прокуратуру, Госгортехнадзор и др. За исключением прокуратуры все другие органы входят в систему исполнительной власти. Науку трудового права должны интересовать не структура этих органов, не порядок организации и деятельности, а только реализация той части компетенции, которая позволяет им вступать в социально-трудовые отношения с организациями, их представителями, отдельными работниками, трудовыми коллективами, выборными органами этих коллективов. С этой точки зрения, например, правовое положение безработного, его отношения с органами трудоустройства не могут включаться в предмет трудового права.</w:t>
      </w:r>
    </w:p>
    <w:p>
      <w:pPr>
        <w:pStyle w:val="Normal"/>
        <w:autoSpaceDE w:val="false"/>
        <w:ind w:firstLine="709"/>
        <w:jc w:val="both"/>
        <w:rPr/>
      </w:pPr>
      <w:r>
        <w:rPr/>
        <w:t xml:space="preserve">Субъекты аналогичных правовых отношений, очевидно, не являются субъектами трудового права. Можно предположить, что государственные органы в таких случаях в пределах установленнойкомпетенции только субсидиарно используют в своей работе нормы трудового законодательства. Другими словами, </w:t>
      </w:r>
      <w:r>
        <w:rPr>
          <w:b/>
          <w:bCs/>
        </w:rPr>
        <w:t xml:space="preserve">административное право субсидиарно использует нормы трудового права </w:t>
      </w:r>
      <w:r>
        <w:rPr/>
        <w:t>для организации эффективной работы названных органов исполнительной власти.</w:t>
      </w:r>
    </w:p>
    <w:p>
      <w:pPr>
        <w:pStyle w:val="Normal"/>
        <w:autoSpaceDE w:val="false"/>
        <w:ind w:firstLine="709"/>
        <w:jc w:val="both"/>
        <w:rPr/>
      </w:pPr>
      <w:r>
        <w:rPr/>
        <w:t>Сомнительным представляется и отнесение к субъектам трудового права судей, других участников судебных процессов по рассмотрению трудовых дел, объявляя все общественные отношения, связанные с разрешением трудовых споров, предметом трудового права.</w:t>
      </w:r>
    </w:p>
    <w:p>
      <w:pPr>
        <w:pStyle w:val="Normal"/>
        <w:autoSpaceDE w:val="false"/>
        <w:ind w:firstLine="709"/>
        <w:jc w:val="both"/>
        <w:rPr/>
      </w:pPr>
      <w:r>
        <w:rPr/>
        <w:t>Конечно, рассмотрение трудовых споров внутри организации регулируется нормами трудового права. Комиссии по рассмотрению трудовых споров (КТС) являются субъектами трудового права. Все, что в трудовых конфликтах выходит за пределы организации, оказывается вне предмета и даже вне сферы действия трудового права. Участники таких правоотношений субъекты не трудового, а гражданского процессуального права.</w:t>
      </w:r>
    </w:p>
    <w:p>
      <w:pPr>
        <w:pStyle w:val="Normal"/>
        <w:autoSpaceDE w:val="false"/>
        <w:ind w:firstLine="709"/>
        <w:jc w:val="both"/>
        <w:rPr/>
      </w:pPr>
      <w:r>
        <w:rPr/>
        <w:t xml:space="preserve">В интересах дела, со всех точек зрения целесообразно установить единый порядок рассмотрения трудовых споров, создать в судебной системе такую самостоятельную структуру как трудовые суды, разработать соответствующий процессуально-рудовой кодекс, выделить трудовой процесс в самостоятельную отрасль права. В настоящее же время включение в систему трудового права соответствующих норм гражданского процесса, регулирующих порядок рассмотрения в судах гражданских трудовых дел и соответственно </w:t>
      </w:r>
      <w:r>
        <w:rPr>
          <w:b/>
          <w:bCs/>
        </w:rPr>
        <w:t xml:space="preserve">объявление участников судебного разбирательства субъектами трудового права не основано на законе </w:t>
      </w:r>
      <w:r>
        <w:rPr/>
        <w:t>и вряд ли может быть обосновано с научной и даже методической (целесообразность комплексного изучения этой проблемы) точек зрения.</w:t>
      </w:r>
    </w:p>
    <w:p>
      <w:pPr>
        <w:pStyle w:val="Normal"/>
        <w:autoSpaceDE w:val="false"/>
        <w:ind w:firstLine="709"/>
        <w:jc w:val="both"/>
        <w:rPr/>
      </w:pPr>
      <w:r>
        <w:rPr/>
        <w:t xml:space="preserve">Среди субъектов трудового права плодотворно выделять </w:t>
      </w:r>
      <w:r>
        <w:rPr>
          <w:b/>
          <w:bCs/>
        </w:rPr>
        <w:t xml:space="preserve">основную </w:t>
      </w:r>
      <w:r>
        <w:rPr/>
        <w:t>пару их. Предлагаемая терминология допустима в силу того, что субъекты трудового права обычно связаны друг с другом двусторонними договорами (соглашениями), иными связями, возникающими на основании закона. Как правило, каждая пара субъектов наделена взаимными правомочиями и юридическими обязанностями одновременно. Эта специфика субъектов трудового права также накладывает отпечаток на их юридическую сущность.</w:t>
      </w:r>
    </w:p>
    <w:p>
      <w:pPr>
        <w:pStyle w:val="Normal"/>
        <w:autoSpaceDE w:val="false"/>
        <w:ind w:firstLine="709"/>
        <w:jc w:val="both"/>
        <w:rPr/>
      </w:pPr>
      <w:r>
        <w:rPr/>
        <w:t>Основными правами субъектов трудового права является работодатель (его представители) – работник или работодатель – первичный производственный коллектив (например, бригада); работодатель (его представители – трудовой коллектив или работодатель – выборные органы трудового коллектива (профком, стачком, совет трудового коллектива и др.)</w:t>
      </w:r>
    </w:p>
    <w:p>
      <w:pPr>
        <w:pStyle w:val="Normal"/>
        <w:autoSpaceDE w:val="false"/>
        <w:ind w:firstLine="709"/>
        <w:jc w:val="both"/>
        <w:rPr/>
      </w:pPr>
      <w:r>
        <w:rPr/>
        <w:t xml:space="preserve">Правосубъектность первых двух пар определяется сущностью, целями, задачами правовых отношений в процессе производства, то есть </w:t>
      </w:r>
      <w:r>
        <w:rPr>
          <w:b/>
          <w:bCs/>
        </w:rPr>
        <w:t xml:space="preserve">производственной функцией </w:t>
      </w:r>
      <w:r>
        <w:rPr/>
        <w:t>трудового права.</w:t>
      </w:r>
    </w:p>
    <w:p>
      <w:pPr>
        <w:pStyle w:val="Normal"/>
        <w:autoSpaceDE w:val="false"/>
        <w:ind w:firstLine="709"/>
        <w:jc w:val="both"/>
        <w:rPr/>
      </w:pPr>
      <w:r>
        <w:rPr/>
        <w:t xml:space="preserve">Правосубъектность вторых двух пар – </w:t>
      </w:r>
      <w:r>
        <w:rPr>
          <w:b/>
          <w:bCs/>
        </w:rPr>
        <w:t xml:space="preserve">защитной функцией </w:t>
      </w:r>
      <w:r>
        <w:rPr/>
        <w:t>этой отрасли права, поскольку сущность правовых отношений в данном случае является в основном установление, изменение условий труда и быта в организации.</w:t>
      </w:r>
    </w:p>
    <w:p>
      <w:pPr>
        <w:pStyle w:val="Normal"/>
        <w:autoSpaceDE w:val="false"/>
        <w:ind w:firstLine="709"/>
        <w:jc w:val="both"/>
        <w:rPr/>
      </w:pPr>
      <w:r>
        <w:rPr/>
        <w:t>Содержание правосубъектности каждого из указанных видов субъектов трудового права раскрывается как бы в двух аспектах: на уровне, как принято говорить, правового статуса и на уровне трудового правоотношения.</w:t>
      </w:r>
    </w:p>
    <w:p>
      <w:pPr>
        <w:pStyle w:val="Normal"/>
        <w:autoSpaceDE w:val="false"/>
        <w:ind w:firstLine="709"/>
        <w:jc w:val="both"/>
        <w:rPr/>
      </w:pPr>
      <w:r>
        <w:rPr>
          <w:b/>
          <w:bCs/>
          <w:i/>
          <w:iCs/>
        </w:rPr>
        <w:t xml:space="preserve"> </w:t>
      </w:r>
      <w:r>
        <w:rPr>
          <w:b/>
          <w:bCs/>
          <w:i/>
          <w:iCs/>
        </w:rPr>
        <w:t xml:space="preserve">Понятие, структура статуса субъекта трудового права. </w:t>
      </w:r>
      <w:r>
        <w:rPr/>
        <w:t xml:space="preserve">Понятие статуса субъекта в науке трудового права конструируется в основном, исходя из соответствующих общетеоретических разработок. В теории права различают </w:t>
      </w:r>
      <w:r>
        <w:rPr>
          <w:b/>
          <w:bCs/>
        </w:rPr>
        <w:t xml:space="preserve">широкую и узкую </w:t>
      </w:r>
      <w:r>
        <w:rPr/>
        <w:t>трактовку этой юридической категории.</w:t>
      </w:r>
    </w:p>
    <w:p>
      <w:pPr>
        <w:pStyle w:val="Normal"/>
        <w:autoSpaceDE w:val="false"/>
        <w:ind w:firstLine="709"/>
        <w:jc w:val="both"/>
        <w:rPr/>
      </w:pPr>
      <w:r>
        <w:rPr/>
        <w:t xml:space="preserve">Примером наиболее </w:t>
      </w:r>
      <w:r>
        <w:rPr>
          <w:b/>
          <w:bCs/>
        </w:rPr>
        <w:t xml:space="preserve">широкого </w:t>
      </w:r>
      <w:r>
        <w:rPr/>
        <w:t>понятия правового статуса может служить определение, предложенное Н.И. Матузовым. Он включил в его содержание соответствующие правовые нормы, правосубъектность, общие для всех граждан субъективные права, свободы, обязанности, законные интересы, гражданство, юридическую ответственность, правовые принципы, правоотношения общего характера.</w:t>
      </w:r>
    </w:p>
    <w:p>
      <w:pPr>
        <w:pStyle w:val="Normal"/>
        <w:autoSpaceDE w:val="false"/>
        <w:ind w:firstLine="709"/>
        <w:jc w:val="both"/>
        <w:rPr/>
      </w:pPr>
      <w:r>
        <w:rPr/>
        <w:t xml:space="preserve">С.С. Алексеев, напротив, исходит из более </w:t>
      </w:r>
      <w:r>
        <w:rPr>
          <w:b/>
          <w:bCs/>
        </w:rPr>
        <w:t xml:space="preserve">узкой </w:t>
      </w:r>
      <w:r>
        <w:rPr/>
        <w:t>трактовки статуса субъекта. По его мнениюправовой статус лица предполагает наличие у него правосубъектности и определенного круга основных прав, определяющих его правовое положение в обществе или в данной области общественной жизни.</w:t>
      </w:r>
    </w:p>
    <w:p>
      <w:pPr>
        <w:pStyle w:val="Normal"/>
        <w:autoSpaceDE w:val="false"/>
        <w:ind w:firstLine="709"/>
        <w:jc w:val="both"/>
        <w:rPr/>
      </w:pPr>
      <w:r>
        <w:rPr/>
        <w:t>Между этими крайними взглядами имеются и другие определения понятия и структуры статуса субъекта, когда к нему относят правосубъектность, основные права, свободы, обязанности лица, а также гарантии их реализации.</w:t>
      </w:r>
    </w:p>
    <w:p>
      <w:pPr>
        <w:pStyle w:val="Normal"/>
        <w:autoSpaceDE w:val="false"/>
        <w:ind w:firstLine="709"/>
        <w:jc w:val="both"/>
        <w:rPr/>
      </w:pPr>
      <w:r>
        <w:rPr/>
        <w:t>Р.П. Мананкова различает в структуре правового статуса только два элемента: правоспособность (абстрактная, равная для всех возможность быть носителем прав, свобод и обязанностей) и основные права, свободы и обязанности. Нормы права, правовые принципы, гарантии и ряд других категорий, на которые указывают сторонники широкого понимания статуса субъекта, несомненно, взаимосвязаны как между собой, так и с правовым статусом.</w:t>
      </w:r>
    </w:p>
    <w:p>
      <w:pPr>
        <w:pStyle w:val="Normal"/>
        <w:autoSpaceDE w:val="false"/>
        <w:ind w:firstLine="709"/>
        <w:jc w:val="both"/>
        <w:rPr/>
      </w:pPr>
      <w:r>
        <w:rPr/>
        <w:t>Однако включение в структуру статуса “таких разнопорядковых явлений, как нормы права, правовые принципы, гарантии реализации прав, гражданство и другие заметных результатов не дает, каждая из этих категорий в статусе “не работает” именно как его элемент, по сравнению с обычной своей служебной функцией ничего не привносит. Сама же конструкция правового статуса выглядит как громоздкое, расплывчатое образование, роль которого трудно определить ”.</w:t>
      </w:r>
    </w:p>
    <w:p>
      <w:pPr>
        <w:pStyle w:val="Normal"/>
        <w:autoSpaceDE w:val="false"/>
        <w:ind w:firstLine="709"/>
        <w:jc w:val="both"/>
        <w:rPr/>
      </w:pPr>
      <w:r>
        <w:rPr/>
        <w:t>В.Н. Толкунова, К.Н. Гусов, О.В. Смирнов и другие авторы, анализируя правовой статус субъекта трудового права, приходят к выводу, что его содержание определяется:1) трудовой правосубъектностью, 2) основными правами и обязанностями, 3) юридическими гарантиями трудовых прав и обязанностей, 4) ответственностью за нарушение трудовых обязанностей.</w:t>
      </w:r>
    </w:p>
    <w:p>
      <w:pPr>
        <w:pStyle w:val="Normal"/>
        <w:autoSpaceDE w:val="false"/>
        <w:ind w:firstLine="709"/>
        <w:jc w:val="both"/>
        <w:rPr/>
      </w:pPr>
      <w:r>
        <w:rPr/>
        <w:t>А.С. Пашков отождествляет содержание правового статуса субъектов трудового права с правосубъектностью, которая, по его мнению, и “определяется закрепленными за ними законодательством правами и обязанностями; гарантиями этих прав и обязанностей, ответственностью за неисполнение возложенных на них обязанностей”.</w:t>
      </w:r>
    </w:p>
    <w:p>
      <w:pPr>
        <w:pStyle w:val="Normal"/>
        <w:autoSpaceDE w:val="false"/>
        <w:ind w:firstLine="709"/>
        <w:jc w:val="both"/>
        <w:rPr/>
      </w:pPr>
      <w:r>
        <w:rPr/>
        <w:t>Аналогичное понимание правового статуса субъекта трудового права было сформулировано Н.Г. Александровым еще в 1948 г.118, а затем Л.Я. Гинцбургом в 1975 г. Правда, Л.Я. Гинцбург исследовал статус гражданина при вступлении его в трудовые правоотношения. Л.Я. Гинцбург предложил различать два элемента правового статуса трудящегося: общая правоспособность или “правоспособность вообще”, отраслевая трудовая правоспособность. Позже он включил в состав правового статуса трудящегося три элемента: 1) общую правоспособность (правоспособность вообще), 2) право на труд и обязанность трудиться, 3) другие основные социально-экономические права и обязанности. “Анализ этих трех элементов, - по его мнению, - раскрывает содержание трудовой правоспособности пос оветскому праву”.</w:t>
      </w:r>
    </w:p>
    <w:p>
      <w:pPr>
        <w:pStyle w:val="Normal"/>
        <w:autoSpaceDE w:val="false"/>
        <w:ind w:firstLine="709"/>
        <w:jc w:val="both"/>
        <w:rPr/>
      </w:pPr>
      <w:r>
        <w:rPr/>
        <w:t>Л.А. Сыроватская в структуре правового статуса различает два элемента: трудовую правоспособность и основные права и обязанности. Она совершенно обоснованно замечает, что гарантии и ответственность – это самостоятельные правовые категории, которые обеспечивают реализацию не только основных прав и обязанностей, но и принципов и обычных норм, а соединение их в одну правовуюкатегорию не лишает их “своей специфики”.</w:t>
      </w:r>
    </w:p>
    <w:p>
      <w:pPr>
        <w:pStyle w:val="Normal"/>
        <w:autoSpaceDE w:val="false"/>
        <w:ind w:firstLine="709"/>
        <w:jc w:val="both"/>
        <w:rPr/>
      </w:pPr>
      <w:r>
        <w:rPr/>
        <w:t>Следует согласиться с критикой Р.П. Мананковой и Л.А. Сыроватской широкого понимания правового статуса субъекта. Правовой статус субъекта – качественная юридическая характеристика субъекта трудового права, признанная государством. Такой подход ставит проблему практической значимости данной правовой категории, реализации правового статуса.</w:t>
      </w:r>
    </w:p>
    <w:p>
      <w:pPr>
        <w:pStyle w:val="Normal"/>
        <w:autoSpaceDE w:val="false"/>
        <w:ind w:firstLine="709"/>
        <w:jc w:val="both"/>
        <w:rPr/>
      </w:pPr>
      <w:r>
        <w:rPr/>
        <w:t>В тех же случаях, когда в науке трудового права с содержанием статуса субъекта связывают без всяких оговорок едва ли не большую часть трудового права: правосубъектность (правоспособность, дееспособность, деликтоспособность), основные трудовые права и обязанности, юридические гарантии и ответственность, то практически снимает вопрос о его реализации, защите средствами трудового права.</w:t>
      </w:r>
    </w:p>
    <w:p>
      <w:pPr>
        <w:pStyle w:val="Normal"/>
        <w:autoSpaceDE w:val="false"/>
        <w:ind w:firstLine="709"/>
        <w:jc w:val="both"/>
        <w:rPr/>
      </w:pPr>
      <w:r>
        <w:rPr/>
        <w:t>Если исходным положением в понимании статуса считать определенную качественную характеристику субъекта, то нельзя не замечать того обстоятельства, что такая характеристика зависит от дифференциации правового регулирования, от той сферы жизнедеятельности, в которой оказывается субъект. Поэтому как в общей теории права, так и в отраслевых науках подчеркивается, прежде всего, единство правового статуса для всех и в тоже время его дифференциация признается необходимой для любого серьезного исследования данной проблемы. Используя терминологию Л.Д. Воеводина, следует подчеркнуть, что правовой статус субъекта нельзя представлять “одноструктурным монолитом”. Он предложил различать правовое положение гражданина “с трех сторон: а) как труженика (в сфере социально-экономической и культурной жизни, б) как общественно- политического деятеля (в государственной и общественной жизни) и в) как личность (в индивидуальной жизни)”.</w:t>
      </w:r>
    </w:p>
    <w:p>
      <w:pPr>
        <w:pStyle w:val="Normal"/>
        <w:autoSpaceDE w:val="false"/>
        <w:ind w:firstLine="709"/>
        <w:jc w:val="both"/>
        <w:rPr/>
      </w:pPr>
      <w:r>
        <w:rPr/>
        <w:t>Рассматривая правовой статус, С.С. Алексеев подчеркивает, что он предопределяет не только правовое положение лица в обществе, но и “в данной области общественной жизни”. Таким образом, в общеправовом статусе целесообразно различать и специальный.</w:t>
      </w:r>
    </w:p>
    <w:p>
      <w:pPr>
        <w:pStyle w:val="Normal"/>
        <w:autoSpaceDE w:val="false"/>
        <w:ind w:firstLine="709"/>
        <w:jc w:val="both"/>
        <w:rPr/>
      </w:pPr>
      <w:r>
        <w:rPr/>
        <w:t xml:space="preserve">Юристы-трудовики в последнее время пишут о трудоправовомстатусе, т.е. об отраслевой его форме. Действующее законодательство позволяет говорить об особенностях его проявления применительно к субъектам, занятым в тех или иных сферах труда, работа в которых опосредствуется целой системой правовых норм, даже отдельными специальными нормативными актами (правовое регулирование труда работников морского, воздушного, железнодорожного транспорта и т.п.) Во всех этих и аналогичных случаях мы используем одну и ту же терминологию, хотя и понимаем, что речь идет далеко не об однопорядковых правовых явлениях. Не обращая внимания на эти особенности проявления </w:t>
      </w:r>
      <w:r>
        <w:rPr>
          <w:b/>
          <w:bCs/>
        </w:rPr>
        <w:t xml:space="preserve">единого для всех </w:t>
      </w:r>
      <w:r>
        <w:rPr/>
        <w:t>статуса, мы в известной степени обедняем его.</w:t>
      </w:r>
    </w:p>
    <w:p>
      <w:pPr>
        <w:pStyle w:val="Normal"/>
        <w:autoSpaceDE w:val="false"/>
        <w:ind w:firstLine="709"/>
        <w:jc w:val="both"/>
        <w:rPr/>
      </w:pPr>
      <w:r>
        <w:rPr/>
        <w:t xml:space="preserve">Обстоятельное изучение на отраслевом уровне особенностей правового статуса требует введения </w:t>
      </w:r>
      <w:r>
        <w:rPr>
          <w:b/>
          <w:bCs/>
        </w:rPr>
        <w:t>новой терминологии</w:t>
      </w:r>
      <w:r>
        <w:rPr/>
        <w:t>, которая бы соответствовала понятию так называемого специального статуса. С этих позиций представляется обоснованным использование соответствующих наработок теоретиков и отраслевиков, предлагающих именовать специальный статус – модусом. В переводе с латинского языка “модус” - это мера, предел; способ, правило. В других трактовках - это и положение. Поэтому модус применительно к субъекту отрасли (работнику, специальной группе субъектов: шахтер, работник железнодорожного, водного, воздушного транспорта и др.) может означать известную меру (модификацию) конкретизации общего правового статуса с учетом данной категории субъектов.</w:t>
      </w:r>
    </w:p>
    <w:p>
      <w:pPr>
        <w:pStyle w:val="Normal"/>
        <w:autoSpaceDE w:val="false"/>
        <w:ind w:firstLine="709"/>
        <w:jc w:val="both"/>
        <w:rPr/>
      </w:pPr>
      <w:r>
        <w:rPr/>
        <w:t xml:space="preserve">К аналогичным выводам приходит и Р. П. Мананкова, пытаясь выйти на определение модуса несколько с иных позиций - через выявление социальной роли субъекта. В правовом статусе, по ее мнению, должна закрепляться “не просто специальная, а именно </w:t>
      </w:r>
      <w:r>
        <w:rPr>
          <w:b/>
          <w:bCs/>
        </w:rPr>
        <w:t xml:space="preserve">правовая </w:t>
      </w:r>
      <w:r>
        <w:rPr/>
        <w:t>роль личности (пенсионер, молодой специалист)”.</w:t>
      </w:r>
    </w:p>
    <w:p>
      <w:pPr>
        <w:pStyle w:val="Normal"/>
        <w:autoSpaceDE w:val="false"/>
        <w:ind w:firstLine="709"/>
        <w:jc w:val="both"/>
        <w:rPr/>
      </w:pPr>
      <w:r>
        <w:rPr/>
        <w:t>Работник - это собирательное понятие. Абстракция. Вообще “работник” не существует.</w:t>
      </w:r>
    </w:p>
    <w:p>
      <w:pPr>
        <w:pStyle w:val="Normal"/>
        <w:autoSpaceDE w:val="false"/>
        <w:ind w:firstLine="709"/>
        <w:jc w:val="both"/>
        <w:rPr/>
      </w:pPr>
      <w:r>
        <w:rPr/>
        <w:t>Под работником обычно понимается человек, выполняющий для нанимателя (собственника) работу (или работы) по определенной профессии, специальности или должности. Поэтому на уровне индивидуального трудового правоотношения существуют такие субъекты как шахтер Иванов, слесарь Петров и т.д. и т.п. Трудовому праву известна не только субъектная дифференциация, но и строгая персонификация субъекта.</w:t>
      </w:r>
    </w:p>
    <w:p>
      <w:pPr>
        <w:pStyle w:val="Normal"/>
        <w:autoSpaceDE w:val="false"/>
        <w:ind w:firstLine="709"/>
        <w:jc w:val="both"/>
        <w:rPr/>
      </w:pPr>
      <w:r>
        <w:rPr/>
        <w:t>В юридической литературе предпринималось достаточно много попыток, в том числе и на монографическом уровне, исследовать особенности правового регулирования труда работников различных профессий как субъектов трудового права, но не было работ, в которых бы эти особенности рассматривались в аспекте статуса работника.</w:t>
      </w:r>
    </w:p>
    <w:p>
      <w:pPr>
        <w:pStyle w:val="Normal"/>
        <w:autoSpaceDE w:val="false"/>
        <w:ind w:firstLine="709"/>
        <w:jc w:val="both"/>
        <w:rPr/>
      </w:pPr>
      <w:r>
        <w:rPr/>
        <w:t>Необходимость теоретического исследования проблемы правового статуса субъекта трудового права обусловлена рядом и других причин. Так, в литературе по трудовому праву, как уже отмечалось ранее, к статусу субъекта относят все или почти все, что имеет отношение к характеристике правового положения работника. Более того, конструируется “общий трудоправовой статус”, как промежуточный между общим правовым статусом личности и специальным. Тем самым как бы презюмируется определенная ступенчатость, а не перманентное развитие (модификация) правового статуса личности прав и обязанностей, закрепленных в законе, а не просто в действующем законодательстве о труде. Закон, видимо, нельзя сводить только к конституционным законам. Но статутные (статусные) права, свободы, обязанности должны иметь законодательное в узком (тесном) смысле этого слова, закрепление.</w:t>
      </w:r>
    </w:p>
    <w:p>
      <w:pPr>
        <w:pStyle w:val="Normal"/>
        <w:autoSpaceDE w:val="false"/>
        <w:ind w:firstLine="709"/>
        <w:jc w:val="both"/>
        <w:rPr/>
      </w:pPr>
      <w:r>
        <w:rPr/>
        <w:t>Теория права признает возможность субъектной дифференциации (модификации) статуса. Но при этом подчеркивается одна, очень важная для понимания обсуждаемой проблемы, мысль. Индивидуальный, специальный и общий правовой статус соотносятся между собой как единичное (отдельное), особенное и общее. Тем самым подчеркивается единство и неделимость правового статуса лица.</w:t>
      </w:r>
    </w:p>
    <w:p>
      <w:pPr>
        <w:pStyle w:val="Normal"/>
        <w:autoSpaceDE w:val="false"/>
        <w:ind w:firstLine="709"/>
        <w:jc w:val="both"/>
        <w:rPr/>
      </w:pPr>
      <w:r>
        <w:rPr/>
        <w:t>С изложенных позиций конструкция трудоправового статуса, который включает общие, одинаковые для всех субъектов трудового права правомочия и обязанности представляется малоубедительной.</w:t>
      </w:r>
    </w:p>
    <w:p>
      <w:pPr>
        <w:pStyle w:val="Normal"/>
        <w:autoSpaceDE w:val="false"/>
        <w:ind w:firstLine="709"/>
        <w:jc w:val="both"/>
        <w:rPr/>
      </w:pPr>
      <w:r>
        <w:rPr/>
        <w:t>Такой конструкции не соответствует, и не будет соответствовать любая модель субъекта трудового права. Более того, в ней нет необходимости, поскольку нет надобности в создании, даже на уровне абстракции, понятия единого субъекта трудового права. Если же говорить о конкретизации на уровне трудового права общего правового статуса, то всякий раз мы практически будем иметь дело с каким-то лицом или группой лиц в аспекте субъектной дифференциации трудового права, модификации правового статуса на уровне модуса шахтера, учителя, женщины или несовершеннолетнего работника.</w:t>
      </w:r>
    </w:p>
    <w:p>
      <w:pPr>
        <w:pStyle w:val="Normal"/>
        <w:autoSpaceDE w:val="false"/>
        <w:ind w:firstLine="709"/>
        <w:jc w:val="both"/>
        <w:rPr/>
      </w:pPr>
      <w:r>
        <w:rPr/>
        <w:t>Исследователи статуса субъекта обычно латентно формулируют вопрос о практической значимости данной юридической категории. Он просматривается и в результатах исследований и в попытках перевода их в плоскость персонификации правового положения, правореализации, правоотношения.</w:t>
      </w:r>
    </w:p>
    <w:p>
      <w:pPr>
        <w:pStyle w:val="Normal"/>
        <w:autoSpaceDE w:val="false"/>
        <w:ind w:firstLine="709"/>
        <w:jc w:val="both"/>
        <w:rPr/>
      </w:pPr>
      <w:r>
        <w:rPr/>
        <w:t xml:space="preserve">В какой-то мере снимает этот вопрос предложение о выделении </w:t>
      </w:r>
      <w:r>
        <w:rPr>
          <w:b/>
          <w:bCs/>
        </w:rPr>
        <w:t xml:space="preserve">статического и динамического аспектов </w:t>
      </w:r>
      <w:r>
        <w:rPr/>
        <w:t>статуса, его модусов и их отграничение от правового состояния субъекта.</w:t>
      </w:r>
    </w:p>
    <w:p>
      <w:pPr>
        <w:pStyle w:val="Normal"/>
        <w:autoSpaceDE w:val="false"/>
        <w:ind w:firstLine="709"/>
        <w:jc w:val="both"/>
        <w:rPr/>
      </w:pPr>
      <w:r>
        <w:rPr/>
        <w:t>Правосубъектность, основные права и обязанности, нашедшие закрепление в законе, составляют статику статуса (модуса) субъекта.</w:t>
      </w:r>
    </w:p>
    <w:p>
      <w:pPr>
        <w:pStyle w:val="Normal"/>
        <w:autoSpaceDE w:val="false"/>
        <w:ind w:firstLine="709"/>
        <w:jc w:val="both"/>
        <w:rPr/>
      </w:pPr>
      <w:r>
        <w:rPr/>
        <w:t>Динамический аспект статуса (модуса) субъекта составляет его правовое сознание, правовая культура на соответствующем уровне (общественном, коллективном, индивидуальном).</w:t>
      </w:r>
    </w:p>
    <w:p>
      <w:pPr>
        <w:pStyle w:val="Normal"/>
        <w:autoSpaceDE w:val="false"/>
        <w:ind w:firstLine="709"/>
        <w:jc w:val="both"/>
        <w:rPr/>
      </w:pPr>
      <w:r>
        <w:rPr/>
        <w:t>Именно единство статического и динамического аспектов делает теоретическую конструкцию статуса (модуса) работающей. Такой подход предполагает не только наделение государством лица правосубъектностью, основными правами, свободами, обязанностями, но и значение, оценку, принятие субъектом на том или ином уровне указанных правовых установлений до перевода их в плоскость правореализации, правового отношения, которая характеризуется уже не единством и постоянством, а перманентно меняющимся объемом прав и обязанностей, их текучестью во времени и объеме. Совокупность правомочий и юридических обязанностей на тот или иной временной срез будет свидетельствовать о реализации конкретным субъектом своего статуса (модуса), о его правовом состоянии.</w:t>
      </w:r>
    </w:p>
    <w:p>
      <w:pPr>
        <w:pStyle w:val="Normal"/>
        <w:autoSpaceDE w:val="false"/>
        <w:ind w:firstLine="709"/>
        <w:jc w:val="both"/>
        <w:rPr/>
      </w:pPr>
      <w:r>
        <w:rPr/>
        <w:t>Правовое положение характеризует субъекта в аспекте его статуса, а правовое состояние, как уже отмечалось ранее, - это качественная характеристика лица на уровне правового отношения, их совокупности; результат правореализации, объективации возможностей субъекта, определяемых его статусом (модусом).</w:t>
      </w:r>
    </w:p>
    <w:p>
      <w:pPr>
        <w:pStyle w:val="Normal"/>
        <w:autoSpaceDE w:val="false"/>
        <w:ind w:firstLine="709"/>
        <w:jc w:val="both"/>
        <w:rPr/>
      </w:pPr>
      <w:r>
        <w:rPr/>
        <w:t>Если трактовать статус субъекта как юридически закрепленное положение лица в гражданском обществе, то, очевидно, нуждается в уточнении и его место в структуре социального положения личности в этом обществе.</w:t>
      </w:r>
    </w:p>
    <w:p>
      <w:pPr>
        <w:pStyle w:val="Normal"/>
        <w:autoSpaceDE w:val="false"/>
        <w:ind w:firstLine="709"/>
        <w:jc w:val="both"/>
        <w:rPr/>
      </w:pPr>
      <w:r>
        <w:rPr/>
        <w:t xml:space="preserve">В гуманитарных науках </w:t>
      </w:r>
      <w:r>
        <w:rPr>
          <w:b/>
          <w:bCs/>
        </w:rPr>
        <w:t xml:space="preserve">социальный статус </w:t>
      </w:r>
      <w:r>
        <w:rPr/>
        <w:t xml:space="preserve">понимается как положение социальной группы или индивида в социальной системе, определяемое по ряду экономических, профессиональных, этических и др. специфических признаков для данной системы. Наряду с социальным статусом гуманитарии различают </w:t>
      </w:r>
      <w:r>
        <w:rPr>
          <w:b/>
          <w:bCs/>
        </w:rPr>
        <w:t xml:space="preserve">статус </w:t>
      </w:r>
      <w:r>
        <w:rPr/>
        <w:t>как правовую категорию. Под статусом обычно понимается “правовое положение (совокупность прав и обязанностей) гражданина или юридического лица”.</w:t>
      </w:r>
    </w:p>
    <w:p>
      <w:pPr>
        <w:pStyle w:val="Normal"/>
        <w:autoSpaceDE w:val="false"/>
        <w:ind w:firstLine="709"/>
        <w:jc w:val="both"/>
        <w:rPr/>
      </w:pPr>
      <w:r>
        <w:rPr/>
        <w:t xml:space="preserve">Используя единую систему социальных норм, видимо, целесообразно ставить вопрос о единой </w:t>
      </w:r>
      <w:r>
        <w:rPr>
          <w:b/>
          <w:bCs/>
        </w:rPr>
        <w:t>структуре социального статуса</w:t>
      </w:r>
      <w:r>
        <w:rPr/>
        <w:t xml:space="preserve">, включая в его состав </w:t>
      </w:r>
      <w:r>
        <w:rPr>
          <w:b/>
          <w:bCs/>
        </w:rPr>
        <w:t xml:space="preserve">статус </w:t>
      </w:r>
      <w:r>
        <w:rPr/>
        <w:t xml:space="preserve">как юридически закрепленное государством положение лица в гражданском обществе, </w:t>
      </w:r>
      <w:r>
        <w:rPr>
          <w:b/>
          <w:bCs/>
        </w:rPr>
        <w:t>моральный и корпоративный статус</w:t>
      </w:r>
      <w:r>
        <w:rPr/>
        <w:t>, т.е. выделять его составляющие в зависимости от той группы норм, которой определяется социальное положение лица в обществе.</w:t>
      </w:r>
    </w:p>
    <w:p>
      <w:pPr>
        <w:pStyle w:val="Normal"/>
        <w:autoSpaceDE w:val="false"/>
        <w:ind w:firstLine="709"/>
        <w:jc w:val="both"/>
        <w:rPr/>
      </w:pPr>
      <w:r>
        <w:rPr/>
        <w:t xml:space="preserve">Правовое исследование должно органично вписываться в систему гуманитарных разработок по данной проблеме. Их взаимосвязь и взаимообусловленность очевидны. В настоящее время трудно понять, почему юристы без должной мотивировки, с одной стороны, пренебрегают исследованием проблем социального статуса, а, с другой, почему-то “статус” – категорию сугубо юридическую – именуют “правовым статусом”. Для представителей иных гуманитарных наук понятие </w:t>
      </w:r>
      <w:r>
        <w:rPr>
          <w:b/>
          <w:bCs/>
        </w:rPr>
        <w:t xml:space="preserve">“правовой статус” представляется </w:t>
      </w:r>
      <w:r>
        <w:rPr/>
        <w:t xml:space="preserve">в известном смысле </w:t>
      </w:r>
      <w:r>
        <w:rPr>
          <w:b/>
          <w:bCs/>
        </w:rPr>
        <w:t>тавтологией, излишним уточнением, не вызываемым необходимостью.</w:t>
      </w:r>
    </w:p>
    <w:p>
      <w:pPr>
        <w:pStyle w:val="Normal"/>
        <w:autoSpaceDE w:val="false"/>
        <w:ind w:firstLine="709"/>
        <w:jc w:val="both"/>
        <w:rPr/>
      </w:pPr>
      <w:r>
        <w:rPr/>
        <w:t>Общий статус, его модификацию на уровне специального или индивидуального можно схематически изобразить в форме растущего дерева, где корни, ствол, ветви и листья составляют единое и неделимое целое, хотя все эти части его хорошо различимы и каждая из них выполняет свою роль. Можно рассмотреть, исследовать, использовать каждый отдельный листок или ветвь, но это вовсе не означает, что 2+1 пользователь отрицает существование ствола или корней социально-трудовых отношений.</w:t>
      </w:r>
    </w:p>
    <w:p>
      <w:pPr>
        <w:pStyle w:val="Normal"/>
        <w:autoSpaceDE w:val="false"/>
        <w:ind w:firstLine="709"/>
        <w:jc w:val="both"/>
        <w:rPr/>
      </w:pPr>
      <w:r>
        <w:rPr/>
        <w:t>Юридическое опосредование субъекта трудового права осуществляется в форме статуса, различных форм его модификации (специальный статус), индивидуального правового регулирования.</w:t>
      </w:r>
    </w:p>
    <w:p>
      <w:pPr>
        <w:pStyle w:val="Normal"/>
        <w:autoSpaceDE w:val="false"/>
        <w:ind w:firstLine="709"/>
        <w:jc w:val="both"/>
        <w:rPr/>
      </w:pPr>
      <w:r>
        <w:rPr/>
        <w:t>На каждом этапе реализации статуса тот или иной субъект трудового права обладает определенными правомочиями, обязанностями. Не всегда лицо имеет возможность их самостоятельно использовать, применить, исполнить. Поэтому объективно возникает проблема делегирования (полного или частичного), передачи правомочий, использования возможностей представительства.</w:t>
      </w:r>
    </w:p>
    <w:p>
      <w:pPr>
        <w:pStyle w:val="Normal"/>
        <w:autoSpaceDE w:val="false"/>
        <w:ind w:firstLine="709"/>
        <w:jc w:val="both"/>
        <w:rPr/>
      </w:pPr>
      <w:r>
        <w:rPr/>
        <w:t>Работодатель – организация как юридическое лицо способен осуществлять, реализовать свой статус только через физическое лицо или их специально организованную совокупность (орган). Не всегда в состоянии непосредственно реализовать свои полномочия и трудовой коллектив. Поэтому в действующем законодательстве о труде мы встречам формулировки следующего содержания: “работники в лице одного или нескольких профсоюзов, иных уполномоченных работниками представительных органов”; “работодатель непосредственно или уполномоченные им представители” (Закон о коллективных договорах и соглашениях); “представители работников – органы профессиональных союзов и их объединений, уполномоченные на представительство в соответствии с их уставом, органы общественной самодеятельности, образованные на собрании (конференции) работников организации, филиала, представительства и уполномоченные им”; “представители работодателей - руководители организаций или другие полномочные в соответствии с уставом организации, иными правовыми актами лица, полномочные органы объединений работодателей, иные уполномоченные работодателем органы"; “профессиональные союзы представляют интересы своих членов” ; “право профсоюзов на представительство и защиту социально-трудовых прав и интересов работников” (Закон “О профессиональных союзах).На возможности осуществления работником своих прав через представителя в науке трудового права обратил внимание Б.К. Бегичев. Исследуя проблему правосубъектности в трудовом праве, он выделил группу прав, “которая не требует обязательного личного участия управомоченного и которые могут осуществляться через представителя”. К ним он отнес право на получение заработной платы, гарантийных и компенсационных выплат, право на возмещение ущерба, причиненного здоровью работника, право на обращение за защитой нарушенных трудовых прав и интересов и другие.</w:t>
      </w:r>
    </w:p>
    <w:p>
      <w:pPr>
        <w:pStyle w:val="Normal"/>
        <w:autoSpaceDE w:val="false"/>
        <w:ind w:firstLine="709"/>
        <w:jc w:val="both"/>
        <w:rPr/>
      </w:pPr>
      <w:r>
        <w:rPr/>
        <w:t>Как показывает анализ действующего законодательства, возможность или необходимость представительства у субъектов трудового права возникает в тех случаях, когда они вступают или уже находятся в отношениях: а) имущественного характера, б) процедурных, в) процессуальных. В этих случаях закон не требует обязательного личного участия субъекта в их реализации. Допускается возможность замены одного лица другим без ущерба содержанию этих отношений, а, в конечном счете, и их участникам.</w:t>
      </w:r>
    </w:p>
    <w:p>
      <w:pPr>
        <w:pStyle w:val="Normal"/>
        <w:autoSpaceDE w:val="false"/>
        <w:ind w:firstLine="709"/>
        <w:jc w:val="both"/>
        <w:rPr/>
      </w:pPr>
      <w:r>
        <w:rPr/>
        <w:t>В трудовом праве нормы, регулирующие указанные отношения, не выделяются в самостоятельный комплекс в кодифицированных нормативно-правовых актах. Нет соответствующей главы в ныне действующем Кодексе законов о труде. Следует, видимо, согласиться с выводом о том, что от неупорядоченности норм о представительстве, прежде всего, страдает практика. И совершенно обоснованно цивилисты были вынуждены на фоне абсолютного безразличия трудовиков к затронутой проблеме регулировать порядок, сроки, содержание (реквизиты) выдачи доверенности на получение заработной платы и иных платежей, связанных с трудовыми отношениями, последствия ее прекращения и т.п.</w:t>
      </w:r>
    </w:p>
    <w:p>
      <w:pPr>
        <w:pStyle w:val="Normal"/>
        <w:autoSpaceDE w:val="false"/>
        <w:ind w:firstLine="709"/>
        <w:jc w:val="both"/>
        <w:rPr/>
      </w:pPr>
      <w:r>
        <w:rPr/>
        <w:t>Непосредственно к проблеме представительства примыкают и вопросы делегирования полномочий субъектами трудового права. Его в известном смысле можно считать своеобразной формой представительства. Делегирование довольно широко распространено в практике работодателей. Как уже отмечалось, компетенцию юридического лица осуществляет физическое лицо или определенным образом организованная для управления людьми8 группа лиц – исполнительный орган: администрация (ректорат, совет и т.п.).</w:t>
      </w:r>
    </w:p>
    <w:p>
      <w:pPr>
        <w:pStyle w:val="Normal"/>
        <w:autoSpaceDE w:val="false"/>
        <w:ind w:firstLine="709"/>
        <w:jc w:val="both"/>
        <w:rPr/>
      </w:pPr>
      <w:r>
        <w:rPr/>
        <w:t>Исполнительный орган возглавляется первым лицом - директором (управляющим, ректором и т.п.). Обычно в соответствии с уставом вся полнота власти по организации и управлению трудом принадлежит первому лицу. Это диктуется содержанием технологического процесса труда в организации. Необходимым условием его эффективности является централизация управления не только организацией в целом, но и отдельными его структурными подразделениями. В зависимости от сложности технологического процесса у первого лица возникает потребность делегировать свои полномочия другим представителям администрации, руководителям структурных единиц организации. Обычно руководитель это делает в форме изданияприказа или утверждения соответствующего положения о структурном подразделении или другого локального нормативного правового акта, в котором определяются права, обязанности, сфера (круги ведения) руководителя подразделения.</w:t>
      </w:r>
    </w:p>
    <w:p>
      <w:pPr>
        <w:pStyle w:val="Normal"/>
        <w:autoSpaceDE w:val="false"/>
        <w:ind w:firstLine="709"/>
        <w:jc w:val="both"/>
        <w:rPr/>
      </w:pPr>
      <w:r>
        <w:rPr/>
        <w:t xml:space="preserve">В литературе по трудовому праву отмечалась и такая форма делегирования полномочий как двойственность субъекта на стороне работодателя139, когда обязанность возмещения имущественного вреда работнику оставалась юридической обязанностью только работодателя, а полномочия по организации и управлению процессом труда передавались (делегировались) работодателем администрации. Следует обратить внимание и на терминологическую особенность данной проблемы. Дело в том, что действующее законодательство четко не разграничивает полномочия работодателя, руководителя организации и администрации. Это дает возможность для вывода о том, что субъектом трудовых отношений являются три участника как бы тройственность субъекта на стороне работодателя. Приведенный спорный вывод основывается на недостаточно строгом отношении законодателя к выбору и использованию терминологии. В последнее время эти неточности законодателем заметно выправляются. Так, в Законе “О профессиональных союзах ” работодатель определяется как “организация (юридическое лицо), представляемая ее руководителем (администрацией), либо физическое лицо, с которым работник состоит в трудовых отношениях”. Проблема представительства в трудовом праве, ее практическое значение со временем будет возрастать. При заключении сложных трудовых договоров сторонами все чаще привлекаются к участию в качестве посредников юристы. В настоящее время без представителя (переводчика, юриста, иногда и родителя) невозможно заключить трудовой договор с глухонемым, слепым, подростком. Определенные сложности возникают при заключении сложного контракта с работником из другой местности. </w:t>
      </w:r>
    </w:p>
    <w:p>
      <w:pPr>
        <w:pStyle w:val="Normal"/>
        <w:autoSpaceDE w:val="false"/>
        <w:ind w:firstLine="709"/>
        <w:jc w:val="both"/>
        <w:rPr/>
      </w:pPr>
      <w:r>
        <w:rPr/>
      </w:r>
    </w:p>
    <w:p>
      <w:pPr>
        <w:pStyle w:val="Normal"/>
        <w:autoSpaceDE w:val="false"/>
        <w:ind w:firstLine="709"/>
        <w:jc w:val="both"/>
        <w:rPr/>
      </w:pPr>
      <w:r>
        <w:rPr/>
      </w:r>
    </w:p>
    <w:p>
      <w:pPr>
        <w:pStyle w:val="Normal"/>
        <w:rPr/>
      </w:pPr>
      <w:r>
        <w:rPr/>
      </w:r>
    </w:p>
    <w:p>
      <w:pPr>
        <w:pStyle w:val="Style17"/>
        <w:spacing w:before="0" w:after="0"/>
        <w:jc w:val="center"/>
        <w:rPr>
          <w:rStyle w:val="StrongEmphasis"/>
          <w:sz w:val="28"/>
          <w:szCs w:val="28"/>
        </w:rPr>
      </w:pPr>
      <w:r>
        <w:rPr>
          <w:b/>
          <w:sz w:val="28"/>
          <w:szCs w:val="28"/>
        </w:rPr>
        <w:t xml:space="preserve">Тема 4. </w:t>
      </w:r>
      <w:r>
        <w:rPr>
          <w:rStyle w:val="StrongEmphasis"/>
          <w:sz w:val="28"/>
          <w:szCs w:val="28"/>
        </w:rPr>
        <w:t>Проблемы правового регулирования содержания трудового договора: определение новых тенденций</w:t>
      </w:r>
    </w:p>
    <w:p>
      <w:pPr>
        <w:pStyle w:val="Style17"/>
        <w:spacing w:before="0" w:after="0"/>
        <w:jc w:val="center"/>
        <w:rPr>
          <w:rStyle w:val="StrongEmphasis"/>
          <w:sz w:val="28"/>
          <w:szCs w:val="28"/>
          <w:lang w:val="uk-UA"/>
        </w:rPr>
      </w:pPr>
      <w:r>
        <w:rPr/>
      </w:r>
    </w:p>
    <w:p>
      <w:pPr>
        <w:pStyle w:val="Style17"/>
        <w:spacing w:before="0" w:after="0"/>
        <w:ind w:firstLine="709"/>
        <w:jc w:val="both"/>
        <w:rPr>
          <w:lang w:val="uk-UA"/>
        </w:rPr>
      </w:pPr>
      <w:r>
        <w:rPr/>
        <w:t>Развитие правового регулирования трудовых отношений в условиях адаптации к новым политическим и социально-экономическим реалиям неразрывно связано с последующей разработкой проблемных вопросов трудового права, в том числе одного из основных его институтов - института трудового договора. За годы экономических реформ существенно заострились многочисленные проблемы, связанные с формированием в Украине новой концепции трудового договора. Это предопределено тем, что правовая регуляция применения наемного труда в условиях активного построения рыночной экономики имеет свою специфику, и это должно найти свое отображение в правовых нормах.</w:t>
      </w:r>
    </w:p>
    <w:p>
      <w:pPr>
        <w:pStyle w:val="Style17"/>
        <w:spacing w:before="0" w:after="0"/>
        <w:ind w:firstLine="709"/>
        <w:jc w:val="both"/>
        <w:rPr>
          <w:lang w:val="uk-UA"/>
        </w:rPr>
      </w:pPr>
      <w:r>
        <w:rPr/>
        <w:t>Ученые-правоведы сделали существенный взнос в изучение методологических и теоретических проблем трудового договора. их рассматривали в своих трудах: К. Абжанов, М. Грамма. Александров, О. Т. Барабаш, М. И. Бару, Н. Бы. Болотина, В. С. Венедиктов, А. Д. Зайкин, И. В. Зуб, М. И. Иншин, В. В. Лазор, Л. И. Лазор, О. С. Пашков, П. Д. Пилипенко, В. И. Прокопенко, О. И. Процевский, В. О. Процевский, Грамм. И. Ставцева, А. А. Фатуев, Н. М. Хуторян и другие ученые.</w:t>
      </w:r>
    </w:p>
    <w:p>
      <w:pPr>
        <w:pStyle w:val="Style17"/>
        <w:spacing w:before="0" w:after="0"/>
        <w:ind w:firstLine="709"/>
        <w:jc w:val="both"/>
        <w:rPr>
          <w:lang w:val="uk-UA"/>
        </w:rPr>
      </w:pPr>
      <w:r>
        <w:rPr/>
        <w:t>Однако поступательное развитие общественных отношений в современных условиях приводит к появлению новых, еще не исследованных проблем в сфере применения трудового договора как юридической формы реализации гражданами конституционного права на труд. Целью этой публикации является исследование проблем правовой регуляции содержания трудового договора на современном этапе (в частности, его существенных условий) определения новых тенденций в этой сфере и путей усовершенствования отечественного трудового законодательства.</w:t>
      </w:r>
    </w:p>
    <w:p>
      <w:pPr>
        <w:pStyle w:val="Style17"/>
        <w:spacing w:before="0" w:after="0"/>
        <w:ind w:firstLine="709"/>
        <w:jc w:val="both"/>
        <w:rPr>
          <w:lang w:val="uk-UA"/>
        </w:rPr>
      </w:pPr>
      <w:r>
        <w:rPr/>
        <w:t>В настоящее время в трудовом договоре на основании достигнутого между сторонами соглашения могут устанавливаться два вида условий: существенные условия труда и факультативные условия. К существенным условиям в научной литературе относят такие важны условия труда, без достижения соглашения по которых заключение трудового договора становится объективно невозможным. Такими условиями является: трудовая функция, размер оплаты труда, место работы, время начала работы. Отмечены условия труда наиболее значимыми в трудовом договоре, который актуализирует необходимость устранения проблем при определении и фиксации этих условий трудового договора.</w:t>
      </w:r>
    </w:p>
    <w:p>
      <w:pPr>
        <w:pStyle w:val="Style17"/>
        <w:spacing w:before="0" w:after="0"/>
        <w:ind w:firstLine="709"/>
        <w:jc w:val="both"/>
        <w:rPr>
          <w:lang w:val="uk-UA"/>
        </w:rPr>
      </w:pPr>
      <w:r>
        <w:rPr/>
        <w:t>Следует отметить, что в действующем Кодексе законов о труде отсутствует определение понятия «трудовая функция». Трудовая функция как правовая категория в течение длительного времени привлекает к себе внимание ученых-правоведов. Еще в 60-х годах прошлого столетия, характеризуя понятие «трудовая функция», К. Абжанов писал, что «условие о трудовой функции работника порождает право гражданина, который заключил трудовой договор, требовать предоставления работы из определенной специальности, профессии или должности и обязанность предприятия предоставить ему такую работу». О. С. Пашков предлагал дополнить трудовую функцию одним из важнейших ее элементов - указанием на квалификацию работника. Раскрывая содержание трудовой функции, он выделил три характеристики: описание самых типичных  работ, которые составляют предмет данной трудовой деятельности; указание на то, что должен знать каждый работник, который выполняет эти работы; а также указание на то, что работник должен уметь в связи с выполнением этой работы.</w:t>
      </w:r>
    </w:p>
    <w:p>
      <w:pPr>
        <w:pStyle w:val="Style17"/>
        <w:spacing w:before="0" w:after="0"/>
        <w:ind w:firstLine="709"/>
        <w:jc w:val="both"/>
        <w:rPr>
          <w:lang w:val="uk-UA"/>
        </w:rPr>
      </w:pPr>
      <w:r>
        <w:rPr/>
        <w:t>Отмеченная позиция заслуживает на внимание. Однако следует отметить, что длительное время на территории нашего государства содержание трудовой функции определялось в централизованных государственных тарифно-квалификационных справочниках работ и профессий рабочих и квалификационных справочниках должностей служащих.</w:t>
      </w:r>
    </w:p>
    <w:p>
      <w:pPr>
        <w:pStyle w:val="Style17"/>
        <w:spacing w:before="0" w:after="0"/>
        <w:ind w:firstLine="709"/>
        <w:jc w:val="both"/>
        <w:rPr>
          <w:lang w:val="uk-UA"/>
        </w:rPr>
      </w:pPr>
      <w:r>
        <w:rPr/>
        <w:t>Впоследствии эта тенденция изменилась. М. Лушникова, О. Лушников отмечают, что в 90-х годах ХХ ст. в отечественной науке трудового права акценты в определении трудовой функции все чаще стали смещаться в сторону расширения договорных принципов, реализации принципа свободы трудового договора в установлении трудовой функции. Ученые-правоведы начали обращать внимание на появление объективных условий, которые диктуют необходимость расширения индивидуально договорно</w:t>
      </w:r>
      <w:r>
        <w:rPr>
          <w:lang w:val="uk-UA"/>
        </w:rPr>
        <w:t>го</w:t>
      </w:r>
      <w:r>
        <w:rPr/>
        <w:t xml:space="preserve"> регул</w:t>
      </w:r>
      <w:r>
        <w:rPr>
          <w:lang w:val="uk-UA"/>
        </w:rPr>
        <w:t>ирования</w:t>
      </w:r>
      <w:r>
        <w:rPr/>
        <w:t xml:space="preserve"> трудовых отношений. </w:t>
      </w:r>
      <w:r>
        <w:rPr>
          <w:lang w:val="uk-UA"/>
        </w:rPr>
        <w:t>Так</w:t>
      </w:r>
      <w:r>
        <w:rPr/>
        <w:t>, А. А. Фатуев рассматривал трудовую функцию как «...с</w:t>
      </w:r>
      <w:r>
        <w:rPr>
          <w:lang w:val="uk-UA"/>
        </w:rPr>
        <w:t>овокупность</w:t>
      </w:r>
      <w:r>
        <w:rPr/>
        <w:t xml:space="preserve"> четко, исчерпывающе отмеченных в соглашении сторон производственных операций (работ) определенной сложности, ограниченных профессией (специальностью), </w:t>
      </w:r>
      <w:r>
        <w:rPr>
          <w:lang w:val="uk-UA"/>
        </w:rPr>
        <w:t>тарифно-</w:t>
      </w:r>
      <w:r>
        <w:rPr/>
        <w:t xml:space="preserve"> квалификационным справочником, квалификационным справочником должностей служащих или другим усмотрением сторон». Как видим, приведено определение в значительной мере смещает акцент на волю субъектов трудового договора, то есть на возможность договариваться о любом наборе работ (операций), как бы далеко они не выходили за рамки тарифно-нормативные акты.</w:t>
      </w:r>
    </w:p>
    <w:p>
      <w:pPr>
        <w:pStyle w:val="Style17"/>
        <w:spacing w:before="0" w:after="0"/>
        <w:ind w:firstLine="709"/>
        <w:jc w:val="both"/>
        <w:rPr>
          <w:lang w:val="uk-UA"/>
        </w:rPr>
      </w:pPr>
      <w:r>
        <w:rPr/>
        <w:t xml:space="preserve">Отсутствие четкой определенности понятия «трудовая функция» в национальном трудовом законодательстве влечет разную оценку ее содержания сторонами трудового договора и, как результат, возникновения трудовых разногласий, связанных с этим вопросом. Четкое правовое решение отмеченной проблемы добывает особенную актуальность на современном этапе, в условиях активного развития негосударственного сектору экономики. Это необходимо для защиты работника от </w:t>
      </w:r>
      <w:r>
        <w:rPr>
          <w:lang w:val="uk-UA"/>
        </w:rPr>
        <w:t>не</w:t>
      </w:r>
      <w:r>
        <w:rPr/>
        <w:t xml:space="preserve">обоснованных домогательств со стороны работодателя-предпринимателя, недопущения избыточной эксплуатации лиц наемного труда и прекращения тенденции «хозяин - </w:t>
      </w:r>
      <w:r>
        <w:rPr>
          <w:lang w:val="uk-UA"/>
        </w:rPr>
        <w:t>собственник</w:t>
      </w:r>
      <w:r>
        <w:rPr/>
        <w:t xml:space="preserve">», которая активно развивается в настоящее время, особенно в сфере малого бизнеса. </w:t>
      </w:r>
      <w:r>
        <w:rPr>
          <w:lang w:val="uk-UA"/>
        </w:rPr>
        <w:t>Предложенн</w:t>
      </w:r>
      <w:r>
        <w:rPr/>
        <w:t>ы  А.А. Фатуевим определение трудовой функции выдается таким, что полнее всего отображает правовую природу отмеченной категории в условиях формирования рыночных отношений. И это должен учесть отечественный законодатель при разработке нового Трудового кодекса.</w:t>
      </w:r>
    </w:p>
    <w:p>
      <w:pPr>
        <w:pStyle w:val="Style17"/>
        <w:spacing w:before="0" w:after="0"/>
        <w:ind w:firstLine="709"/>
        <w:jc w:val="both"/>
        <w:rPr/>
      </w:pPr>
      <w:r>
        <w:rPr/>
        <w:t xml:space="preserve">Нормативное закрепление указанного определения понятия «трудовая функция» законодательно определит приоритет договорных принципов в установлении трудовой функции работника, который позволит на практике значительно расширить сферу применения трудового договора в условиях развития рыночных отношений. Вместе с тем при расширении договорных  принципов в установлении трудовой функции возникает проблема фиксации волеизъявления сторон трудового договора относительно относительно вопроса. Согласно законодательству письменное заключение трудового договора является обязательным только в некоторых случаях. Вместе с тем трудовой договор может заключаться и в устной форме, за исключением случаев, прямо установленных в </w:t>
      </w:r>
      <w:r>
        <w:rPr>
          <w:lang w:val="uk-UA"/>
        </w:rPr>
        <w:t>КЗоТ</w:t>
      </w:r>
      <w:r>
        <w:rPr/>
        <w:t>. При устном заключении трудового договора трудовая функция  конкретного работника, которая установлена соглашением сторон, будет фактически оставаться без документального закрепления.</w:t>
      </w:r>
    </w:p>
    <w:p>
      <w:pPr>
        <w:pStyle w:val="Style17"/>
        <w:spacing w:before="0" w:after="0"/>
        <w:ind w:firstLine="709"/>
        <w:jc w:val="both"/>
        <w:rPr/>
      </w:pPr>
      <w:r>
        <w:rPr/>
        <w:t xml:space="preserve"> </w:t>
      </w:r>
      <w:r>
        <w:rPr/>
        <w:t>Подобное положение вещей представляется недопустимым, поскольку может привести к нарушению одному из важнейших принципов трудового права - принципу определенности трудовой функции. Этот принцип прямо вытекаетт из содержания ст. 31 КЗоТ, которая содержит императивное запрещение работодателю требовать от работника выполнения работы, не обусловленной трудовым договором. В связи с этим отечественному законодателю следует обратить внимание на правовой опыт Российской Федерации и нормативно закрепить обязательную письменную форму трудового договора во всех случаях. Следует признать, что устная форма трудового договора в настоящее время устарела и потеряла свое значение. Письменная фиксация содержания трудовой функции работника обеспечит определенность и четкость в регулировании трудовых отношений и будет служить превенцией возникновения разногласий между работником и работодателем относительно этого вопроса.</w:t>
      </w:r>
    </w:p>
    <w:p>
      <w:pPr>
        <w:pStyle w:val="Style17"/>
        <w:spacing w:before="0" w:after="0"/>
        <w:ind w:firstLine="709"/>
        <w:jc w:val="both"/>
        <w:rPr>
          <w:lang w:val="uk-UA"/>
        </w:rPr>
      </w:pPr>
      <w:r>
        <w:rPr/>
        <w:t>Существенным условием трудового договора признается также место работы. Легального определения места работы в источниках отечественного трудового права на сегодня нет, что является изъяном украинского законодательства. И в теории права, и на практике место работы обычно связывалось с конкретным предприятием (организацией), с которым работник заключил трудовой договор. Однако это определение представляется не полностью четким, особенно в современных условиях. Нередко то же предприятие имеет разные структурные подразделения, расположение которых может варьироваться не только в пределах одного населенного пункта, но и далеко за его пределами.</w:t>
      </w:r>
    </w:p>
    <w:p>
      <w:pPr>
        <w:pStyle w:val="Style17"/>
        <w:spacing w:before="0" w:after="0"/>
        <w:ind w:firstLine="709"/>
        <w:jc w:val="both"/>
        <w:rPr>
          <w:lang w:val="uk-UA"/>
        </w:rPr>
      </w:pPr>
      <w:r>
        <w:rPr/>
        <w:t>В связи с этим целесообразно нормативно закрепить определение понятия «место работы» для обеспечения четкости правовой регламентации отмеченного существенного условия трудового договора</w:t>
      </w:r>
    </w:p>
    <w:p>
      <w:pPr>
        <w:pStyle w:val="Style17"/>
        <w:spacing w:before="0" w:after="0"/>
        <w:ind w:firstLine="709"/>
        <w:jc w:val="both"/>
        <w:rPr>
          <w:lang w:val="uk-UA"/>
        </w:rPr>
      </w:pPr>
      <w:r>
        <w:rPr/>
        <w:t xml:space="preserve">Предлагаемое определение может иметь такую редакцию: «Место работы - это конкретное предприятие (учреждение, организация), с указанием его структурного подразделения и адреса». Закрепление в письменном трудовом договоре отмеченных сведений относительно места работы позволит избежать многих разногласий, связанных с отграничением </w:t>
      </w:r>
      <w:r>
        <w:rPr>
          <w:lang w:val="uk-UA"/>
        </w:rPr>
        <w:t>переводу</w:t>
      </w:r>
      <w:r>
        <w:rPr/>
        <w:t xml:space="preserve"> от перемещения при изменении условий труда.</w:t>
      </w:r>
    </w:p>
    <w:p>
      <w:pPr>
        <w:pStyle w:val="Style17"/>
        <w:spacing w:before="0" w:after="0"/>
        <w:ind w:firstLine="709"/>
        <w:jc w:val="both"/>
        <w:rPr>
          <w:lang w:val="uk-UA"/>
        </w:rPr>
      </w:pPr>
      <w:r>
        <w:rPr/>
        <w:t>Одним из базовых институтов трудового права является институт оплаты труда, значение которого значительно актуализируется в современных социально-экономических условиях. Оплата труда является существенным условием трудового договора, поскольку для работника именно оплата труда является основным источником удовлетворения материальных и духовных потребностей, как его самого, так и членов его семьи. Трудовое законодательство закрепляет гарантии для работников, которые ограничивают размер удержаний из заработной платы, устанавливают пределы материальной ответственности работника, исключают применение дисциплинарных штрафов и другие. Вместе с тем в современных условиях отмечены гарантии не всегда реализуются на практике.</w:t>
      </w:r>
    </w:p>
    <w:p>
      <w:pPr>
        <w:pStyle w:val="Style17"/>
        <w:spacing w:before="0" w:after="0"/>
        <w:ind w:firstLine="709"/>
        <w:jc w:val="both"/>
        <w:rPr>
          <w:lang w:val="uk-UA"/>
        </w:rPr>
      </w:pPr>
      <w:r>
        <w:rPr/>
        <w:t>Следует обратить внимание на то, что, кроме основной части, заработная плата содержит в себе дополнительную часть, к которой в юридической литературе относят  разные гарантийные, поощрительные выплаты, которые стимулируют к добросовестному труду. При этом законодатель допускает установление регулярных поощрительных выплат (премий). На практике это приводит до того, что на многих предприятиях работодатель привлекает работников высокой оплатой труда, устанавливая дополнительную часть заработной платы в виде регулярных поощрительных выплат, размеры которой в значительной мере превышают размер основной части заработной платы. Таким образом, работодатель оставляет за собой возможность, привлекая работника к дисциплинарной ответственности в виде выговора, фактически снижать оплату его труда. Как видим, сложилась ситуация, волы, невзирая на отсутствие в КЗоТ штрафа как западу дисциплинарного взыскания, законодатель фактически оставил возможность применения данного мероприятия в завуалированной форме, чем работодатели в современных социально-экономических условиях активно пользуются. Для устранения отмеченной правовой коллизии целесообразно нормативно закрепить запрещение на установление регулярных поощрительных выплат как условие трудового договора об оплате труда. Подобная правовая норма позволит обеспечить более полную реализацию на практике защиты прав работников в сфере оплаты труда.</w:t>
      </w:r>
    </w:p>
    <w:p>
      <w:pPr>
        <w:pStyle w:val="Style17"/>
        <w:spacing w:before="0" w:after="0"/>
        <w:ind w:firstLine="709"/>
        <w:jc w:val="both"/>
        <w:rPr>
          <w:lang w:val="uk-UA"/>
        </w:rPr>
      </w:pPr>
      <w:r>
        <w:rPr/>
        <w:t xml:space="preserve">Время начала работы как существенное условие трудового договора относят к числу </w:t>
      </w:r>
      <w:r>
        <w:rPr>
          <w:lang w:val="uk-UA"/>
        </w:rPr>
        <w:t>найпроблемніших</w:t>
      </w:r>
      <w:r>
        <w:rPr/>
        <w:t xml:space="preserve"> категорий трудового права. В главе КЗоТ «Трудовой договор» отсутствует нормативное закрепление момента, из которого работник обязан приступить к выполнению своих трудовых обязанностей. Указание на то, что заключение трудового договора оформляется приказом, дает основание допускать, что дата начала работы должна указываться именно в приказе. Однако подобная правовая нечеткость создает на практике ряд проблем относительно определения момента, из которого у работника возникает обязанность выполнять отмеченную трудовую функцию. В российском законодательстве закреплено, что работник обязан приступить к выполнению трудовых обязанностей из дня, определенного трудовым договором. Эта норма, несомненно, устраняет много проблем, связанных с отсутствием прямого нормативного указания на дату начала работы. Вместе с тем отдельные вопросы все-таки остаются нерешенными. Указание на «день, отмеченный трудовым договором» обусловливает возможность для неоднозначной трактовки этого понятия. Под понятием «день» можно понимать рабочий день (то есть время, в течение которого работник, в соответствии с внутренним трудовым распорядком, должен исполнять свои трудовые обязанности), или же календарный день.</w:t>
      </w:r>
    </w:p>
    <w:p>
      <w:pPr>
        <w:pStyle w:val="Style17"/>
        <w:spacing w:before="0" w:after="0"/>
        <w:ind w:firstLine="709"/>
        <w:jc w:val="both"/>
        <w:rPr>
          <w:lang w:val="uk-UA"/>
        </w:rPr>
      </w:pPr>
      <w:r>
        <w:rPr/>
        <w:t>Отождествление времени начала работы с понятием «день» может привести к трудностям в правоприменимой практике при рассмотрении трудовых споров. Так, если работник, который приступил к выполнению своих трудовых обязанностей в первый рабочий день на 3 часа позже началу рабочего дня, обжалует примененную к нему дисциплинарную санкцию, могут иметь место несколько вариантов решения спора. С одной стороны, работник приступил к выполнению своих трудовых обязанностей в отмеченный в договоре день. С другой стороны, при отсутствии на рабочем месте в течение 3-х и больше часов, работник делает прогул, который дает основание для привлечения его к дисциплинарной ответственности. В то  же время работодатель может сознательно предложить работнику приступить к выполнению обязанностей во второй половине рабочего дня, не фиксируя документально эту договоренность, чтобы иметь возможность впоследствии применить к работнику одно из установленных дисциплинарных взысканий. Подобная правовая конструкция может быть использована работодателем в случае, когда он не может обоснованно отказать работнику в принятии на работу, но в то же время, желает избавиться от этого кандидата на должность. С учетом зарубежного опыта можно отметить, что для предоставления большей четкости и однозначности отечественному трудовому законодательству, а также с целью защиты интересов сторон трудового договора необходимо в нормативном порядке закрепить понятие «время начала работы».</w:t>
      </w:r>
    </w:p>
    <w:p>
      <w:pPr>
        <w:pStyle w:val="Style17"/>
        <w:spacing w:before="0" w:after="0"/>
        <w:ind w:firstLine="709"/>
        <w:jc w:val="both"/>
        <w:rPr>
          <w:lang w:val="uk-UA"/>
        </w:rPr>
      </w:pPr>
      <w:r>
        <w:rPr/>
        <w:t>Под временами началу работы следует понимать дату и момент, из которого работник обязан приступить к выполнению своих трудовых обязанностей. При этом следует предусмотреть, что обычно момент выхода на рабочее место совпадает с  моментом начала рабочего дня согласно локальным нормативным актам. Если же рабочее время в первый рабочий день не совпадает с режимом, предусмотренным правилами внутреннего трудового распорядка, то режим работы в этот день должен определяться в тексте трудового договора конкретным временами в часах и минутах. Такое правовое предписание позволит исключить недоразумение относительно момента возникновения трудовых отношений между конкретными субъектами. Что же касается даты приступа работника к выполнению трудовых обязанностей, то представляется целесообразным законодательно предусмотреть, что она может указываться не только календарный, но и наступлением определенного события.</w:t>
      </w:r>
    </w:p>
    <w:p>
      <w:pPr>
        <w:pStyle w:val="Style17"/>
        <w:spacing w:before="0" w:after="0"/>
        <w:ind w:firstLine="709"/>
        <w:jc w:val="both"/>
        <w:rPr>
          <w:lang w:val="uk-UA"/>
        </w:rPr>
      </w:pPr>
      <w:r>
        <w:rPr/>
        <w:t xml:space="preserve">Указание даты начала работы  наступления определенного события необходима в тех случаях, когда идет речь о заключении трудового договора в связи с необходимостью замены (постоянного или временного) работника, который ранее выполнял эту работу. Так, если работник подал заявление о расторжении трудового договора по собственному желанию, законодатель предоставляет ему возможность в течение установленного срока обдумать целесообразность прекращения трудовых правоотношений и изменить свое решение. В то же время, если на это место приглашено лицо, которому не может быть отказано в принятии на работу, то работник, в сущности, совсем необоснованно теряет свое рабочее места без любой вины. Отмеченное положение считаем несправедливым, негуманным относительно работника, который передумал увольнятся по собственному желанию. Эта правовая коллизия порождает значительное число трудовых споров, на что обращают внимание в научной литературе, в частности В. В. Лазор. Нормативное закрепление возможности указания даты возникновения трудовых правоотношений наступлением определенного события (например «освобождение работника, который подал заявление об увольнении с должности») позволило бы устранить существующую правовую коллизию и сократить число трудовых споров по вопросам заключения и </w:t>
      </w:r>
      <w:r>
        <w:rPr>
          <w:lang w:val="uk-UA"/>
        </w:rPr>
        <w:t>прекращения</w:t>
      </w:r>
      <w:r>
        <w:rPr/>
        <w:t xml:space="preserve"> трудового договора.</w:t>
      </w:r>
    </w:p>
    <w:p>
      <w:pPr>
        <w:pStyle w:val="Style17"/>
        <w:spacing w:before="0" w:after="0"/>
        <w:ind w:firstLine="709"/>
        <w:jc w:val="both"/>
        <w:rPr/>
      </w:pPr>
      <w:r>
        <w:rPr/>
        <w:t>Проведен анализ правового регулирования содержания трудового договора в современных социально-экономических условиях, а именно существенных условий трудового договора, показал, что большинство проблем реализации отдельных принципов тру</w:t>
      </w:r>
      <w:r>
        <w:rPr>
          <w:lang w:val="uk-UA"/>
        </w:rPr>
        <w:t>дового</w:t>
      </w:r>
      <w:r>
        <w:rPr/>
        <w:t xml:space="preserve"> права и нормативных предписаний связаны с отсутствием необходимого понятийного аппарата, нечеткостью формулировок. На практике отмеченные правовая неопределенность приводит к постоянному росту количества трудовых споров из тех или других вопросов. В связи с этим считается необходимым в новом Трудовом кодексе нормативно закрепить перечень существенных условий трудового договора, а также их дефиниции для обеспечения однозначного понимания юридических сроков. Это будет способствовать совершенствованию института трудового договора и позволит обеспечить соответствие этого института новым реалиям современного украинского общества.</w:t>
      </w:r>
    </w:p>
    <w:p>
      <w:pPr>
        <w:pStyle w:val="Normal"/>
        <w:autoSpaceDE w:val="false"/>
        <w:ind w:firstLine="709"/>
        <w:jc w:val="both"/>
        <w:rPr/>
      </w:pPr>
      <w:r>
        <w:rPr>
          <w:b/>
          <w:bCs/>
          <w:i/>
        </w:rPr>
        <w:t xml:space="preserve">Современные проблемы отказа в принятии на работу.  </w:t>
      </w:r>
      <w:r>
        <w:rPr/>
        <w:t>Статьей 22 Кодекса законов о труде как одной из гарантий при заключении трудового договора установлено запрещение необоснованного отказа в принятии на работу. Проблемой является то, что ни в КЗоТ, ни в других нормативно правовых актах нет его определения. С учетом практики можно сделать вывод, что под необоснованным отказом в принятии на работу следует понимать такой отказ, который:</w:t>
      </w:r>
    </w:p>
    <w:p>
      <w:pPr>
        <w:pStyle w:val="Normal"/>
        <w:suppressAutoHyphens w:val="true"/>
        <w:autoSpaceDE w:val="false"/>
        <w:ind w:firstLine="709"/>
        <w:jc w:val="both"/>
        <w:rPr/>
      </w:pPr>
      <w:r>
        <w:rPr/>
        <w:t>1. Запрещен законодательством;</w:t>
      </w:r>
    </w:p>
    <w:p>
      <w:pPr>
        <w:pStyle w:val="Normal"/>
        <w:suppressAutoHyphens w:val="true"/>
        <w:autoSpaceDE w:val="false"/>
        <w:ind w:firstLine="709"/>
        <w:jc w:val="both"/>
        <w:rPr/>
      </w:pPr>
      <w:r>
        <w:rPr/>
        <w:t>2. Не касается профессиональных и деловых качеств лица, которое желает устроиться на работу;</w:t>
      </w:r>
    </w:p>
    <w:p>
      <w:pPr>
        <w:pStyle w:val="Normal"/>
        <w:suppressAutoHyphens w:val="true"/>
        <w:autoSpaceDE w:val="false"/>
        <w:ind w:firstLine="709"/>
        <w:jc w:val="both"/>
        <w:rPr/>
      </w:pPr>
      <w:r>
        <w:rPr/>
        <w:t>3. Является немотивированым, то есть без указания любых мотивов, в том числе и законных.</w:t>
      </w:r>
    </w:p>
    <w:p>
      <w:pPr>
        <w:pStyle w:val="Normal"/>
        <w:suppressAutoHyphens w:val="true"/>
        <w:autoSpaceDE w:val="false"/>
        <w:ind w:firstLine="709"/>
        <w:jc w:val="both"/>
        <w:rPr/>
      </w:pPr>
      <w:r>
        <w:rPr/>
        <w:t xml:space="preserve">Незаконным следует считать отказ в принятии на работу по мотивам беременности или наличия ребенка, также отказ, связанный с нарушением принципа равенства людей, провозглашенного в ст. 2 Общей декларации прав человека и закрепленного в ст. 21 Конституции, и реализованного в ч. 2 ст. 22 КЗоТ, а именно: любое прямое или </w:t>
      </w:r>
      <w:r>
        <w:rPr>
          <w:lang w:val="uk-UA"/>
        </w:rPr>
        <w:t>непряме</w:t>
      </w:r>
      <w:r>
        <w:rPr/>
        <w:t xml:space="preserve"> ограничение прав или установление прямых или </w:t>
      </w:r>
      <w:r>
        <w:rPr>
          <w:lang w:val="uk-UA"/>
        </w:rPr>
        <w:t>непрямих</w:t>
      </w:r>
      <w:r>
        <w:rPr/>
        <w:t xml:space="preserve"> преимуществ при заключении, изменении и прекращении трудового договора в зависимости от происхождения, социального и имущественного состояния, расовой и национальной принадлежности, пола, языка, политических взглядов, религиозных убеждений, членства в профессиональном союзе или другом объединении граждан, рода и характера занятий, местожительства не допускается. Не может существовать как основание отказа в принятии на работу достижения лицом пенсионного возраста в соответствии со ст. 11 Закона «Об основных принципах социальной защиты ветеранов труда и других граждан преклонных лет» от 16.12.1993р. В ст. 18 Закона «О предотвращении заболевания на синдром приобретенного иммунодефицита (СПИД) и социальной защите населения» от 12.12.1991р. установлено запрещение ограничения прав граждан на основании того, что они являются Вич-инфекцированными или больными СПИДОМ.</w:t>
      </w:r>
    </w:p>
    <w:p>
      <w:pPr>
        <w:pStyle w:val="Normal"/>
        <w:suppressAutoHyphens w:val="true"/>
        <w:autoSpaceDE w:val="false"/>
        <w:ind w:firstLine="709"/>
        <w:jc w:val="both"/>
        <w:rPr/>
      </w:pPr>
      <w:r>
        <w:rPr/>
        <w:t>Следует помнить также, что не может быть отказано в принятии на работу лицам, с которыми владелец обязан заключить трудовой договор, а именно:</w:t>
      </w:r>
    </w:p>
    <w:p>
      <w:pPr>
        <w:pStyle w:val="Normal"/>
        <w:suppressAutoHyphens w:val="true"/>
        <w:autoSpaceDE w:val="false"/>
        <w:ind w:firstLine="709"/>
        <w:jc w:val="both"/>
        <w:rPr/>
      </w:pPr>
      <w:r>
        <w:rPr/>
        <w:t>- лицу, приглашенному на работу в порядке перевода из другого предприятия, учреждения, организации;</w:t>
      </w:r>
    </w:p>
    <w:p>
      <w:pPr>
        <w:pStyle w:val="Normal"/>
        <w:suppressAutoHyphens w:val="true"/>
        <w:autoSpaceDE w:val="false"/>
        <w:ind w:firstLine="709"/>
        <w:jc w:val="both"/>
        <w:rPr/>
      </w:pPr>
      <w:r>
        <w:rPr/>
        <w:t>- молодым специалистам, которые закончили высшее учебное заведение и в установленном порядке направленные на работу на это предприятие;</w:t>
      </w:r>
    </w:p>
    <w:p>
      <w:pPr>
        <w:pStyle w:val="Normal"/>
        <w:suppressAutoHyphens w:val="true"/>
        <w:autoSpaceDE w:val="false"/>
        <w:ind w:firstLine="709"/>
        <w:jc w:val="both"/>
        <w:rPr/>
      </w:pPr>
      <w:r>
        <w:rPr/>
        <w:t>- беременным женщинам и женщинам, которые имеют детей в возрасте до трех лет или ребенка-инвалида, а одиноким матерям при наличии ребенка в возрасте до четырнадцати лет;</w:t>
      </w:r>
    </w:p>
    <w:p>
      <w:pPr>
        <w:pStyle w:val="Normal"/>
        <w:suppressAutoHyphens w:val="true"/>
        <w:autoSpaceDE w:val="false"/>
        <w:ind w:firstLine="709"/>
        <w:jc w:val="both"/>
        <w:rPr/>
      </w:pPr>
      <w:r>
        <w:rPr/>
        <w:t>- выборным работникам по окончании срока полномочий;</w:t>
      </w:r>
    </w:p>
    <w:p>
      <w:pPr>
        <w:pStyle w:val="Normal"/>
        <w:suppressAutoHyphens w:val="true"/>
        <w:autoSpaceDE w:val="false"/>
        <w:ind w:firstLine="709"/>
        <w:jc w:val="both"/>
        <w:rPr/>
      </w:pPr>
      <w:r>
        <w:rPr/>
        <w:t>- работникам, которым предоставлено право подавляющего принятия на работу в соответствии со статьей 42-1 КЗоТ;</w:t>
      </w:r>
    </w:p>
    <w:p>
      <w:pPr>
        <w:pStyle w:val="Normal"/>
        <w:suppressAutoHyphens w:val="true"/>
        <w:autoSpaceDE w:val="false"/>
        <w:ind w:firstLine="709"/>
        <w:jc w:val="both"/>
        <w:rPr/>
      </w:pPr>
      <w:r>
        <w:rPr/>
        <w:t>- другим лицам, с которыми владелец или уполномочен им орган обязанный заключить трудовой договор в соответствии с действующим законодательством.</w:t>
      </w:r>
    </w:p>
    <w:p>
      <w:pPr>
        <w:pStyle w:val="Normal"/>
        <w:suppressAutoHyphens w:val="true"/>
        <w:autoSpaceDE w:val="false"/>
        <w:ind w:firstLine="709"/>
        <w:jc w:val="both"/>
        <w:rPr/>
      </w:pPr>
      <w:r>
        <w:rPr/>
        <w:t>В соответствии с п. 6 постановления Пленума Верховного Суда  «О практике рассмотрения судами трудовых споров» от 06.11.1992 года до таких лиц также принадлежат инвалиды и несовершеннолетние, направленные на работу в счет брони, лица, которые были освобождены в связи с направлением на работу за границу, призывом на срочную или альтернативную службу и провернулись по окончании этой работы или службы. Не является обоснованным отказ и работнику, освобожденному с предыдущего места работы за нарушение трудовой дисциплины, поскольку такой отказ не предусмотрен законодательством.</w:t>
      </w:r>
    </w:p>
    <w:p>
      <w:pPr>
        <w:pStyle w:val="Normal"/>
        <w:suppressAutoHyphens w:val="true"/>
        <w:autoSpaceDE w:val="false"/>
        <w:ind w:firstLine="709"/>
        <w:jc w:val="both"/>
        <w:rPr/>
      </w:pPr>
      <w:r>
        <w:rPr/>
        <w:t>Обоснованным является отказ, который связан с определенными законодательными ограничениями в принятии на работу, например:</w:t>
      </w:r>
    </w:p>
    <w:p>
      <w:pPr>
        <w:pStyle w:val="Normal"/>
        <w:suppressAutoHyphens w:val="true"/>
        <w:autoSpaceDE w:val="false"/>
        <w:ind w:firstLine="709"/>
        <w:jc w:val="both"/>
        <w:rPr/>
      </w:pPr>
      <w:r>
        <w:rPr/>
        <w:t>- отсутствием вакансий на предприятии, в учреждении, организации;</w:t>
      </w:r>
    </w:p>
    <w:p>
      <w:pPr>
        <w:pStyle w:val="Normal"/>
        <w:suppressAutoHyphens w:val="true"/>
        <w:autoSpaceDE w:val="false"/>
        <w:ind w:firstLine="709"/>
        <w:jc w:val="both"/>
        <w:rPr/>
      </w:pPr>
      <w:r>
        <w:rPr/>
        <w:t>- отсутствием у претендента соответствующих качеств, необходимых для выполнения работы, а именно: образование, профессия, квалификация, опыт работы и др.;</w:t>
      </w:r>
    </w:p>
    <w:p>
      <w:pPr>
        <w:pStyle w:val="Normal"/>
        <w:suppressAutoHyphens w:val="true"/>
        <w:autoSpaceDE w:val="false"/>
        <w:ind w:firstLine="709"/>
        <w:jc w:val="both"/>
        <w:rPr/>
      </w:pPr>
      <w:r>
        <w:rPr/>
        <w:t>- прямыми ограничениями, установленными действующим законодательством.</w:t>
      </w:r>
    </w:p>
    <w:p>
      <w:pPr>
        <w:pStyle w:val="Normal"/>
        <w:suppressAutoHyphens w:val="true"/>
        <w:autoSpaceDE w:val="false"/>
        <w:ind w:firstLine="709"/>
        <w:jc w:val="both"/>
        <w:rPr/>
      </w:pPr>
      <w:r>
        <w:rPr/>
        <w:t>Наличие у претендента профессиональных качеств, необходимых для выполнения работы, прежде всего определяется в ходе документально ознакомительной процедуры, то есть во время изучения предоставленных лицом документов об образовании, полученной квалификации, трудовой книжки, а также, в случае необходимости, во время испытания. Так, в соответствии с ч. 1 ст. 26 КЗоТ, при заключении трудового договора может быть обусловлено соглашением сторон испытания с целью проверки соответствия работника работе, которая ему поручается. Из содержания указанной статьи вытекает, что испытание устанавливается по соглашению сторон, поэтому если претендент на должность отвечает требованиям, необходимым для выполнения этой работы, отказать ему в принятии на работу в связи с нежеланием пройти испытание нельзя. Однако отказать можно если он не пройдет такие испытания. К прямых ограничениям, установленных действующим законодательством , в первую очередь, относятся ограничения, связанные с возрастом. Так, ст. 188 КЗоТ устанавливает минимальный возраст, из которого допускается принятие на работу, а именно: не допускается принятие на работу лиц младший шестнадцать лет. При согласии одного из родителей или лица, что его заменяет, могут, в виде исключения, приниматься на работу лица, которые достигли 15 и даже 14 лет. Также ст. 25-1 КЗоТ  закреплено право владельца внедрять ограничение относительно совместной работы на одном и том же предприятии, в учреждении, организации лиц, которые являются близкими родственниками или свояками (родители, супруги, брать, сестры, деть, а также родители, брать, сестры и деть супругов), если в связи с выполнением трудовых обязанностей они непосредственно подчинены или подконтрольны друг другу. Запрещается заключение трудового договора с гражданином, которому по медицинским заключениям предложена работа противопоказанная по состоянию здоровья в соответствии с ч. 6 ст. 24 КЗоТ. Такие ограничения устанавливаются и другими законами . Также ограничения на занятие определенной должности или занятие определенным видом деятельности могут быть установлены судом как наказание за совершенное преступление.</w:t>
      </w:r>
    </w:p>
    <w:p>
      <w:pPr>
        <w:pStyle w:val="Normal"/>
        <w:suppressAutoHyphens w:val="true"/>
        <w:autoSpaceDE w:val="false"/>
        <w:ind w:firstLine="709"/>
        <w:jc w:val="both"/>
        <w:rPr/>
      </w:pPr>
      <w:r>
        <w:rPr/>
        <w:t>Таким образом можно сделать выводы, что действующее трудовое законодательство устанавливает достаточно обоснованные и крепкие гарантии от необоснованного отказа в принятии на работу и от незаконного освобождения. Особенно это касается отдельных льготных и социально незащищенных категорий граждан. Однако на практике ситуация выглядит несколько иначе. Так, если рассматривать данную проблему с точки зрения работодателя, то достаточно часто ему бывает невыгодно принимать на работу отмеченные  категории лиц, или отсутствует такое желание то ли из личных то ли из других мотивов.</w:t>
      </w:r>
    </w:p>
    <w:p>
      <w:pPr>
        <w:pStyle w:val="Normal"/>
        <w:suppressAutoHyphens w:val="true"/>
        <w:autoSpaceDE w:val="false"/>
        <w:ind w:firstLine="709"/>
        <w:jc w:val="both"/>
        <w:rPr/>
      </w:pPr>
      <w:r>
        <w:rPr/>
        <w:t xml:space="preserve">Часто при принятии на работу работодателем от лиц требуются не предусмотренные трудовым законодательством документы. Так, по общему правилу при заключении трудового договора гражданин обязан подать трудовую книжку, паспорт или другой документ, который удостоверяет лицо, документ об образовании (специальность, квалификацию и тому подобное), когда принимается на работу специалист, справку о состоянии здоровья (в соответствии со ст. 169 КЗоТ), справку с номером идентификационного кода (идентификационный номер ДРФО), а в отдельных случаях направление на работу (молодым специалистам), документы об избрании на должность (замещение должности за конкурсом), справку об освобождении (лицам освобожденным с мест лишения свободы) и других документов (например, для иностранных граждан разрешение службы занятости на трудоустройство, характеристика). Принятие на работу без указанных документов не допускается. В необходимых случаях и с учетом специфики работы, что выполняется администрация имеет право дополнительно требовать от кандидата на работу соответствующие документы, если это предусмотрено законодательством. </w:t>
      </w:r>
    </w:p>
    <w:p>
      <w:pPr>
        <w:pStyle w:val="Normal"/>
        <w:suppressAutoHyphens w:val="true"/>
        <w:autoSpaceDE w:val="false"/>
        <w:ind w:firstLine="709"/>
        <w:jc w:val="both"/>
        <w:rPr/>
      </w:pPr>
      <w:r>
        <w:rPr/>
        <w:t>Ст. 25 КЗоТ предусматривает, что при заключении трудового договора запрещается требовать от лиц, которые поступают на работу, сведения об их партийной и национальной принадлежности, происхождения, регистрацию местожительства или пребывания и документы, представление которых не предусмотрено законодательством. Однако, данная статья, допускает установление законодательством требования о предоставлении работником при принятии на работу документов, представление которых прямо непредусмотрено частью второй ст. 24 КЗоТ. Представление таких документов, например, предусмотрено п. 5 Положения о порядке проведения конкурса на замещение вакантных должностей государственных служащих. Поэтому в каждом конкретном случае следует тщательным образом исследовать законодательство по вопросам или не предоставляет оно в каждом конкретном случае работодателю для той или иной должности право требовать не предусмотренные  для общего порядка принятия на работу документы.</w:t>
      </w:r>
    </w:p>
    <w:p>
      <w:pPr>
        <w:pStyle w:val="Normal"/>
        <w:suppressAutoHyphens w:val="true"/>
        <w:autoSpaceDE w:val="false"/>
        <w:ind w:firstLine="709"/>
        <w:jc w:val="both"/>
        <w:rPr/>
      </w:pPr>
      <w:r>
        <w:rPr/>
        <w:t>Достаточно часто перед работодателями появляется проблема каким образом на законных основаниях отказать в принятии на работу определенному лицу, например беременной женщине. Так хотя ст. 184 КЗоТ запрещает отказывать женщинам в принятии на работу и снижать им заработную плату по мотивам, связанных с беременностью или наличием детей в возрасте до трех лет, а одиноким матерям - при наличии ребенка в возрасте до четырнадцати лет или ребенка-инвалида. При отказе в принятии на работу отмеченным категориям женщин владелец или уполномоченный им орган обязан сообщать им причины отказа в письменной форме. Однако считаем, что в таких случаях, отказать в принятии на работу на законных основаниях им все же можно. Можно, однако при других основаниях, чем беременность. Это, например, может быть отсутствие определенной вакансии на предприятии, отсутствие у беременной женщины необходимого образования, профессиональных качеств и других требований предусмотренных законом. Но с позиции работодателя в любом случае нельзя отказывать беременной женщине лишь на основании ее беременности. При этом отказ по любым другим причинам должен быть должным образом оформлен.</w:t>
      </w:r>
    </w:p>
    <w:p>
      <w:pPr>
        <w:pStyle w:val="Normal"/>
        <w:suppressAutoHyphens w:val="true"/>
        <w:autoSpaceDE w:val="false"/>
        <w:ind w:firstLine="709"/>
        <w:jc w:val="both"/>
        <w:rPr/>
      </w:pPr>
      <w:r>
        <w:rPr/>
        <w:t xml:space="preserve">Достаточно интересной является также проблема освобождения социально защищенных категорий работников. Разберем ее детальнее на примере освобождения беременных женщин. Выше отмеченная ст. 184 КЗоТ предусматривает, что освобождение беременных женщин и женщин, которые имеют детей в возрасте до трех лет, одиноких матерей при наличии ребенка в возрасте до четырнадцати лет или ребенка-инвалида по инициативе владельца или уполномоченного им органа не допускается, кроме случаев полной ликвидации предприятия, учреждения, организации, когда допускается освобождение с обязательным трудоустройством. </w:t>
      </w:r>
    </w:p>
    <w:p>
      <w:pPr>
        <w:pStyle w:val="Normal"/>
        <w:suppressAutoHyphens w:val="true"/>
        <w:autoSpaceDE w:val="false"/>
        <w:ind w:firstLine="567"/>
        <w:jc w:val="both"/>
        <w:rPr/>
      </w:pPr>
      <w:r>
        <w:rPr/>
        <w:t xml:space="preserve">Обязательное трудоустройство отмеченных женщин осуществляется также в случаях их освобождения по окончании срочного трудового договора. Однако, по нашему мнению, на вопрос работодателя адресовано юрисконсульту или можно освободить беременную женщину следует однозначно отвечать «конечно можно». И это связано со следующим. Из детального анализа трудового законодательства, действительно объективный ответ на этот вопрос является утверждающим. Другой вопрос касается каким образом работодатель намеревается освободить такую женщину. Законно или незаконно? Относительно неизвестных случаев освобождения, то стоит отметить, что хотя освободить беременную женщину по любому другому запрещенному законом основанию фактически возможно, однако в таком случае работодатель кое-чем рискует, ведь судебная практика по восстановлению таких категорий работников на работу свидетельствует о, то, что суды занимают позицию работника и восстанавливают его на работе. Кроме того работодатель в таком случае будет вынужден выплачивать средства такому работнику как за вынужденный прогул. Поэтому советовать любые незаконные схемы освобождения социально защищенных работников мы не беремся. Существует как минимум несколько случаев законного освобождения беременной женщины: </w:t>
      </w:r>
    </w:p>
    <w:p>
      <w:pPr>
        <w:pStyle w:val="Normal"/>
        <w:suppressAutoHyphens w:val="true"/>
        <w:autoSpaceDE w:val="false"/>
        <w:ind w:firstLine="709"/>
        <w:jc w:val="both"/>
        <w:rPr>
          <w:i/>
          <w:i/>
          <w:iCs/>
        </w:rPr>
      </w:pPr>
      <w:r>
        <w:rPr>
          <w:i/>
          <w:iCs/>
        </w:rPr>
        <w:t xml:space="preserve">1) освобождение ее по собственному желанию; </w:t>
      </w:r>
    </w:p>
    <w:p>
      <w:pPr>
        <w:pStyle w:val="Normal"/>
        <w:suppressAutoHyphens w:val="true"/>
        <w:autoSpaceDE w:val="false"/>
        <w:ind w:firstLine="709"/>
        <w:jc w:val="both"/>
        <w:rPr>
          <w:i/>
          <w:i/>
          <w:iCs/>
        </w:rPr>
      </w:pPr>
      <w:r>
        <w:rPr>
          <w:i/>
          <w:iCs/>
        </w:rPr>
        <w:t xml:space="preserve">2) освобождение в связи с полной ликвидацией предприятия </w:t>
      </w:r>
    </w:p>
    <w:p>
      <w:pPr>
        <w:pStyle w:val="Normal"/>
        <w:suppressAutoHyphens w:val="true"/>
        <w:autoSpaceDE w:val="false"/>
        <w:ind w:firstLine="709"/>
        <w:jc w:val="both"/>
        <w:rPr/>
      </w:pPr>
      <w:r>
        <w:rPr>
          <w:i/>
          <w:iCs/>
        </w:rPr>
        <w:t>3) прекращение трудовых отношений в порядке перевода на другую работу по инициативе работника и в соответствии с п. 5 ст. 36 КЗоТ.</w:t>
      </w:r>
      <w:r>
        <w:rPr/>
        <w:t xml:space="preserve"> Относительно 1-го случая, то если беременная женщина действительно видит, что не может через свою беременность должным образом или вовремя исполнять свои трудовые обязанности ее нетрудно будет уговорить, тем же коллективом работников освободить по собственному желанию со последующим ее трудоустройством на любое другое предприятие в случае отсутствия на данном для нее другой подходящей работы. Относительно второго случая, особенно что касается достаточно небольших предприятий с небольшим штатом работников, то работодателю, который намеревается освободить беременную женщину, может быть целесообразнее осуществить ликвидацию такого предприятия с одновременным освобождением такого лица со следующей регистрацией нового предприятия. Такая процедура хотя и займет определенное время и будет стоить определенных денег, однако иногда это может быть более выгодно работодателю, чем платить заработную плату этой работнице еще в течение неопределенного периода времени. Оптимальным «освобождением» беременной женщины, по нашему мнению, все же для работодателя может стать третий случай, а именно в порядке п. 5 ст. 36 КЗоТ: перевод работника, по его согласию, на другое предприятие, в учреждение, организацию. В таком случае трудовой договор с таким работником прекращается.</w:t>
      </w:r>
    </w:p>
    <w:p>
      <w:pPr>
        <w:pStyle w:val="Normal"/>
        <w:autoSpaceDE w:val="false"/>
        <w:ind w:firstLine="709"/>
        <w:jc w:val="both"/>
        <w:rPr/>
      </w:pPr>
      <w:r>
        <w:rPr/>
        <w:t>Следовательно, работодатель, который намеревается освободить беременную женщину должен соответствующим образом и по инициативе такой беременной работницы обратиться в Государственную службу занятости с требованием, чтобы ей подыскали другую вакантную должность на другом предприятии. Считаем, что в таком случае работницу проще будет уговорить перевестись на другую работу, чем освободиться. Кроме того работодатель таким образом сможет прекратить трудовые отношения с указанным лицом, а все нормы трудового законодательства в таком случае будут соблюдены.</w:t>
      </w:r>
    </w:p>
    <w:p>
      <w:pPr>
        <w:pStyle w:val="Normal"/>
        <w:autoSpaceDE w:val="false"/>
        <w:ind w:firstLine="709"/>
        <w:jc w:val="both"/>
        <w:rPr/>
      </w:pPr>
      <w:r>
        <w:rPr/>
      </w:r>
    </w:p>
    <w:p>
      <w:pPr>
        <w:pStyle w:val="Normal"/>
        <w:keepNext w:val="true"/>
        <w:jc w:val="both"/>
        <w:rPr>
          <w:b/>
          <w:b/>
          <w:sz w:val="28"/>
          <w:szCs w:val="28"/>
        </w:rPr>
      </w:pPr>
      <w:r>
        <w:rPr>
          <w:b/>
          <w:sz w:val="28"/>
          <w:szCs w:val="28"/>
        </w:rPr>
      </w:r>
    </w:p>
    <w:p>
      <w:pPr>
        <w:pStyle w:val="Normal"/>
        <w:keepNext w:val="true"/>
        <w:jc w:val="center"/>
        <w:rPr>
          <w:b/>
          <w:b/>
          <w:sz w:val="28"/>
          <w:szCs w:val="28"/>
        </w:rPr>
      </w:pPr>
      <w:r>
        <w:rPr>
          <w:b/>
          <w:sz w:val="28"/>
          <w:szCs w:val="28"/>
        </w:rPr>
        <w:t>Тема 5. Современные проблемы правового регулирования рабочего времени и времени отдыха</w:t>
      </w:r>
    </w:p>
    <w:p>
      <w:pPr>
        <w:pStyle w:val="Normal"/>
        <w:keepNext w:val="true"/>
        <w:jc w:val="center"/>
        <w:rPr>
          <w:b/>
          <w:b/>
          <w:sz w:val="28"/>
          <w:szCs w:val="28"/>
          <w:lang w:val="uk-UA"/>
        </w:rPr>
      </w:pPr>
      <w:r>
        <w:rPr>
          <w:b/>
          <w:sz w:val="28"/>
          <w:szCs w:val="28"/>
          <w:lang w:val="uk-UA"/>
        </w:rPr>
      </w:r>
    </w:p>
    <w:p>
      <w:pPr>
        <w:pStyle w:val="Normal"/>
        <w:autoSpaceDE w:val="false"/>
        <w:ind w:firstLine="709"/>
        <w:jc w:val="both"/>
        <w:rPr/>
      </w:pPr>
      <w:r>
        <w:rPr/>
        <w:t xml:space="preserve">Работник исполняет свои трудовые обязанности не все время, в течение которого объективно может это делать. Ведь сутки разделены для каждого лица на определенные неравные промежутки, в ходе которых занятое лицо занимается тем и другим видом деятельности. То есть, можно утверждать, что работник, который выполняет положенные на него трудовые функции, работает не все время, а в течение четко установленных, законодательством или локальными нормативными актами периодов. Распределение нормы рабочего времени в течение конкретного календарного периода называется режимом рабочего </w:t>
      </w:r>
      <w:r>
        <w:rPr>
          <w:color w:val="000000"/>
        </w:rPr>
        <w:t>времени. Элементами режима рабочего времени выступают такие составляющие:</w:t>
      </w:r>
    </w:p>
    <w:p>
      <w:pPr>
        <w:pStyle w:val="Normal"/>
        <w:autoSpaceDE w:val="false"/>
        <w:ind w:firstLine="709"/>
        <w:jc w:val="both"/>
        <w:rPr>
          <w:color w:val="000000"/>
        </w:rPr>
      </w:pPr>
      <w:r>
        <w:rPr>
          <w:color w:val="000000"/>
        </w:rPr>
        <w:t>1) время начала и окончания работы;</w:t>
      </w:r>
    </w:p>
    <w:p>
      <w:pPr>
        <w:pStyle w:val="Normal"/>
        <w:autoSpaceDE w:val="false"/>
        <w:ind w:firstLine="709"/>
        <w:jc w:val="both"/>
        <w:rPr>
          <w:color w:val="000000"/>
        </w:rPr>
      </w:pPr>
      <w:r>
        <w:rPr>
          <w:color w:val="000000"/>
        </w:rPr>
        <w:t>2) время и длительность перерывов;</w:t>
      </w:r>
    </w:p>
    <w:p>
      <w:pPr>
        <w:pStyle w:val="Normal"/>
        <w:autoSpaceDE w:val="false"/>
        <w:ind w:firstLine="709"/>
        <w:jc w:val="both"/>
        <w:rPr>
          <w:color w:val="000000"/>
        </w:rPr>
      </w:pPr>
      <w:r>
        <w:rPr>
          <w:color w:val="000000"/>
        </w:rPr>
        <w:t>3) длительность и правила дежурство изменений.</w:t>
      </w:r>
    </w:p>
    <w:p>
      <w:pPr>
        <w:pStyle w:val="Normal"/>
        <w:autoSpaceDE w:val="false"/>
        <w:ind w:firstLine="709"/>
        <w:jc w:val="both"/>
        <w:rPr/>
      </w:pPr>
      <w:r>
        <w:rPr>
          <w:color w:val="000000"/>
        </w:rPr>
        <w:t>На законодательном уровне устанавливаются лишь отдельные элементы режима рабочего времени. Так, Указом Президента от 26 апреля в 1995 г. „О введении на территории региональных графиков начала рабочего дня” предусмотрено введение решениями исполкомов областных советов региональных (местных) графиков начала рабочего дня для односменных предприятий всех форм собственности.</w:t>
      </w:r>
    </w:p>
    <w:p>
      <w:pPr>
        <w:pStyle w:val="Normal"/>
        <w:autoSpaceDE w:val="false"/>
        <w:ind w:firstLine="709"/>
        <w:jc w:val="both"/>
        <w:rPr>
          <w:color w:val="000000"/>
        </w:rPr>
      </w:pPr>
      <w:r>
        <w:rPr>
          <w:color w:val="000000"/>
        </w:rPr>
        <w:t xml:space="preserve">Режим рабочего времени предусматривает 5-ти или 6-ти дневная рабочая неделя, начало и конец рабочего дня, время и длительность обеденного перерыва, число изменений в течение учетного периода. </w:t>
      </w:r>
    </w:p>
    <w:p>
      <w:pPr>
        <w:pStyle w:val="Normal"/>
        <w:autoSpaceDE w:val="false"/>
        <w:ind w:firstLine="709"/>
        <w:jc w:val="both"/>
        <w:rPr>
          <w:color w:val="000000"/>
        </w:rPr>
      </w:pPr>
      <w:r>
        <w:rPr>
          <w:color w:val="000000"/>
        </w:rPr>
        <w:t>Если определение длительности рабочего времени, минимальной и максимальной длительности перерывов, отпусков и тому подобное осуществляется на уровне законодательства, то определение времени начала и окончания ежедневной работы (изменения) относится к компетенции трудового коллектива, который утверждает правила внутреннего трудового распорядка, сторон коллективного договора, непосредственно владельца и профсоюзного органа.</w:t>
      </w:r>
    </w:p>
    <w:p>
      <w:pPr>
        <w:pStyle w:val="Normal"/>
        <w:autoSpaceDE w:val="false"/>
        <w:ind w:firstLine="709"/>
        <w:jc w:val="both"/>
        <w:rPr>
          <w:color w:val="000000"/>
        </w:rPr>
      </w:pPr>
      <w:r>
        <w:rPr>
          <w:color w:val="000000"/>
        </w:rPr>
        <w:t>Время начала и окончания ежедневной работы (изменения) предусматривается правилами внутреннего трудового распорядка и графикой изменяемости в соответствии с законодательством.</w:t>
      </w:r>
    </w:p>
    <w:p>
      <w:pPr>
        <w:pStyle w:val="Normal"/>
        <w:autoSpaceDE w:val="false"/>
        <w:ind w:firstLine="709"/>
        <w:jc w:val="both"/>
        <w:rPr>
          <w:color w:val="000000"/>
        </w:rPr>
      </w:pPr>
      <w:r>
        <w:rPr>
          <w:color w:val="000000"/>
        </w:rPr>
        <w:t>Законодательство определяет в первую очередь правила установление режима работы предприятий, учреждений, организаций. Режим работы предприятий, учреждений, организаций определяет режим рабочего времени работников. В частности, режим работы государственных органов, организаций должен быть удобным для населения соответствующей административно-территориальной единицы, которое должно предоставлять возможность пользоваться услугами соответствующих органов (местных администраций, Пенсионного фонда, исполнительных органов власти на местах и тому подобное).</w:t>
      </w:r>
    </w:p>
    <w:p>
      <w:pPr>
        <w:pStyle w:val="Normal"/>
        <w:autoSpaceDE w:val="false"/>
        <w:ind w:firstLine="709"/>
        <w:jc w:val="both"/>
        <w:rPr>
          <w:color w:val="000000"/>
        </w:rPr>
      </w:pPr>
      <w:r>
        <w:rPr>
          <w:color w:val="000000"/>
        </w:rPr>
        <w:t>Законодательство определяет такой порядок установления режима работы предприятий, учреждений, организаций:</w:t>
      </w:r>
    </w:p>
    <w:p>
      <w:pPr>
        <w:pStyle w:val="Normal"/>
        <w:autoSpaceDE w:val="false"/>
        <w:ind w:firstLine="709"/>
        <w:jc w:val="both"/>
        <w:rPr/>
      </w:pPr>
      <w:r>
        <w:rPr>
          <w:color w:val="000000"/>
        </w:rPr>
        <w:t>1) полномочия устанавливать удобный для населения режим работы размещенных на соответствующей территории предприятий, учреждений, организаций сферы обслуживания населения, независимо от формы собственности, - принадлежит исполнительным органам сельских, поселковых, городских советов депутатов, которые имеют право решать соответствующие вопросы по согласованию с владельцем (подпункт 4 п. „</w:t>
      </w:r>
      <w:r>
        <w:rPr>
          <w:color w:val="000000"/>
          <w:lang w:val="uk-UA"/>
        </w:rPr>
        <w:t>б”</w:t>
      </w:r>
      <w:r>
        <w:rPr>
          <w:color w:val="000000"/>
        </w:rPr>
        <w:t xml:space="preserve"> ст. 30 Закона „О местном самоуправлении ”);</w:t>
      </w:r>
    </w:p>
    <w:p>
      <w:pPr>
        <w:pStyle w:val="Normal"/>
        <w:autoSpaceDE w:val="false"/>
        <w:ind w:firstLine="709"/>
        <w:jc w:val="both"/>
        <w:rPr/>
      </w:pPr>
      <w:r>
        <w:rPr>
          <w:color w:val="000000"/>
        </w:rPr>
        <w:t>2) полномочия устанавливать удобный для населения режим работы предприятий коммунального хозяйства, торговли и общественного питания, бытового обслуживания, которое есть в коммунальной собственности соответствующих территориальных обществ, - принадлежит исполнительным органам сельских, поселковых, городских советов (подпункт 9 п. „</w:t>
      </w:r>
      <w:r>
        <w:rPr>
          <w:color w:val="000000"/>
          <w:lang w:val="uk-UA"/>
        </w:rPr>
        <w:t>а”</w:t>
      </w:r>
      <w:r>
        <w:rPr>
          <w:color w:val="000000"/>
        </w:rPr>
        <w:t xml:space="preserve"> ст. 30 Закона „О местном самоуправлении ”).</w:t>
      </w:r>
    </w:p>
    <w:p>
      <w:pPr>
        <w:pStyle w:val="Normal"/>
        <w:autoSpaceDE w:val="false"/>
        <w:ind w:firstLine="709"/>
        <w:jc w:val="both"/>
        <w:rPr/>
      </w:pPr>
      <w:r>
        <w:rPr>
          <w:color w:val="000000"/>
        </w:rPr>
        <w:t>В других случаях владельцы самостоятельно определяют время начала и окончания работы предприятий и другие вопросы режима их работы. Причем, здесь должны быть учтены разные факторы, которые могут влиять на время начала работы: отдаленность предприятия от населенного пункта, содержание работы предприятия (так, транспортные предприятия начинают работать ранее промышленных предприятий, поскольку они должны обеспечить перевозку работников), особенности производственной деятельности и тому подобное.</w:t>
      </w:r>
    </w:p>
    <w:p>
      <w:pPr>
        <w:pStyle w:val="Normal"/>
        <w:autoSpaceDE w:val="false"/>
        <w:ind w:firstLine="709"/>
        <w:jc w:val="both"/>
        <w:rPr>
          <w:color w:val="000000"/>
        </w:rPr>
      </w:pPr>
      <w:r>
        <w:rPr>
          <w:color w:val="000000"/>
        </w:rPr>
        <w:t>Вместе с тем, даже на предприятиях с небольшим количеством работающих режим начала работы отдельных сотрудников может быть разный. Полностью очевидно, что режим работы следует дифференцировать за категориями работников: руководитель предприятия не должен начинать роботу одновременно с работником, который убирает его кабинет. В то же время, водитель, который должен обеспечивать доставку работников на рабочее место объективно не может начинать свой трудовой день вместе с работниками.</w:t>
      </w:r>
    </w:p>
    <w:p>
      <w:pPr>
        <w:pStyle w:val="Normal"/>
        <w:autoSpaceDE w:val="false"/>
        <w:ind w:firstLine="709"/>
        <w:jc w:val="both"/>
        <w:rPr>
          <w:color w:val="000000"/>
        </w:rPr>
      </w:pPr>
      <w:r>
        <w:rPr>
          <w:color w:val="000000"/>
        </w:rPr>
        <w:t>Очевидно, только установлено для органов исполнительной власти время начала работы этих органов есть одновременно и временами началу работы большинства работников этих органов. В других случаях разногласия между режимом работы предприятия и режимом работы работников могут быть. Они могут быть несущественными, а могут достигать максимума. Есть непрерывно действующие производства, которые работают круглосуточно и без выходных дней. Работники в таком режиме работать, естественно, не могут.</w:t>
      </w:r>
    </w:p>
    <w:p>
      <w:pPr>
        <w:pStyle w:val="Normal"/>
        <w:autoSpaceDE w:val="false"/>
        <w:ind w:firstLine="709"/>
        <w:jc w:val="both"/>
        <w:rPr/>
      </w:pPr>
      <w:r>
        <w:rPr>
          <w:iCs/>
          <w:color w:val="000000"/>
        </w:rPr>
        <w:t xml:space="preserve">Существует достаточно большая группа предприятий, которые в силу непрерывности технологического процесса не могут перерывать свою работу даже в ночное время. То есть есть объективная необходимость выполнять определенные работы и по окончании рабочего времени в большинстве работников, то есть в ночное и вечернее время. Следовательно, имеет место режим переменной работы, при котором определены группы работников поочередно изменяют друг друга для выполнения определенных работ. При режиме переменной работы </w:t>
      </w:r>
      <w:r>
        <w:rPr>
          <w:color w:val="000000"/>
        </w:rPr>
        <w:t>работники чередуются в изменениях равномерно.</w:t>
      </w:r>
    </w:p>
    <w:p>
      <w:pPr>
        <w:pStyle w:val="Normal"/>
        <w:autoSpaceDE w:val="false"/>
        <w:ind w:firstLine="709"/>
        <w:jc w:val="both"/>
        <w:rPr/>
      </w:pPr>
      <w:r>
        <w:rPr>
          <w:color w:val="000000"/>
        </w:rPr>
        <w:t>Наиболее распространена работа в два изменения, на некоторых предприятиях робота осуществляется в три и больше изменений. Каждое предприятие, при определении количества изменений руководствуется производственной необходимостью, законодательно установленными нормами длительности рабочего времени для отдельных категорий работников. Лица, которые работают за переменным графиком работы, не могут постоянно работать в пределах одного и того же изменения. В соответствии с требованиями действующего законодательства переход из одного изменения в другую, как правило, должен проводиться через каждую рабочую неделю в часы, установленные графикой изменяемости (ст. 58 КЗоТ). Длительность перерывов в работе между изменениями в соответствии со ст. 59 КЗоТ должен быть не меньше двойной длительности работы в предыдущем изменении (включая и время перерыва на обед). Недопустимое назначение работника на работу в течение 2 изменений кряду. Установленные работодателем по согласованию с профсоюзным комитетом графики изменяемости является обязательными для сторон трудового договора.</w:t>
      </w:r>
    </w:p>
    <w:p>
      <w:pPr>
        <w:pStyle w:val="Normal"/>
        <w:autoSpaceDE w:val="false"/>
        <w:ind w:firstLine="709"/>
        <w:jc w:val="both"/>
        <w:rPr/>
      </w:pPr>
      <w:r>
        <w:rPr>
          <w:color w:val="000000"/>
        </w:rPr>
        <w:t xml:space="preserve">Графика изменяемости утверждается при работе изменениями на протяжении дня (сутки), а их содержание приходятся к сведению работников, как правило, не </w:t>
      </w:r>
      <w:r>
        <w:rPr>
          <w:color w:val="000000"/>
          <w:lang w:val="uk-UA"/>
        </w:rPr>
        <w:t>позднее</w:t>
      </w:r>
      <w:r>
        <w:rPr>
          <w:color w:val="000000"/>
        </w:rPr>
        <w:t xml:space="preserve"> как за 1 месяц до их введения в действие.</w:t>
      </w:r>
    </w:p>
    <w:p>
      <w:pPr>
        <w:pStyle w:val="Normal"/>
        <w:autoSpaceDE w:val="false"/>
        <w:ind w:firstLine="709"/>
        <w:jc w:val="both"/>
        <w:rPr/>
      </w:pPr>
      <w:r>
        <w:rPr>
          <w:color w:val="000000"/>
        </w:rPr>
        <w:t xml:space="preserve">В других случаях, когда работа не проводится изменениями, но время начала и окончания работы не является постоянным или выходные дни предоставляются „по переменному графику”, предусмотрено утверждение графиков работы. Они складываются на определенный промежуток времени, на определенный учетный период, в пределах которого должна быть соблюденная установлена длительность рабочей недели. В любом случае должно обеспечиваться соблюдение годового баланса рабочего времени. Такая графика приходится к сведению работников также не </w:t>
      </w:r>
      <w:r>
        <w:rPr>
          <w:color w:val="000000"/>
          <w:lang w:val="uk-UA"/>
        </w:rPr>
        <w:t>пізніш</w:t>
      </w:r>
      <w:r>
        <w:rPr>
          <w:color w:val="000000"/>
        </w:rPr>
        <w:t xml:space="preserve"> как за месяц до введения их в действие.</w:t>
      </w:r>
    </w:p>
    <w:p>
      <w:pPr>
        <w:pStyle w:val="Normal"/>
        <w:autoSpaceDE w:val="false"/>
        <w:ind w:firstLine="709"/>
        <w:jc w:val="both"/>
        <w:rPr/>
      </w:pPr>
      <w:r>
        <w:rPr>
          <w:color w:val="000000"/>
        </w:rPr>
        <w:t>Правило о переводе из одного изменения в другую в каждую рабочую неделю не является императивным. В необходимых случаях из него могут быть сделаны исключения. Часть вторая ст. 58 КЗоТ предусматривает определение графикой изменяемости часов перехода из одного изменения в другую. Законодатель сурово не разграничивает сферу, где регулирование осуществляется соответственно правилами внутреннего трудового распорядка и графикой изменяемости, которая дает основание для вывода о взаимозаменяемости настоящих локальных нормативных актов в части регуляции дежурства работников при работе изменениями.</w:t>
      </w:r>
    </w:p>
    <w:p>
      <w:pPr>
        <w:pStyle w:val="Normal"/>
        <w:autoSpaceDE w:val="false"/>
        <w:ind w:firstLine="709"/>
        <w:jc w:val="both"/>
        <w:rPr>
          <w:color w:val="000000"/>
        </w:rPr>
      </w:pPr>
      <w:r>
        <w:rPr>
          <w:color w:val="000000"/>
        </w:rPr>
        <w:t>К началу работы каждый работник обязан отметить свой приход на работу, а по окончании рабочего дня (изменения) - прекращения работы в порядке, установленном на предприятии. На непрерывно действующих производствах работникам запрещается прекращение работы к явке сменщика.</w:t>
      </w:r>
    </w:p>
    <w:p>
      <w:pPr>
        <w:pStyle w:val="Normal"/>
        <w:autoSpaceDE w:val="false"/>
        <w:ind w:firstLine="709"/>
        <w:jc w:val="both"/>
        <w:rPr/>
      </w:pPr>
      <w:r>
        <w:rPr>
          <w:iCs/>
          <w:color w:val="000000"/>
        </w:rPr>
        <w:t xml:space="preserve">Кроме выше отмеченного режима рабочего времени существует и так называемый режим работы с раздробленным рабочим днем. Он </w:t>
      </w:r>
      <w:r>
        <w:rPr>
          <w:color w:val="000000"/>
        </w:rPr>
        <w:t>вводится в таких отраслях хозяйства, где объем работ неравномерно распределяется на протяжении дня и не может быть распределен равномерно (например, водители городского транспорта, работа которых интенсивна утром и вечером, в часы пик, днем же водители отдыхают; для животноводов время кормления и доения коров назначается в определенное время). На таких работах рабочий день может быть разделен на части с условием, что общая длительность работы не должна превышать установленную длительность рабочего дня и не будет превышать 40 часов на неделю.</w:t>
      </w:r>
    </w:p>
    <w:p>
      <w:pPr>
        <w:pStyle w:val="Normal"/>
        <w:autoSpaceDE w:val="false"/>
        <w:ind w:firstLine="709"/>
        <w:jc w:val="both"/>
        <w:rPr>
          <w:color w:val="000000"/>
        </w:rPr>
      </w:pPr>
      <w:r>
        <w:rPr>
          <w:color w:val="000000"/>
        </w:rPr>
        <w:t xml:space="preserve">Следует отметить, что такой режим рабочего времени не совсем удобен для работников, поскольку достаточно сильно „растягивает” рабочее время работника. Да, например, у водителя троллейбуса рабочий день перерывается не менее двух раз за рабочую смену, причем, длительность таких перерывов является недостаточной для того, чтобы можно было на длительное время отлучаться из автопарка. Ведь для того, чтобы наездить необходимые 8 часов рабочего времени водитель фактически находится на работе 10-11 часов. Поэтому, возможно следовало бы установить определенные льготы для работников, которые работают в таком режиме рабочего времени. </w:t>
      </w:r>
    </w:p>
    <w:p>
      <w:pPr>
        <w:pStyle w:val="Normal"/>
        <w:autoSpaceDE w:val="false"/>
        <w:ind w:firstLine="709"/>
        <w:jc w:val="both"/>
        <w:rPr/>
      </w:pPr>
      <w:r>
        <w:rPr>
          <w:color w:val="000000"/>
        </w:rPr>
        <w:t>Подол рабочего дня на части регулируется ст. 60 КЗоТ. Вместе с тем, указанная статья не предусматривает согласования с профсоюзным органом внедрения режима деления рабочего дня на части. Однако ст. 7 Закона „О коллективных договорах и соглашениях” предусматривает определение режима работы в коллективном договоре. Очевидно, решая в коллективном договоре вопрос режима работы, стороны должны определить основания и порядок применения режима работы, который предусматривает деление рабочего дня на части. Согласование деления рабочего дня на части с профсоюзным органом может также предусматриваться законодательными актами, которые регулируют применение такого режима работы.</w:t>
      </w:r>
    </w:p>
    <w:p>
      <w:pPr>
        <w:pStyle w:val="Normal"/>
        <w:autoSpaceDE w:val="false"/>
        <w:ind w:firstLine="709"/>
        <w:jc w:val="both"/>
        <w:rPr/>
      </w:pPr>
      <w:r>
        <w:rPr>
          <w:color w:val="000000"/>
        </w:rPr>
        <w:t>Деление рабочего дня на части означает возможность установления перерыва в работе больше двух часов. Два часа - это такая длительность перерыва, который позволяет квалифицировать ее как прерву для питания и отдыха, понятно, при условии соответствия ее ст. 66 КЗоТ. Установление перерыва длительностью свыше двух часов возможно лишь на основании ст. 60 КЗоТ, которая предусматривает регулирование порядка деления рабочего дня на части законодательством. Соответствующие правотворческие органы получили право определять и количество перерывов, и их длительность. Время перерывов, естественно, в рабочее время не включается и не оплачивается. Не считается он также и временами простою производства без вины работника.</w:t>
      </w:r>
    </w:p>
    <w:p>
      <w:pPr>
        <w:pStyle w:val="Normal"/>
        <w:autoSpaceDE w:val="false"/>
        <w:ind w:firstLine="709"/>
        <w:jc w:val="both"/>
        <w:rPr/>
      </w:pPr>
      <w:r>
        <w:rPr>
          <w:color w:val="000000"/>
        </w:rPr>
        <w:t>Возможность деления рабочего времени на части предусмотрена постановлением Совета Министров СССР „О режиме работы водителей и кондукторов городского пассажирского транспорта”. Это постановление сохранило действие. Оно распространяется на водителей и кондукторов городского пассажирского транспорта. Постановление предусматривает возможность деления рабочего дня на две части. В начале предусматривалось ограничить количество изменений, разделенных на части, двадцатью в течение месяца. В дальнейшем (п. 16 постановления Совета Министров СССР „О мероприятиях по улучшению работы городского пассажирского транспорта”) это ограничение было отменено. Как компенсация за деление рабочего дня (изменения) на части была предусмотрена доплата до 30 процентов тарифной ставки (окладу). Это ограничение стоит рассматривать как такое, которое потеряло действие. Определение размера доплаты рабочего дня на части охватывается полномочиями сторон коллективного договора.</w:t>
      </w:r>
    </w:p>
    <w:p>
      <w:pPr>
        <w:pStyle w:val="Normal"/>
        <w:autoSpaceDE w:val="false"/>
        <w:ind w:firstLine="709"/>
        <w:jc w:val="both"/>
        <w:rPr>
          <w:b/>
          <w:b/>
          <w:bCs/>
        </w:rPr>
      </w:pPr>
      <w:r>
        <w:rPr>
          <w:color w:val="000000"/>
        </w:rPr>
        <w:t>Постановлением Совета Министров СССР от 17 января 1983 года №52 было указано расширение практики применения режима работы, который предусматривает деление рабочего дня на части на предприятиях, в организациях и учреждениях, занятых обслуживанием населения. Это была не норма прямого действия, а только предложение, адресованное местным органам исполнительной власти. И все-таки названное постановление, не определяя порядок деления рабочего дня (изменения) на части, предоставляет право соответствующим органам местной исполнительной власти и местного самоуправления право позволять применение режима работы, который предусматривает деление рабочего дня на части на предприятиях, в организациях, учреждениях, занятых обслуживанием населения.</w:t>
      </w:r>
    </w:p>
    <w:p>
      <w:pPr>
        <w:pStyle w:val="Normal"/>
        <w:autoSpaceDE w:val="false"/>
        <w:ind w:firstLine="709"/>
        <w:jc w:val="both"/>
        <w:rPr/>
      </w:pPr>
      <w:r>
        <w:rPr>
          <w:iCs/>
          <w:color w:val="000000"/>
        </w:rPr>
        <w:t xml:space="preserve">На законодательном уровне предусматривается возможность применения и гибкого графику работы. Гибкий график работы </w:t>
      </w:r>
      <w:r>
        <w:rPr>
          <w:color w:val="000000"/>
        </w:rPr>
        <w:t xml:space="preserve">— это правовая форма организации рабочего времени, при которой для отдельных работников или коллективов подразделов допускается саморегулирование начала, окончания и общей длительности рабочего дня. При этом нужна полная отработка суммарного количества рабочих часов в течение учетного периода (рабочего дня, рабочей недели, рабочего месяца). В первый раз такой режим работы был предусмотрен Положением о порядке и условиях применения (гибкого) переменного графика работы для женщин, которые имеют детей, утвержденным постановлением Госкомтруда СССР и ВЦСПС от 6 июня в 1984 г. Непременным условием должно быть соблюдение годового баланса рабочего времени, максимальная длительность рабочего времени — не больше 10 часов, а времени пребывания на предприятии — не более 12 часов, включая перерывы. </w:t>
      </w:r>
    </w:p>
    <w:p>
      <w:pPr>
        <w:pStyle w:val="Normal"/>
        <w:autoSpaceDE w:val="false"/>
        <w:ind w:firstLine="709"/>
        <w:jc w:val="both"/>
        <w:rPr/>
      </w:pPr>
      <w:r>
        <w:rPr>
          <w:color w:val="000000"/>
        </w:rPr>
        <w:t xml:space="preserve">На выполнение выше отмеченного Положения 30 мая в 1985 г. постановлением Госкомтруда СССР и ВЦСПС были утверждены Рекомендации относительно применения режимов гибкого рабочего времени на предприятиях, учреждениях, организациях народного хозяйства, которые определяли особенности применения гибкого рабочего времени. </w:t>
      </w:r>
    </w:p>
    <w:p>
      <w:pPr>
        <w:pStyle w:val="Normal"/>
        <w:autoSpaceDE w:val="false"/>
        <w:ind w:firstLine="709"/>
        <w:jc w:val="both"/>
        <w:rPr/>
      </w:pPr>
      <w:r>
        <w:rPr>
          <w:color w:val="000000"/>
        </w:rPr>
        <w:t xml:space="preserve">Не принимались нормативно правовые акты о гибком режиме работы. Стороны Генерального соглашения на 1999-2000 годы взяли на себя обязательство подготовить и утверждать порядок применения гибкого режима работы. Это обязательство не было выполнено. Поэтому выше названо Положение СССР сохранило свое действие до сегодняшнего времени. Что же касается отмеченных Рекомендаций, то они не являются нормативным актом, однако содержат методические материалы, использование которых является целесообразным. </w:t>
      </w:r>
    </w:p>
    <w:p>
      <w:pPr>
        <w:pStyle w:val="Normal"/>
        <w:autoSpaceDE w:val="false"/>
        <w:ind w:firstLine="709"/>
        <w:jc w:val="both"/>
        <w:rPr/>
      </w:pPr>
      <w:r>
        <w:rPr>
          <w:color w:val="000000"/>
        </w:rPr>
        <w:t>Само по себе использование переменного (гибкого) графика работы прямо Кодексом законов о труде не предусмотрено, однако, в принципе, его приложение не противоречит нормам, которые регулируют режим рабочего времени. Вместе с тем, названы и Положение, и Рекомендации предусматривают совмещение переменного (гибкого) графика работы с режимом просуммированного учета рабочего времени, которое ст. 61 КЗоТ допускает применять не всегда. Поэтому применение переменного (гибкого) графика работы возможно лишь в случаях, которые подпадают под формулировку ст. 61 КЗоТ и предусматривает обязательность соблюдения длительности рабочего времени за учетный период. В других случаях переменный (гибкий) график работы может применяться только без элементов режима просуммированного учета рабочего времени (то есть с соблюдением нормы длительности рабочего дня).</w:t>
      </w:r>
    </w:p>
    <w:p>
      <w:pPr>
        <w:pStyle w:val="Normal"/>
        <w:autoSpaceDE w:val="false"/>
        <w:ind w:firstLine="709"/>
        <w:jc w:val="both"/>
        <w:rPr>
          <w:color w:val="000000"/>
        </w:rPr>
      </w:pPr>
      <w:r>
        <w:rPr>
          <w:color w:val="000000"/>
        </w:rPr>
        <w:t>Переменный (гибкий) график работы может применяться по согласованию между владельцем и профсоюзным комитетом (что касается женщин, которые имеют детей, - это предусмотрено Положением). Для других работников это предусматривается или правилами внутреннего трудового распорядка, принятыми в соответствии со ст. 142 Кзпп трудовыми коллективами, или коллективными договорами (ст. 7 Закона „О коллективных договорах и соглашениях”).</w:t>
      </w:r>
    </w:p>
    <w:p>
      <w:pPr>
        <w:pStyle w:val="Normal"/>
        <w:autoSpaceDE w:val="false"/>
        <w:ind w:firstLine="709"/>
        <w:jc w:val="both"/>
        <w:rPr/>
      </w:pPr>
      <w:r>
        <w:rPr>
          <w:color w:val="000000"/>
        </w:rPr>
        <w:t xml:space="preserve">В соответствии с выше названными нормативными актами гибкий график работы устанавливается по согласованию между владельцем и работником как при приеме на работу, так и в процессе работы, по согласованию с профкомом и с учетом мнения трудового коллектива. В  Положении и Рекомендациях содержится требование учитывать мнение трудового коллектива структурного подразделения, для работников (работника) которого устанавливается режим переменного (гибкого) графика работы. Это, по-видимому, целесообразно. Однако основания для признания этого требования нормой права не дает ни Кодекса законов о труде, ни Закона СССР „О трудовых коллективах и повышениях их роли в управлении предприятиями, учреждениями, организациями”. Кроме того, порядок согласования мнения трудового коллектива в законодательном порядке не определен. Очевидно, что это должно происходить на общих собраниях трудового коллектива структурного подразделения предприятия, учреждения, организации, в составе которого работает лицо, которое нарушило ходатайство об установлении ему гибкого графика работы. </w:t>
      </w:r>
    </w:p>
    <w:p>
      <w:pPr>
        <w:pStyle w:val="Normal"/>
        <w:autoSpaceDE w:val="false"/>
        <w:ind w:firstLine="709"/>
        <w:jc w:val="both"/>
        <w:rPr/>
      </w:pPr>
      <w:r>
        <w:rPr>
          <w:color w:val="000000"/>
        </w:rPr>
        <w:t xml:space="preserve">Работникам субъективное право на установление режима переменного (гибкого) графика работы законодательством не предоставляется (это касается и женщин, которые имеют детей). Иначе говоря, без согласия владельца переменный (гибкий) график работы не может быть внедрен. Внедряется переменный (гибкий) график работы приказом владельца по просьбе одной или группам работников. Приказ должен быть согласован с профкомом. Инициатива во внедрении переменного (гибкого) графика работы может исходить и от профкома, и от трудового коллектива. Если работник не согласен работать на условиях переменного (гибкого) графика работы, он просто будет сдерживаться твердого графика работы, который действовал раньше. С учетом этого стоит признать таким, которое не имеет правового основания, требование, которое содержится в Рекомендациях, о том, чтобы работники были предупреждены о переводе на режим переменного (гибкого) графика работы не </w:t>
      </w:r>
      <w:r>
        <w:rPr>
          <w:color w:val="000000"/>
          <w:lang w:val="uk-UA"/>
        </w:rPr>
        <w:t xml:space="preserve">позднее </w:t>
      </w:r>
      <w:r>
        <w:rPr>
          <w:color w:val="000000"/>
        </w:rPr>
        <w:t>как за месяц.</w:t>
      </w:r>
    </w:p>
    <w:p>
      <w:pPr>
        <w:pStyle w:val="Normal"/>
        <w:autoSpaceDE w:val="false"/>
        <w:ind w:firstLine="709"/>
        <w:jc w:val="both"/>
        <w:rPr>
          <w:color w:val="000000"/>
        </w:rPr>
      </w:pPr>
      <w:r>
        <w:rPr>
          <w:color w:val="000000"/>
        </w:rPr>
        <w:t xml:space="preserve">Элементами гибкого графика следующие: </w:t>
      </w:r>
    </w:p>
    <w:p>
      <w:pPr>
        <w:pStyle w:val="Normal"/>
        <w:widowControl w:val="false"/>
        <w:numPr>
          <w:ilvl w:val="0"/>
          <w:numId w:val="2"/>
        </w:numPr>
        <w:tabs>
          <w:tab w:val="clear" w:pos="708"/>
          <w:tab w:val="left" w:pos="0" w:leader="none"/>
          <w:tab w:val="left" w:pos="993" w:leader="none"/>
        </w:tabs>
        <w:suppressAutoHyphens w:val="true"/>
        <w:autoSpaceDE w:val="false"/>
        <w:ind w:left="0" w:firstLine="709"/>
        <w:jc w:val="both"/>
        <w:rPr>
          <w:color w:val="000000"/>
        </w:rPr>
      </w:pPr>
      <w:r>
        <w:rPr>
          <w:color w:val="000000"/>
        </w:rPr>
        <w:t xml:space="preserve">переменное (гибкий) рабочее время — начало и окончание рабочего дня; </w:t>
      </w:r>
    </w:p>
    <w:p>
      <w:pPr>
        <w:pStyle w:val="Normal"/>
        <w:widowControl w:val="false"/>
        <w:numPr>
          <w:ilvl w:val="0"/>
          <w:numId w:val="2"/>
        </w:numPr>
        <w:tabs>
          <w:tab w:val="clear" w:pos="708"/>
          <w:tab w:val="left" w:pos="0" w:leader="none"/>
          <w:tab w:val="left" w:pos="993" w:leader="none"/>
        </w:tabs>
        <w:suppressAutoHyphens w:val="true"/>
        <w:autoSpaceDE w:val="false"/>
        <w:ind w:left="0" w:firstLine="709"/>
        <w:jc w:val="both"/>
        <w:rPr>
          <w:color w:val="000000"/>
        </w:rPr>
      </w:pPr>
      <w:r>
        <w:rPr>
          <w:color w:val="000000"/>
        </w:rPr>
        <w:t xml:space="preserve">фиксировано время — время обязательного присутствия на работе </w:t>
      </w:r>
    </w:p>
    <w:p>
      <w:pPr>
        <w:pStyle w:val="Normal"/>
        <w:widowControl w:val="false"/>
        <w:numPr>
          <w:ilvl w:val="0"/>
          <w:numId w:val="2"/>
        </w:numPr>
        <w:tabs>
          <w:tab w:val="clear" w:pos="708"/>
          <w:tab w:val="left" w:pos="0" w:leader="none"/>
          <w:tab w:val="left" w:pos="993" w:leader="none"/>
        </w:tabs>
        <w:suppressAutoHyphens w:val="true"/>
        <w:autoSpaceDE w:val="false"/>
        <w:ind w:left="0" w:firstLine="709"/>
        <w:jc w:val="both"/>
        <w:rPr>
          <w:color w:val="000000"/>
        </w:rPr>
      </w:pPr>
      <w:r>
        <w:rPr>
          <w:color w:val="000000"/>
        </w:rPr>
        <w:t xml:space="preserve">перерывы для отдыха и питания; </w:t>
      </w:r>
    </w:p>
    <w:p>
      <w:pPr>
        <w:pStyle w:val="Normal"/>
        <w:widowControl w:val="false"/>
        <w:numPr>
          <w:ilvl w:val="0"/>
          <w:numId w:val="2"/>
        </w:numPr>
        <w:tabs>
          <w:tab w:val="clear" w:pos="708"/>
          <w:tab w:val="left" w:pos="0" w:leader="none"/>
          <w:tab w:val="left" w:pos="993" w:leader="none"/>
        </w:tabs>
        <w:suppressAutoHyphens w:val="true"/>
        <w:autoSpaceDE w:val="false"/>
        <w:ind w:left="0" w:firstLine="709"/>
        <w:jc w:val="both"/>
        <w:rPr>
          <w:color w:val="000000"/>
        </w:rPr>
      </w:pPr>
      <w:r>
        <w:rPr>
          <w:color w:val="000000"/>
        </w:rPr>
        <w:t>длительность учетного периода.</w:t>
      </w:r>
    </w:p>
    <w:p>
      <w:pPr>
        <w:pStyle w:val="Normal"/>
        <w:autoSpaceDE w:val="false"/>
        <w:ind w:firstLine="709"/>
        <w:jc w:val="both"/>
        <w:rPr>
          <w:color w:val="000000"/>
        </w:rPr>
      </w:pPr>
      <w:r>
        <w:rPr>
          <w:color w:val="000000"/>
        </w:rPr>
        <w:t>Основную часть рабочего времени при режиме переменного (гибкого) графика рабочего времени составляет фиксированное время — время обязательного присутствия работников, которые работают за режимом переменного (гибкого) графика работы, на работе. Фиксировано рабочее время по своей продолжительности, в принципе, должен составлять основную часть рабочего времени. Это не является требованием закона, а обусловленно необходимостью осуществления соответствующих производственных контактов и контроля за работниками, которые работают за таким графиком.</w:t>
      </w:r>
    </w:p>
    <w:p>
      <w:pPr>
        <w:pStyle w:val="Normal"/>
        <w:autoSpaceDE w:val="false"/>
        <w:ind w:firstLine="709"/>
        <w:jc w:val="both"/>
        <w:rPr>
          <w:color w:val="000000"/>
        </w:rPr>
      </w:pPr>
      <w:r>
        <w:rPr>
          <w:color w:val="000000"/>
        </w:rPr>
        <w:t>Вторая часть рабочего времени при применении режима переменного (гибкого) графика работы — это переменное (гибкий) время, определенное работником по своему усмотрению. Поскольку режим переменного (гибкого) графика может применяться в двух вариантах (с использованием элементов режима просуммированного учета рабочего времени или без такого использования), переменное рабочее время должно быть отработано работником таким образом, чтобы в целом была соблюдена длительность работы, установленная правилами внутреннего трудового распорядка или графиком изменяемости в расчете на день (если не используются элементы просуммированного учета рабочего времени) или длительность рабочего времени, установленная на учетный период (при применении одновременно с режимом переменного (гибкого) графика работы просуммированного учета рабочего времени).</w:t>
      </w:r>
    </w:p>
    <w:p>
      <w:pPr>
        <w:pStyle w:val="Normal"/>
        <w:autoSpaceDE w:val="false"/>
        <w:ind w:firstLine="709"/>
        <w:jc w:val="both"/>
        <w:rPr/>
      </w:pPr>
      <w:r>
        <w:rPr>
          <w:color w:val="000000"/>
        </w:rPr>
        <w:t>Режим переменного (гибкого) графика работы может внедряться на определенный период или без ограничения сроком. Последний вариант кажется менее приемлемым, поскольку обратный переход к обычному режиму работы за режимом переменного (гибкого) графика работы при отсутствии согласия работника осложняется частью третьей ст. 32 КЗоТ, которая допускает изменение режима работы, как и любых других существенных условий труда, только при изменениях в организации производства и труде с соблюдением установленного порядка. Как изменения в организации производства и труде при этом должно быть квалифицировано именно решение владельца об отмене режима гибкого рабочего времени, согласованной с профсоюзным комитетом, или решении трудового коллектива о внесении изменений в правила внутреннего распорядка и отмены гибкого графика работы. Отмена гибкого графика работы предусматривает предупреждение работников за два месяца.</w:t>
      </w:r>
    </w:p>
    <w:p>
      <w:pPr>
        <w:pStyle w:val="Normal"/>
        <w:autoSpaceDE w:val="false"/>
        <w:ind w:firstLine="709"/>
        <w:jc w:val="both"/>
        <w:rPr/>
      </w:pPr>
      <w:r>
        <w:rPr>
          <w:color w:val="000000"/>
        </w:rPr>
        <w:t>Отмена режима переменного (гибкого) графика (полностью или на определенный период) как санкция за нарушение условий работы за таким графиком предусмотрено лишь Положением о порядке и условиях применения (гибкого) переменного графика работы для женщин, которые имеют детей, - относительно женщин. Для других категорий работников основания для отмены режима переменного (гибкого) графика работы должны устанавливаться локальными нормативными актами (правилами внутреннего трудового распорядка, коллективным договором). Если же основания для отмены такого режима не установлены, нарушение условий работы за переменным (гибким) графиком работы не позволит перевести работника на обычный режим работы, кроме как с соблюдением правил части третьей ст. 32 КЗоТ.</w:t>
      </w:r>
    </w:p>
    <w:p>
      <w:pPr>
        <w:pStyle w:val="Normal"/>
        <w:autoSpaceDE w:val="false"/>
        <w:ind w:firstLine="709"/>
        <w:jc w:val="both"/>
        <w:rPr>
          <w:color w:val="000000"/>
        </w:rPr>
      </w:pPr>
      <w:r>
        <w:rPr>
          <w:color w:val="000000"/>
        </w:rPr>
        <w:t>Сверхурочные работы при режиме переменного (гибкого) графика работы применяются на общих основаниях и в общем порядке.</w:t>
      </w:r>
    </w:p>
    <w:p>
      <w:pPr>
        <w:pStyle w:val="Normal"/>
        <w:autoSpaceDE w:val="false"/>
        <w:ind w:firstLine="709"/>
        <w:jc w:val="both"/>
        <w:rPr/>
      </w:pPr>
      <w:r>
        <w:rPr>
          <w:iCs/>
          <w:color w:val="000000"/>
        </w:rPr>
        <w:t xml:space="preserve">Порядок организации и осуществления вахтенных работ </w:t>
      </w:r>
      <w:r>
        <w:rPr>
          <w:color w:val="000000"/>
        </w:rPr>
        <w:t>регламентируется Основными положениями о вахтенном методе организации работ, утвержденными постановлением Государственного комитета СССР из труда и социальных вопросов, Секретариата ВЦРПС, Министерства здравоохранения СССР от 31 декабря в 1987 г. №794/33-82, в редакции от 17 января в 1990 г., а также Временным положением о вахтенном методе организации работ на предприятиях Министерства Украины по вопросам чрезвычайных ситуаций и по делам защиты населения от последствий Чернобыльской катастрофы, утвержденным приказом МЧС Украины 20 мая в 1999 г. №147.</w:t>
      </w:r>
    </w:p>
    <w:p>
      <w:pPr>
        <w:pStyle w:val="Normal"/>
        <w:autoSpaceDE w:val="false"/>
        <w:ind w:firstLine="709"/>
        <w:jc w:val="both"/>
        <w:rPr>
          <w:color w:val="000000"/>
        </w:rPr>
      </w:pPr>
      <w:r>
        <w:rPr>
          <w:color w:val="000000"/>
        </w:rPr>
        <w:t xml:space="preserve">Вахтенный метод — это особенная форма организации работ, которая основывается на использовании трудовых ресурсов вне места их постоянного обитания при условиях, когда ежедневная доставка работников к месту работы и обратно к местожительству постоянного невозможная. </w:t>
      </w:r>
    </w:p>
    <w:p>
      <w:pPr>
        <w:pStyle w:val="Normal"/>
        <w:autoSpaceDE w:val="false"/>
        <w:ind w:firstLine="709"/>
        <w:jc w:val="both"/>
        <w:rPr/>
      </w:pPr>
      <w:r>
        <w:rPr>
          <w:color w:val="000000"/>
        </w:rPr>
        <w:t xml:space="preserve">Работу за вахтенным методом организации работ стоит квалифицировать как такую, которая имеет признаки двух правовых конструкций, присущих действующему законодательству о труде. Во-первых, выполнение работником трудовых обязанностей с применением вахтенного метода имеет признаки работы за режимом просуммированного учета рабочего времени. Во-вторых, вахтенный метод организации работ связан </w:t>
      </w:r>
      <w:r>
        <w:rPr>
          <w:b/>
          <w:bCs/>
          <w:color w:val="000000"/>
        </w:rPr>
        <w:t xml:space="preserve">с </w:t>
      </w:r>
      <w:r>
        <w:rPr>
          <w:color w:val="000000"/>
        </w:rPr>
        <w:t>поездками работников на работу в другую местность, то есть имеет черты командировки, подвижного характера труда.</w:t>
      </w:r>
    </w:p>
    <w:p>
      <w:pPr>
        <w:pStyle w:val="Normal"/>
        <w:autoSpaceDE w:val="false"/>
        <w:ind w:firstLine="709"/>
        <w:jc w:val="both"/>
        <w:rPr/>
      </w:pPr>
      <w:r>
        <w:rPr>
          <w:color w:val="000000"/>
        </w:rPr>
        <w:t xml:space="preserve">В соответствии со ст. 61 КЗоТ внедрения вахтенного метода организации работ допускается при условии согласования с профсоюзным органом и при согласии работника. Кроме того, владелец обязан согласовать с профсоюзным комитетом график работы на вахте (как правило, на год) и сообщить об этом работникам не </w:t>
      </w:r>
      <w:r>
        <w:rPr>
          <w:color w:val="000000"/>
          <w:lang w:val="uk-UA"/>
        </w:rPr>
        <w:t>пізніш</w:t>
      </w:r>
      <w:r>
        <w:rPr>
          <w:color w:val="000000"/>
        </w:rPr>
        <w:t xml:space="preserve"> как за один месяц до введения его в действие.</w:t>
      </w:r>
    </w:p>
    <w:p>
      <w:pPr>
        <w:pStyle w:val="Normal"/>
        <w:autoSpaceDE w:val="false"/>
        <w:ind w:firstLine="709"/>
        <w:jc w:val="both"/>
        <w:rPr/>
      </w:pPr>
      <w:r>
        <w:rPr>
          <w:color w:val="000000"/>
        </w:rPr>
        <w:t xml:space="preserve">Вахтенный метод организации работ применяется при значительном отдалении производственных объектов от места пребывания предприятия. Законодательством четко предусмотрена возможность применения вахтенного метода в случае, если на поездку к месту работы и назад работники тратят больше трех часов. </w:t>
      </w:r>
      <w:r>
        <w:rPr/>
        <w:t xml:space="preserve">На работу вахтенным методом могут переводиться как предприятия </w:t>
      </w:r>
      <w:r>
        <w:rPr>
          <w:color w:val="000000"/>
        </w:rPr>
        <w:t>в целом, и их отдельные подразделы или создаваться комплексные бригады для выполнения определенного объема работ. Работа на этих объектах осуществляется вахтенным (переменным) персоналом, который в период работы на объекте проживает в созданных на объектах вахтенных поселках и систематически, через определенное время, возвращается к месту пребывания предприятия.</w:t>
      </w:r>
    </w:p>
    <w:p>
      <w:pPr>
        <w:pStyle w:val="Normal"/>
        <w:autoSpaceDE w:val="false"/>
        <w:ind w:firstLine="709"/>
        <w:jc w:val="both"/>
        <w:rPr>
          <w:color w:val="000000"/>
        </w:rPr>
      </w:pPr>
      <w:r>
        <w:rPr>
          <w:color w:val="000000"/>
        </w:rPr>
        <w:t>Доставка работников от местожительства постоянного или местонахождения предприятия к местонахождению вахтенного поселка (места работы) и назад проводится за счет предприятия.</w:t>
      </w:r>
    </w:p>
    <w:p>
      <w:pPr>
        <w:pStyle w:val="Normal"/>
        <w:autoSpaceDE w:val="false"/>
        <w:ind w:firstLine="709"/>
        <w:jc w:val="both"/>
        <w:rPr/>
      </w:pPr>
      <w:r>
        <w:rPr>
          <w:color w:val="000000"/>
        </w:rPr>
        <w:t xml:space="preserve">К выполнению работ вахтенным методом могут получить допуск рабочие, а также (по согласованию с профсоюзным органом) - мастера, прорабы, начальники участков, изменений, другие работники, которые относятся к категории линейного персонала, что осуществляют непосредственное руководство на объекте. </w:t>
      </w:r>
    </w:p>
    <w:p>
      <w:pPr>
        <w:pStyle w:val="Normal"/>
        <w:autoSpaceDE w:val="false"/>
        <w:ind w:firstLine="709"/>
        <w:jc w:val="both"/>
        <w:rPr/>
      </w:pPr>
      <w:r>
        <w:rPr>
          <w:color w:val="000000"/>
        </w:rPr>
        <w:t>Работники, которые вовлекаются в работу вахтенным методом, подлежат предыдущему и периодическому медицинским обзорам. К работам, которые выполняются вахтенным методом, запрещается привлекать лица в возрасте до 18 годов, беременных женщин и женщин, которые имеют детей в возрасте до 3 годов, а также лиц, которые имеют медицинские противопоказания для такой работы.</w:t>
      </w:r>
    </w:p>
    <w:p>
      <w:pPr>
        <w:pStyle w:val="Normal"/>
        <w:autoSpaceDE w:val="false"/>
        <w:ind w:firstLine="709"/>
        <w:jc w:val="both"/>
        <w:rPr>
          <w:color w:val="000000"/>
        </w:rPr>
      </w:pPr>
      <w:r>
        <w:rPr>
          <w:color w:val="000000"/>
        </w:rPr>
        <w:t>Учетный период охватывает все рабочее время, время в дороге и час отдыха, который приходится на этот календарный отрезок времени. Рабочее время и час отдыха регламентируются графиком изменяемости, утверждаются владельцем по согласованию с профсоюзным комитетом и приходятся к сведению работников не позже чем за месяц до введения их в действие.</w:t>
      </w:r>
    </w:p>
    <w:p>
      <w:pPr>
        <w:pStyle w:val="Normal"/>
        <w:autoSpaceDE w:val="false"/>
        <w:ind w:firstLine="709"/>
        <w:jc w:val="both"/>
        <w:rPr>
          <w:color w:val="000000"/>
        </w:rPr>
      </w:pPr>
      <w:r>
        <w:rPr>
          <w:color w:val="000000"/>
        </w:rPr>
        <w:t>Длительность вахты не может превышать 1 месяца, а в отдельных случаях, с разрешения министерства и соответствующего профсоюза, — 2 месяцев. Длительность рабочего дня не должна превышать 10 часов. При вахтенном методе организации работ, кроме табеля учета рабочего времени, ведется специальный учет рабочего времени и часа отдыха на каждого работника с указанием сведений за месяцами и нарастающим итогом с начала года.</w:t>
      </w:r>
    </w:p>
    <w:p>
      <w:pPr>
        <w:pStyle w:val="Normal"/>
        <w:autoSpaceDE w:val="false"/>
        <w:ind w:firstLine="709"/>
        <w:jc w:val="both"/>
        <w:rPr/>
      </w:pPr>
      <w:r>
        <w:rPr>
          <w:color w:val="000000"/>
        </w:rPr>
        <w:t xml:space="preserve">Кроме заработной платы работникам, которые выполняют работы вахтенным методом, за каждый день пребывания в местах проведения работы, выплачивается надбавка к тарифным ставкам и должностным окладам </w:t>
      </w:r>
      <w:r>
        <w:rPr>
          <w:bCs/>
          <w:color w:val="000000"/>
        </w:rPr>
        <w:t xml:space="preserve">в размере </w:t>
      </w:r>
      <w:r>
        <w:rPr>
          <w:color w:val="000000"/>
        </w:rPr>
        <w:t xml:space="preserve">не выше предельной нормы суточных, установленных для командировок </w:t>
      </w:r>
      <w:r>
        <w:rPr>
          <w:bCs/>
          <w:color w:val="000000"/>
        </w:rPr>
        <w:t>в пределах государства</w:t>
      </w:r>
      <w:r>
        <w:rPr>
          <w:color w:val="000000"/>
        </w:rPr>
        <w:t>.</w:t>
      </w:r>
    </w:p>
    <w:p>
      <w:pPr>
        <w:pStyle w:val="Normal"/>
        <w:autoSpaceDE w:val="false"/>
        <w:ind w:firstLine="709"/>
        <w:jc w:val="both"/>
        <w:rPr>
          <w:b/>
          <w:b/>
          <w:bCs/>
        </w:rPr>
      </w:pPr>
      <w:r>
        <w:rPr>
          <w:color w:val="000000"/>
        </w:rPr>
        <w:t>Вахтенный метод работ значит, что работник находится вне пределов своего дома, своей семьи, а, иногда, даже и за пределами населенного пункта, где можно было бы проживать, приобретать или готовить продукты питания, обращаться к лечебно-профилактическим учреждениям и тому подобное. Исходя из этого, владелец обязан обеспечить работников социально-бытовыми условиями — обитанием, транспортом, спецодеждой, ежедневным горячим питанием, медицинским обслуживанием. Все эти условия должны предусматриваться в трудовом договоре.</w:t>
      </w:r>
    </w:p>
    <w:p>
      <w:pPr>
        <w:pStyle w:val="Normal"/>
        <w:autoSpaceDE w:val="false"/>
        <w:ind w:firstLine="709"/>
        <w:jc w:val="both"/>
        <w:rPr/>
      </w:pPr>
      <w:r>
        <w:rPr>
          <w:color w:val="000000"/>
        </w:rPr>
        <w:t>Как свидетельствует практика, робота в ночное время, сверхурочные часы, есть психически и физически тяжелой для работника. Но есть и такие категории работников, в которых максимальная длительность рабочего дня не установлена. В главе IV Кодекса законов о труде, посвященной рабочему времени, понятие „ненормируемый рабочий день” вообще не употребляется. Однако в главе V КЗоТ „Час отдыха” говорится о дополнительном отпуске работникам с ненормируемым рабочим днем. Закон „Об отпусках” также предусматривает предоставление дополнительного отпуска работникам с ненормируемым рабочим днем. Следовательно, ненормируемый рабочий день — это правовая конструкция, которая сегодня признается законодательством.</w:t>
      </w:r>
    </w:p>
    <w:p>
      <w:pPr>
        <w:pStyle w:val="Normal"/>
        <w:autoSpaceDE w:val="false"/>
        <w:ind w:firstLine="709"/>
        <w:jc w:val="both"/>
        <w:rPr/>
      </w:pPr>
      <w:r>
        <w:rPr>
          <w:iCs/>
          <w:color w:val="000000"/>
        </w:rPr>
        <w:t xml:space="preserve">Режим ненормируемого рабочего дня </w:t>
      </w:r>
      <w:r>
        <w:rPr>
          <w:color w:val="000000"/>
        </w:rPr>
        <w:t>устанавливается для определенной категории работников в случае невозможности нормирования времени трудового процесса. Мера труда таких работников определяется не только длительностью рабочего времени, но и кругом обязанностей и объемом выполненных работ (нагрузкой). В случае необходимости эта категория работников выполняет работу сверх нормальной длительности рабочего времени.</w:t>
      </w:r>
    </w:p>
    <w:p>
      <w:pPr>
        <w:pStyle w:val="Normal"/>
        <w:autoSpaceDE w:val="false"/>
        <w:ind w:firstLine="709"/>
        <w:jc w:val="both"/>
        <w:rPr>
          <w:color w:val="000000"/>
        </w:rPr>
      </w:pPr>
      <w:r>
        <w:rPr>
          <w:color w:val="000000"/>
        </w:rPr>
        <w:t>На работников с ненормируемым рабочим днем распространяется установленный на предприятии, в учреждении, организации режим рабочего времени. В связи с этим владелец или уполномочен им орган не имеет право систематически привлекать работников, которые работают за таким режимом, к работе сверх установленной длительности рабочего времени. Обязанности работников с ненормируемым рабочим днем должны быть зафиксированные в трудовом договоре, должностных инструкциях, правилах внутреннего трудового распорядка таким образом, чтобы была предусмотрена возможность исполнять эти обязанности, как правило, в пределах нормального рабочего времени.</w:t>
      </w:r>
    </w:p>
    <w:p>
      <w:pPr>
        <w:pStyle w:val="Normal"/>
        <w:autoSpaceDE w:val="false"/>
        <w:ind w:firstLine="709"/>
        <w:jc w:val="both"/>
        <w:rPr>
          <w:color w:val="000000"/>
        </w:rPr>
      </w:pPr>
      <w:r>
        <w:rPr>
          <w:color w:val="000000"/>
        </w:rPr>
        <w:t>Действующее трудовое законодательство допускает возможность применения режима ненормируемого рабочего дня для всех категорий работников (руководителей, специалистов и рабочих). Невзирая на то, что служащие не относятся к категории специалистов, эта категория работников может работать на условиях ненормируемого рабочего дня. Ненормируемый рабочий день на предприятиях, в учреждениях, организациях, независимо от форм собственности, может применяться для руководителей, специалистов и рабочих, а именно для таких категорий сотрудников:</w:t>
      </w:r>
    </w:p>
    <w:p>
      <w:pPr>
        <w:pStyle w:val="Normal"/>
        <w:autoSpaceDE w:val="false"/>
        <w:ind w:firstLine="709"/>
        <w:jc w:val="both"/>
        <w:rPr>
          <w:color w:val="000000"/>
        </w:rPr>
      </w:pPr>
      <w:r>
        <w:rPr>
          <w:color w:val="000000"/>
        </w:rPr>
        <w:t xml:space="preserve">— </w:t>
      </w:r>
      <w:r>
        <w:rPr>
          <w:color w:val="000000"/>
        </w:rPr>
        <w:t xml:space="preserve">для лиц, труд которых не поддается точному учету во времени; </w:t>
        <w:tab/>
        <w:t xml:space="preserve"> — для лиц, рабочее время которых за характером работы разделяется на части неопределенной длительности (сельское хозяйство);</w:t>
      </w:r>
    </w:p>
    <w:p>
      <w:pPr>
        <w:pStyle w:val="Normal"/>
        <w:autoSpaceDE w:val="false"/>
        <w:ind w:firstLine="709"/>
        <w:jc w:val="both"/>
        <w:rPr>
          <w:color w:val="000000"/>
        </w:rPr>
      </w:pPr>
      <w:r>
        <w:rPr>
          <w:color w:val="000000"/>
        </w:rPr>
        <w:t xml:space="preserve">— </w:t>
      </w:r>
      <w:r>
        <w:rPr>
          <w:color w:val="000000"/>
        </w:rPr>
        <w:t>для лиц, которые распределяют время для работы по своему усмотрению.</w:t>
      </w:r>
    </w:p>
    <w:p>
      <w:pPr>
        <w:pStyle w:val="Normal"/>
        <w:autoSpaceDE w:val="false"/>
        <w:ind w:firstLine="709"/>
        <w:jc w:val="both"/>
        <w:rPr>
          <w:color w:val="000000"/>
        </w:rPr>
      </w:pPr>
      <w:r>
        <w:rPr>
          <w:color w:val="000000"/>
        </w:rPr>
        <w:t>Министерства и другие центральные органы исполнительной власти по согласованию с соответствующими отраслевыми профсоюзами могут утверждать ориентировочные перечни работ, профессий и должностей работников с ненормируемым рабочим днем. На предприятиях, в учреждениях, организациях список профессий и должностей, на которых может применяться ненормируемый рабочий день, определяется коллективным договором. Утверждение списков должностей, работ и профессий работников с ненормируемым рабочим днем осуществляется при принятии коллективного договора, соглашения. Списки должны непосредственно вноситься в содержание соглашений, коллективных договоров или добавляться к ним.</w:t>
      </w:r>
    </w:p>
    <w:p>
      <w:pPr>
        <w:pStyle w:val="Normal"/>
        <w:autoSpaceDE w:val="false"/>
        <w:ind w:firstLine="709"/>
        <w:jc w:val="both"/>
        <w:rPr>
          <w:color w:val="000000"/>
        </w:rPr>
      </w:pPr>
      <w:r>
        <w:rPr>
          <w:color w:val="000000"/>
        </w:rPr>
        <w:t>Работник с ненормируемым рабочим днем может быть привлечен распоряжением владельца к работе по окончании рабочего дня установленной длительности. Невыполнение такого распоряжения квалифицируется как нарушение трудовой дисциплины.</w:t>
      </w:r>
    </w:p>
    <w:p>
      <w:pPr>
        <w:pStyle w:val="Normal"/>
        <w:autoSpaceDE w:val="false"/>
        <w:ind w:firstLine="709"/>
        <w:jc w:val="both"/>
        <w:rPr/>
      </w:pPr>
      <w:r>
        <w:rPr>
          <w:color w:val="000000"/>
        </w:rPr>
        <w:t>Закон не требует, чтобы работники с ненормируемым рабочим днем вовлекались в работу по окончании рабочего дня только из тех оснований, которые установлены для применения сверхурочных работ (ст. 62 КЗоТ). Работа работника с ненормируемым рабочим днем по окончании рабочего дня не является сверхурочной работой. В то же время для привлечения работников с ненормируемым рабочим днем до работы сверх нормы рабочего времени необходимы основания (производственная необходимость, другие исключительные обстоятельства).</w:t>
      </w:r>
    </w:p>
    <w:p>
      <w:pPr>
        <w:pStyle w:val="Normal"/>
        <w:autoSpaceDE w:val="false"/>
        <w:ind w:firstLine="709"/>
        <w:jc w:val="both"/>
        <w:rPr/>
      </w:pPr>
      <w:r>
        <w:rPr>
          <w:color w:val="000000"/>
        </w:rPr>
        <w:t>Обязанность работника с ненормируемым рабочим днем выполнять роботу по окончании рабочего дня может вытекает не только из распоряжения владельца об этом, но и должна быть обусловлена необходимостью своевременного выполнения работы, определенной трудовым договором. В оправдание несвоевременного выполнения работы работник не может ссылаться на то, что в течение установленной длительности рабочего времени он объективно не мог выполнить непомерно большой объем работы. В необходимых случаях работник с ненормируемым рабочим днем должен по собственной инициативе продлить работу и тогда, когда закончился рабочий день в соответствии с правилами внутреннего трудового распорядка или графика изменяемости.</w:t>
      </w:r>
    </w:p>
    <w:p>
      <w:pPr>
        <w:pStyle w:val="Normal"/>
        <w:autoSpaceDE w:val="false"/>
        <w:ind w:firstLine="709"/>
        <w:jc w:val="both"/>
        <w:rPr>
          <w:color w:val="000000"/>
        </w:rPr>
      </w:pPr>
      <w:r>
        <w:rPr>
          <w:color w:val="000000"/>
        </w:rPr>
        <w:t xml:space="preserve">Как компенсация за выполненный объем работ, степень напряженности, сложность и самостоятельность в работе, необходимость периодического выполнения служебных заданий сверх установленной длительности рабочего времени предоставляется дополнительный отпуск до 7 календарных дней. Следует признать, что такой вывод полностью отвечает ст. 8 Закона „Об отпусках”, которая устанавливает работникам с ненормируемым рабочим днем дополнительный отпуск именно за характер работы, а не только за работу сверх установленной длительности нормы рабочего времени. Таким образом, при определении длительности отпуска работникам с ненормируемым рабочим днем за особенный характер работы необходимо учитывать все перечислены факторы. Чисто арифметический подход - количество дней дополнительного отпуска должно отвечать количеству часов работы сверх нормы рабочего времени на протяжении года — был бы неправильным. Коллективным договором устанавливается конкретная длительность ежегодного дополнительного отпуска из каждого вида работ, профессий и должностей. </w:t>
      </w:r>
    </w:p>
    <w:p>
      <w:pPr>
        <w:pStyle w:val="Normal"/>
        <w:autoSpaceDE w:val="false"/>
        <w:ind w:firstLine="709"/>
        <w:jc w:val="both"/>
        <w:rPr>
          <w:color w:val="000000"/>
        </w:rPr>
      </w:pPr>
      <w:r>
        <w:rPr>
          <w:color w:val="000000"/>
        </w:rPr>
        <w:t>Правовая конструкция ненормируемого рабочего дня касается рабочего дня. Исходя из такого понимания ненормируемого рабочего дня, не допускается применение этой правовой конструкции относительно работников, занятых неполный рабочий день. В то же время допускается применение ненормируемого рабочего дня относительно работников, которые работают на условиях неполной рабочей недели, однако полного рабочего дня.</w:t>
      </w:r>
    </w:p>
    <w:p>
      <w:pPr>
        <w:pStyle w:val="Normal"/>
        <w:autoSpaceDE w:val="false"/>
        <w:ind w:firstLine="709"/>
        <w:jc w:val="both"/>
        <w:rPr>
          <w:color w:val="000000"/>
        </w:rPr>
      </w:pPr>
      <w:r>
        <w:rPr>
          <w:color w:val="000000"/>
        </w:rPr>
        <w:t>Установление специальной компенсации работникам за ненормируемый рабочий день (дополнительный отпуск) значит, что любыми льготами при ненормируемом рабочем дне (право приходить на работу позже установленного времени начала работы или пометать работу раньше) работник не пользуется.</w:t>
      </w:r>
    </w:p>
    <w:p>
      <w:pPr>
        <w:pStyle w:val="Normal"/>
        <w:autoSpaceDE w:val="false"/>
        <w:ind w:firstLine="709"/>
        <w:jc w:val="both"/>
        <w:rPr>
          <w:color w:val="000000"/>
        </w:rPr>
      </w:pPr>
      <w:r>
        <w:rPr>
          <w:color w:val="000000"/>
        </w:rPr>
        <w:t>На Западе наблюдается тенденция роста применения многосменных работ. Наиболее распространена работа в два изменения, хотя применяется даже 5-переменная работа. Многосменная работа обеспечивает большую эффективность и рентабельность производства, но вызывает сопротивление со стороны работающих. Поэтому предусматривается значительное стимулирование многосменного режима. Прежде всего это повышена оплата в виде надбавки в размере от 10 до 30% в зависимости от вида изменения. Установлен дополнительный отпуск за работу в вечернее или ночное изменение, сокращена длительность ночного изменения, запрещение привлечения к таким работам лиц преклонных лет. Последующее распространение такого режима связывается с необходимостью сокращения длительности рабочей недели до 30 — 20 часов в неделю.</w:t>
      </w:r>
    </w:p>
    <w:p>
      <w:pPr>
        <w:pStyle w:val="Normal"/>
        <w:autoSpaceDE w:val="false"/>
        <w:ind w:firstLine="709"/>
        <w:jc w:val="both"/>
        <w:rPr>
          <w:color w:val="000000"/>
        </w:rPr>
      </w:pPr>
      <w:r>
        <w:rPr>
          <w:color w:val="000000"/>
        </w:rPr>
        <w:t>Ненормируемый рабочий день следует отличать от сверхурочной работы.</w:t>
      </w:r>
    </w:p>
    <w:p>
      <w:pPr>
        <w:pStyle w:val="Normal"/>
        <w:autoSpaceDE w:val="false"/>
        <w:ind w:firstLine="709"/>
        <w:jc w:val="both"/>
        <w:rPr/>
      </w:pPr>
      <w:r>
        <w:rPr>
          <w:color w:val="000000"/>
        </w:rPr>
        <w:t xml:space="preserve">В соответствии с действующим законодательством сверхурочными считаются работы сверх установленной длительности рабочего дня (статье 52, 53 и 61 КЗоТ). В этом определении сверхурочной работы не отмечается на то, что такой считается работа, выполненная с согласия владельца. Возникает вопрос о возможности квалифицировать как сверхурочную ту работу, которая выполняется работником за своим усмотрением, без указания владельца (из его ведома или без его ведома). Традиционно признавалось, что сверхурочной является работа, выполняемая с согласия владельца. Выполненная без его ведома (раньше говорили - администрации) робота сверхурочной не считалась. Такая мысль основана на еще и сегодня распространенном подходе, при котором на место закона ставят логику </w:t>
      </w:r>
      <w:r>
        <w:rPr>
          <w:color w:val="000000"/>
          <w:lang w:val="uk-UA"/>
        </w:rPr>
        <w:t>правозастосувача</w:t>
      </w:r>
      <w:r>
        <w:rPr>
          <w:color w:val="000000"/>
        </w:rPr>
        <w:t xml:space="preserve"> и вопрос решают за логикой, а не за законом.</w:t>
      </w:r>
    </w:p>
    <w:p>
      <w:pPr>
        <w:pStyle w:val="Normal"/>
        <w:autoSpaceDE w:val="false"/>
        <w:ind w:firstLine="709"/>
        <w:jc w:val="both"/>
        <w:rPr>
          <w:color w:val="000000"/>
        </w:rPr>
      </w:pPr>
      <w:r>
        <w:rPr>
          <w:color w:val="000000"/>
        </w:rPr>
        <w:t>В силу трудового договора выполняется работа, предусмотренная настоящим договором, с подчинением работника внутреннему трудовому распорядку. Если же работник без указания владельца, хотя бы и из его ведома, выполняет работу, которая выходит за пределы обязанностей, определенных трудовым договором, такая работа выходит и за пределы данных трудовых правоотношений, потому она не может считаться выполненной „сверх установленной длительности рабочего дня” (она выполнена за пределами данных трудовых правоотношений). И вопрос о юридической квалификации работы, выполненной работником без указания владельца по окончании рабочего времени, повинное решаться без учета существующих между сторонами трудовых правоотношений. Поэтому работа, выполняемая работником по собственной инициативе, хотя бы и с согласия владельца, не может быть квалифицирована как сверхурочная. Другое дело, что при сдельной форме заработной платы она оплачивается по обычным расценкам. Но это происходит лишь постольку, поскольку эта работа отражается в сдельном наряде без указания на то, что она выполнена по окончании рабочего дня.</w:t>
      </w:r>
    </w:p>
    <w:p>
      <w:pPr>
        <w:pStyle w:val="Normal"/>
        <w:autoSpaceDE w:val="false"/>
        <w:ind w:firstLine="709"/>
        <w:jc w:val="both"/>
        <w:rPr>
          <w:color w:val="000000"/>
        </w:rPr>
      </w:pPr>
      <w:r>
        <w:rPr>
          <w:color w:val="000000"/>
        </w:rPr>
        <w:t>Сверхурочная работа имеет свои особенности, к которым принадлежат следующие:</w:t>
      </w:r>
    </w:p>
    <w:p>
      <w:pPr>
        <w:pStyle w:val="Normal"/>
        <w:autoSpaceDE w:val="false"/>
        <w:ind w:firstLine="709"/>
        <w:jc w:val="both"/>
        <w:rPr/>
      </w:pPr>
      <w:r>
        <w:rPr>
          <w:color w:val="000000"/>
        </w:rPr>
        <w:t xml:space="preserve">1) под рабочим днем в ст. 62 КЗоТ имеется </w:t>
      </w:r>
      <w:r>
        <w:rPr/>
        <w:t xml:space="preserve">в виду </w:t>
      </w:r>
      <w:r>
        <w:rPr>
          <w:color w:val="000000"/>
        </w:rPr>
        <w:t>установленная правилами внутреннего трудового распорядка или графиком изменяемости длительность ежедневной работы. Если графиком установлена длительность ежедневной работы 8 часов, то от работника можно требовать выполнения трудовых обязанностей более длительное время только в порядке, установленном для привлечения к сверхурочным работам. Следовательно, сверхурочная работа — это превышение не только установленной нормальной или сокращенной длительности рабочего времени (она законодательно устанавливается, как правило, лишь в расчете на неделю), но и установленной длительности ежедневной работы (она устанавливается, как правило, на предприятии в порядке регуляции режима рабочего времени);</w:t>
      </w:r>
    </w:p>
    <w:p>
      <w:pPr>
        <w:pStyle w:val="Normal"/>
        <w:autoSpaceDE w:val="false"/>
        <w:ind w:firstLine="709"/>
        <w:jc w:val="both"/>
        <w:rPr>
          <w:color w:val="000000"/>
        </w:rPr>
      </w:pPr>
      <w:r>
        <w:rPr>
          <w:color w:val="000000"/>
        </w:rPr>
        <w:t>2) понятие сверхурочной работы распространяется на работников с нормальной и сокращенной длительностью рабочего времени;</w:t>
      </w:r>
    </w:p>
    <w:p>
      <w:pPr>
        <w:pStyle w:val="Normal"/>
        <w:autoSpaceDE w:val="false"/>
        <w:ind w:firstLine="709"/>
        <w:jc w:val="both"/>
        <w:rPr/>
      </w:pPr>
      <w:r>
        <w:rPr>
          <w:color w:val="000000"/>
        </w:rPr>
        <w:t>3) сверхурочной является работа сверх установленной в соответствии с законодательством сокращенной длительности рабочего времени в канун праздничных, нерабочих и исходных дней (ст. 53 КЗоТ). Между тем следует учитывать, что сохраняет силу постановление Совета Министров СССР „О сокращении длительности рабочего дня для рабочих и служащих в канун выходных и праздничных дней”, которая предусматривает форму компенсации при невозможности сокращения рабочего времени в канун выходных и праздничных дней. На непрерывных производствах, в отдельных отраслях народного хозяйства, где по условиям производства невозможно сокращение рабочего дня в канун выходных и праздничных дней, работникам предусмотрено предоставление дополнительного дня отдыху в меру нагромождения рабочих часов переработки. На отдельных сезонных работах допускается предоставление компенсации в виде дополнительных дней отдыха по итогам сезона. Однако применять такие компенсации можно лишь в тех отраслях и на тех видах работ, которые отмечены в специальных перечнях, которые устанавливались Советом Министров УССР, союзными и союзно-республиканскими министерствами по согласованию с соответствующими центральными комитетами профсоюзов;</w:t>
      </w:r>
    </w:p>
    <w:p>
      <w:pPr>
        <w:pStyle w:val="Normal"/>
        <w:autoSpaceDE w:val="false"/>
        <w:ind w:firstLine="709"/>
        <w:jc w:val="both"/>
        <w:rPr>
          <w:color w:val="000000"/>
        </w:rPr>
      </w:pPr>
      <w:r>
        <w:rPr>
          <w:color w:val="000000"/>
        </w:rPr>
        <w:t>4) в виде исключения из общего правила, в соответствии с которым сверхурочной признается работа сверх установленной длительности ежедневной работы, при просуммированном учете рабочего времени сверхурочной считается также работа сверх нормы рабочего времени за учетный период;</w:t>
      </w:r>
    </w:p>
    <w:p>
      <w:pPr>
        <w:pStyle w:val="Normal"/>
        <w:autoSpaceDE w:val="false"/>
        <w:ind w:firstLine="709"/>
        <w:jc w:val="both"/>
        <w:rPr>
          <w:color w:val="000000"/>
        </w:rPr>
      </w:pPr>
      <w:r>
        <w:rPr>
          <w:color w:val="000000"/>
        </w:rPr>
        <w:t>5) понятие сверхурочной работы не может применяться до неполного рабочего времени. Следовательно, работники, которые заключили трудовой договор с условием о неполном рабочем времени, не могут вообще вовлекаться в сверхурочные работы. Они могут вовлекаться в работу сверх установленной соглашением сторон длительность рабочего времени лишь на основе взаимной договоренности с оплатой работы, выходя из обычных (одинарных) расценок или в другом размере, согласованном сторонами.</w:t>
      </w:r>
    </w:p>
    <w:p>
      <w:pPr>
        <w:pStyle w:val="Normal"/>
        <w:autoSpaceDE w:val="false"/>
        <w:ind w:firstLine="709"/>
        <w:jc w:val="both"/>
        <w:rPr/>
      </w:pPr>
      <w:r>
        <w:rPr/>
        <w:t>Вместе с тем, не всякая работа, которая выполняется сверх установленной длительности является сверхурочной работой. Так, в соответствии с действующим законодательством не считается сверхурочной работой робота, который выполняется в таких случаях:</w:t>
      </w:r>
    </w:p>
    <w:p>
      <w:pPr>
        <w:pStyle w:val="Normal"/>
        <w:autoSpaceDE w:val="false"/>
        <w:ind w:firstLine="709"/>
        <w:jc w:val="both"/>
        <w:rPr/>
      </w:pPr>
      <w:r>
        <w:rPr/>
        <w:t xml:space="preserve">- работа, которая выполняется педагогическими работниками сверх нормы педагогической нагрузки, установленную </w:t>
      </w:r>
      <w:r>
        <w:rPr>
          <w:color w:val="000000"/>
        </w:rPr>
        <w:t>законодательством, без занятия штатной должности за дополнительную плату в одинарном размере (за время педагогической работы сверх установленной нормы за руководство предметными, цикличными и методическими комиссиями, отделениями и заведование учебными кабинетами, учебно-исследовательскими участками, выполнение обязанностей мастера учебных мастерских, проведения внеклассной работы из физического воспитания, за классное руководство, проверку тетрадей и письменных работ, за руководство школами, филиалами, учебно-консультационными пунктами, если должность директора, другого руководителя не устанавливается;</w:t>
      </w:r>
    </w:p>
    <w:p>
      <w:pPr>
        <w:pStyle w:val="Normal"/>
        <w:autoSpaceDE w:val="false"/>
        <w:ind w:firstLine="709"/>
        <w:jc w:val="both"/>
        <w:rPr>
          <w:color w:val="000000"/>
        </w:rPr>
      </w:pPr>
      <w:r>
        <w:rPr>
          <w:color w:val="000000"/>
        </w:rPr>
        <w:t>- работа, которая выполняется на основе трудового договора в порядке совместительства;</w:t>
      </w:r>
    </w:p>
    <w:p>
      <w:pPr>
        <w:pStyle w:val="Normal"/>
        <w:autoSpaceDE w:val="false"/>
        <w:ind w:firstLine="709"/>
        <w:jc w:val="both"/>
        <w:rPr>
          <w:color w:val="000000"/>
        </w:rPr>
      </w:pPr>
      <w:r>
        <w:rPr>
          <w:color w:val="000000"/>
        </w:rPr>
        <w:t>- работа, которая выполняется в связи с режимом ненормируемого рабочего дня;</w:t>
      </w:r>
    </w:p>
    <w:p>
      <w:pPr>
        <w:pStyle w:val="Normal"/>
        <w:autoSpaceDE w:val="false"/>
        <w:ind w:firstLine="709"/>
        <w:jc w:val="both"/>
        <w:rPr/>
      </w:pPr>
      <w:r>
        <w:rPr>
          <w:color w:val="000000"/>
        </w:rPr>
        <w:t>- работа, которая выполняется в порядке отрабатывания дней отдыха, предоставленных в соответствии с частью третьей ст. 73 КЗоТ (за работу в праздничные и нерабочие дни на непрерывно действующих предприятиях, учреждениях, организациях, а также в связи с выполнением работ, вызванных необходимостью обслуживания населения, и в связи с выполнением безотлагательных грузово-разгрузочных работ).</w:t>
      </w:r>
    </w:p>
    <w:p>
      <w:pPr>
        <w:pStyle w:val="Normal"/>
        <w:autoSpaceDE w:val="false"/>
        <w:ind w:firstLine="709"/>
        <w:jc w:val="both"/>
        <w:rPr/>
      </w:pPr>
      <w:r>
        <w:rPr>
          <w:color w:val="000000"/>
        </w:rPr>
        <w:t>Как правило, применение сверхурочных работ не допускается. Проведение их возможно лишь в исключительных случаях, которые определяются законодательством и ст. 62 КЗоТ. Владелец или уполномочен им орган может применить сверхурочные работы только в таких исключительных случаях:</w:t>
      </w:r>
    </w:p>
    <w:p>
      <w:pPr>
        <w:pStyle w:val="Normal"/>
        <w:autoSpaceDE w:val="false"/>
        <w:ind w:firstLine="709"/>
        <w:jc w:val="both"/>
        <w:rPr>
          <w:color w:val="000000"/>
        </w:rPr>
      </w:pPr>
      <w:r>
        <w:rPr>
          <w:color w:val="000000"/>
        </w:rPr>
        <w:t>1) при проведении работ, необходимых для обороны страны, а также отвлечения общественной или стихийной беды, производственной аварии и немедленного устранения их последствий. Проведение работ, необходимых для обороны государства, - это самый широкий спектр работ. Привлечение работников до сверхурочных работ будет законным, однако, если таким работам в конкретном случае присущий признак исключительности.</w:t>
      </w:r>
    </w:p>
    <w:p>
      <w:pPr>
        <w:pStyle w:val="Normal"/>
        <w:autoSpaceDE w:val="false"/>
        <w:ind w:firstLine="709"/>
        <w:jc w:val="both"/>
        <w:rPr>
          <w:color w:val="000000"/>
        </w:rPr>
      </w:pPr>
      <w:r>
        <w:rPr>
          <w:color w:val="000000"/>
        </w:rPr>
        <w:t>Проведение работ с целью отвлечения общественной или стихийной беды — бесспорное основание для привлечения работников к сверхурочным работам, сформулированная она полностью выразительно и не вызывает сомнений в ее исключительности. Однако немедленное устранение последствий такого несчастья как основание сверхурочных работ не всегда будет иметь признак исключительности, потому что есть и такие последствия, которые полностью допустимо устранить в плановом порядке.</w:t>
      </w:r>
    </w:p>
    <w:p>
      <w:pPr>
        <w:pStyle w:val="Normal"/>
        <w:autoSpaceDE w:val="false"/>
        <w:ind w:firstLine="709"/>
        <w:jc w:val="both"/>
        <w:rPr>
          <w:color w:val="000000"/>
        </w:rPr>
      </w:pPr>
      <w:r>
        <w:rPr>
          <w:color w:val="000000"/>
        </w:rPr>
        <w:t>Не вызывает сомнения возможность привлечения работников к сверхурочным работам с целью отвлечения производственной аварии. К аварии может быть отнесен широкий круг событий;</w:t>
      </w:r>
    </w:p>
    <w:p>
      <w:pPr>
        <w:pStyle w:val="Normal"/>
        <w:autoSpaceDE w:val="false"/>
        <w:ind w:firstLine="709"/>
        <w:jc w:val="both"/>
        <w:rPr/>
      </w:pPr>
      <w:r>
        <w:rPr>
          <w:color w:val="000000"/>
        </w:rPr>
        <w:t xml:space="preserve">2) при проведении общественных необходимых работ по </w:t>
      </w:r>
      <w:r>
        <w:rPr>
          <w:color w:val="000000"/>
          <w:lang w:val="uk-UA"/>
        </w:rPr>
        <w:t>водо-</w:t>
      </w:r>
      <w:r>
        <w:rPr>
          <w:color w:val="000000"/>
        </w:rPr>
        <w:t>, газоснабжению, отоплению, освещению, канализации, транспорту, связи — для устранения случайных или неожиданных обстоятельств, которые нарушают правильное их функционирование;</w:t>
      </w:r>
    </w:p>
    <w:p>
      <w:pPr>
        <w:pStyle w:val="Normal"/>
        <w:autoSpaceDE w:val="false"/>
        <w:ind w:firstLine="709"/>
        <w:jc w:val="both"/>
        <w:rPr>
          <w:color w:val="000000"/>
        </w:rPr>
      </w:pPr>
      <w:r>
        <w:rPr>
          <w:color w:val="000000"/>
        </w:rPr>
        <w:t>3) при необходимости закончить начатую работу, которая в результате непредвиденных обстоятельств или случайной задержки из технических условий производства не могла быть закончена в нормальное рабочее время, когда прекращение ее может привести к порче или гибели государственного или общественного имущества, а также в случае необходимости безотлагательного ремонта машин, станков или другого оборудования, когда неисправность их вызывает остановка работ для значительного количества трудящихся;</w:t>
      </w:r>
    </w:p>
    <w:p>
      <w:pPr>
        <w:pStyle w:val="Normal"/>
        <w:autoSpaceDE w:val="false"/>
        <w:ind w:firstLine="709"/>
        <w:jc w:val="both"/>
        <w:rPr>
          <w:color w:val="000000"/>
        </w:rPr>
      </w:pPr>
      <w:r>
        <w:rPr>
          <w:color w:val="000000"/>
        </w:rPr>
        <w:t>4) при необходимости выполнения грузо-разгрузочных работ с целью недопущения или устранения простоя подвижного состава или скопления грузов в пунктах отправления и назначения;</w:t>
      </w:r>
    </w:p>
    <w:p>
      <w:pPr>
        <w:pStyle w:val="Normal"/>
        <w:autoSpaceDE w:val="false"/>
        <w:ind w:firstLine="709"/>
        <w:jc w:val="both"/>
        <w:rPr>
          <w:color w:val="000000"/>
        </w:rPr>
      </w:pPr>
      <w:r>
        <w:rPr>
          <w:color w:val="000000"/>
        </w:rPr>
        <w:t>5) для продолжения работы при неявке работника, который заступает на смену, когда работа не допускает перерыв; в этих случаях владелец или уполномочен им орган обязанный немедленно принять меры к замене сменщика другим работником, поскольку запрещается привлечение работника к работе в течение двух изменений кряду.</w:t>
      </w:r>
    </w:p>
    <w:p>
      <w:pPr>
        <w:pStyle w:val="Normal"/>
        <w:autoSpaceDE w:val="false"/>
        <w:ind w:firstLine="709"/>
        <w:jc w:val="both"/>
        <w:rPr/>
      </w:pPr>
      <w:r>
        <w:rPr>
          <w:color w:val="000000"/>
        </w:rPr>
        <w:t xml:space="preserve">Законодательством установлены и другие случаи применения сверхурочных работ. Так, в п. 15 Положения о порядке и условиях прохождения службы в таможенных органах, утвержденного постановлением Кабинета Министров от 9 февраля в 1993 г., указывается на служебную необходимость как основание </w:t>
      </w:r>
      <w:r>
        <w:rPr>
          <w:iCs/>
          <w:color w:val="000000"/>
        </w:rPr>
        <w:t xml:space="preserve">для </w:t>
      </w:r>
      <w:r>
        <w:rPr>
          <w:color w:val="000000"/>
        </w:rPr>
        <w:t>применения сверхурочных работ.</w:t>
      </w:r>
    </w:p>
    <w:p>
      <w:pPr>
        <w:pStyle w:val="Normal"/>
        <w:autoSpaceDE w:val="false"/>
        <w:ind w:firstLine="709"/>
        <w:jc w:val="both"/>
        <w:rPr>
          <w:color w:val="000000"/>
        </w:rPr>
      </w:pPr>
      <w:r>
        <w:rPr>
          <w:color w:val="000000"/>
        </w:rPr>
        <w:t>Такие категории работников могут вовлекаться в сверхурочные работы только за их согласием:</w:t>
      </w:r>
    </w:p>
    <w:p>
      <w:pPr>
        <w:pStyle w:val="Normal"/>
        <w:autoSpaceDE w:val="false"/>
        <w:ind w:firstLine="709"/>
        <w:jc w:val="both"/>
        <w:rPr/>
      </w:pPr>
      <w:r>
        <w:rPr>
          <w:color w:val="000000"/>
        </w:rPr>
        <w:t>1) женщины, которые имеют детей в возрасте от трех до четырнадцати лет или ребенка-инвалида. Это формулировка части третьей ст. 63 КЗоТ трудно однозначно понять, поскольку словосочетание „дети в возрасте от трех до четырнадцати лет” употреблено во множественном числе, а словосочетание „ребенка-инвалида” — в единственном числе. Однако в конце этой формулировки дается ссылка на ст. 177 КЗоТ, в которой оба названных словосочетания употребляются во множественном числе. Исходя из этого, можно говорить о возможности привлечения к сверхурочным работам лишь при согласии женщины, которая имеет хотя бы одного ребенка в возрасте от трех до четырнадцати лет или ребенка-инвалида;</w:t>
      </w:r>
    </w:p>
    <w:p>
      <w:pPr>
        <w:pStyle w:val="Normal"/>
        <w:autoSpaceDE w:val="false"/>
        <w:ind w:firstLine="709"/>
        <w:jc w:val="both"/>
        <w:rPr/>
      </w:pPr>
      <w:r>
        <w:rPr>
          <w:color w:val="000000"/>
        </w:rPr>
        <w:t>2) изложенное выше правило распространяется на родителей, которые воспитывают ребенка отмеченного возраста без матери или имеют ребенка-инвалида, а также на опекунов (попечителей);</w:t>
      </w:r>
    </w:p>
    <w:p>
      <w:pPr>
        <w:pStyle w:val="Normal"/>
        <w:autoSpaceDE w:val="false"/>
        <w:ind w:firstLine="709"/>
        <w:jc w:val="both"/>
        <w:rPr>
          <w:color w:val="000000"/>
        </w:rPr>
      </w:pPr>
      <w:r>
        <w:rPr>
          <w:color w:val="000000"/>
        </w:rPr>
        <w:t>3) инвалиды. Дополнительным условием для привлечения инвалидов является отсутствие ограничения сверхурочных работ в медицинской рекомендации, данной такому работнику;</w:t>
      </w:r>
    </w:p>
    <w:p>
      <w:pPr>
        <w:pStyle w:val="Normal"/>
        <w:autoSpaceDE w:val="false"/>
        <w:ind w:firstLine="709"/>
        <w:jc w:val="both"/>
        <w:rPr>
          <w:color w:val="000000"/>
        </w:rPr>
      </w:pPr>
      <w:r>
        <w:rPr>
          <w:color w:val="000000"/>
        </w:rPr>
        <w:t>4) граждане преклонных лет (такими в соответствии со ст. 10 Закона „Об основных принципах социальной защиты ветеранов труда и других граждан преклонных лет” признаются мужчины в возрасте от 60 и женщины в возрасте от 55 годов и больше, а также лица, которым к достижению общего пенсионного возраста осталось не больше полутора годы). При наличии согласия, такие работники могут вовлекаться в сверхурочные работы, если не есть противопоказание по состоянию здоровья.</w:t>
      </w:r>
    </w:p>
    <w:p>
      <w:pPr>
        <w:pStyle w:val="Normal"/>
        <w:autoSpaceDE w:val="false"/>
        <w:ind w:firstLine="709"/>
        <w:jc w:val="both"/>
        <w:rPr/>
      </w:pPr>
      <w:r>
        <w:rPr>
          <w:color w:val="000000"/>
        </w:rPr>
        <w:t xml:space="preserve">Для проведения сверхурочных работ </w:t>
      </w:r>
      <w:r>
        <w:rPr>
          <w:color w:val="000000"/>
          <w:lang w:val="uk-UA"/>
        </w:rPr>
        <w:t>необхідна-згода</w:t>
      </w:r>
      <w:r>
        <w:rPr>
          <w:color w:val="000000"/>
        </w:rPr>
        <w:t xml:space="preserve"> профкома и издания приказа (распоряжение) владельцем.</w:t>
      </w:r>
    </w:p>
    <w:p>
      <w:pPr>
        <w:pStyle w:val="Normal"/>
        <w:autoSpaceDE w:val="false"/>
        <w:ind w:firstLine="709"/>
        <w:jc w:val="both"/>
        <w:rPr/>
      </w:pPr>
      <w:r>
        <w:rPr>
          <w:color w:val="000000"/>
        </w:rPr>
        <w:t>В статье 64 КЗоТ сформулировано императивное правило о запрещении проведения сверхурочной работы без согласия профкома. Исключение из этого правила установлено ст. 411 Таможенного кодекса, которая предусматривает привлечение должностных лиц таможенных органов к сверхурочным работам за распоряжениями руководителя таможенного органа или его заместителя. Содержание статьи дает основания утверждать, что разрешение профсоюзного комитета на проведение сверхурочных работ должно быть только предыдущим.</w:t>
      </w:r>
    </w:p>
    <w:p>
      <w:pPr>
        <w:pStyle w:val="Normal"/>
        <w:autoSpaceDE w:val="false"/>
        <w:ind w:firstLine="709"/>
        <w:jc w:val="both"/>
        <w:rPr/>
      </w:pPr>
      <w:r>
        <w:rPr>
          <w:color w:val="000000"/>
        </w:rPr>
        <w:t>И все-таки практика считает допустимым получение разрешения профсоюзного комитета после проведения сверхурочных работ в случае аварии, стихийного бедствия, невыхода сменщика и в других экстренных случаях. Выход из отмеченной ситуации дает само содержание ст. 64 КЗоТ: из нее не вытекает запрещение на заблаговременное получение согласия профкома на проведение сверхурочных работ в экстренных случаях. Следовательно, такое разрешение целесообразно было бы получать предварительно (то есть к наступлению экстренного случая), естественно, ограничив привлечение работников к сверхурочным работам только действительно экстренными случаями.</w:t>
      </w:r>
    </w:p>
    <w:p>
      <w:pPr>
        <w:pStyle w:val="Normal"/>
        <w:autoSpaceDE w:val="false"/>
        <w:ind w:firstLine="709"/>
        <w:jc w:val="both"/>
        <w:rPr>
          <w:color w:val="000000"/>
        </w:rPr>
      </w:pPr>
      <w:r>
        <w:rPr>
          <w:color w:val="000000"/>
        </w:rPr>
        <w:t>Обращение владельца к профкому с просьбой дать согласие на проведение сверхурочных работ должно быть письменным. Это законом не предусмотрено, однако выплывает из сути отношений, которые складываются между сторонами. В таком обращении должны быть отмечены фактические обстоятельства, которые являются основанием для проведения сверхурочных работ.</w:t>
      </w:r>
    </w:p>
    <w:p>
      <w:pPr>
        <w:pStyle w:val="Normal"/>
        <w:autoSpaceDE w:val="false"/>
        <w:ind w:firstLine="709"/>
        <w:jc w:val="both"/>
        <w:rPr/>
      </w:pPr>
      <w:r>
        <w:rPr>
          <w:color w:val="000000"/>
        </w:rPr>
        <w:t>Поскольку профком не может давать разрешение на проведение сверхурочных работ вообще, а должен решать вопрос на основе оценки законности и целесообразности привлечения работников к сверхурочным работам, владелец в обращении к профкому должен описать также виды работ, которые предусматривается проводить в сверхурочное время, категории и количество работников, которых предусматривается вовлечь в сверхурочные работы, длительность этих работ. Из</w:t>
      </w:r>
      <w:r>
        <w:rPr>
          <w:color w:val="000000"/>
          <w:lang w:val="uk-UA"/>
        </w:rPr>
        <w:t>-</w:t>
      </w:r>
      <w:r>
        <w:rPr>
          <w:color w:val="000000"/>
        </w:rPr>
        <w:t xml:space="preserve">за нехватки такой информации может осложниться принятие профкомом решения о </w:t>
      </w:r>
      <w:r>
        <w:rPr>
          <w:color w:val="000000"/>
          <w:lang w:val="uk-UA"/>
        </w:rPr>
        <w:t>дачу</w:t>
      </w:r>
      <w:r>
        <w:rPr>
          <w:color w:val="000000"/>
        </w:rPr>
        <w:t xml:space="preserve"> согласия на проведение сверхурочных работ. Владелец как лицо, которое заинтересовано в проведении сверхурочных работ, должен убедить профком в законности и целесообразности их проведения. В то же время законодательство не обязывает владельца перечислять персонально всех работников, которых предусматривается вовлечь в сверхурочные работы.</w:t>
      </w:r>
    </w:p>
    <w:p>
      <w:pPr>
        <w:pStyle w:val="Normal"/>
        <w:autoSpaceDE w:val="false"/>
        <w:ind w:firstLine="709"/>
        <w:jc w:val="both"/>
        <w:rPr>
          <w:color w:val="000000"/>
        </w:rPr>
      </w:pPr>
      <w:r>
        <w:rPr>
          <w:color w:val="000000"/>
        </w:rPr>
        <w:t>Если на предприятии действует несколько профсоюзных организаций и в сверхурочные работы вовлекаются члены каждой из этих организаций, разрешение на проведение сверхурочных работ следует получить от всех соответствующих профкомов или других выборных органов. Если на предприятии действуют одна или несколько профсоюзных организаций, то разрешение на сверхурочные работы необходимо спрашивать, хотя бы в сверхурочные работы вовлекались работники, которые не являются членами профсоюзных организаций.</w:t>
      </w:r>
    </w:p>
    <w:p>
      <w:pPr>
        <w:pStyle w:val="Normal"/>
        <w:autoSpaceDE w:val="false"/>
        <w:ind w:firstLine="709"/>
        <w:jc w:val="both"/>
        <w:rPr>
          <w:color w:val="000000"/>
        </w:rPr>
      </w:pPr>
      <w:r>
        <w:rPr>
          <w:color w:val="000000"/>
        </w:rPr>
        <w:t>При отсутствии на предприятии профсоюзной организации владелец не может и не должен спрашивать у кого-либо согласие на проведение сверхурочных работ, однако должен сдерживать правила об ограничении проведения сверхурочных работ при их основаниях и по продолжительности.</w:t>
      </w:r>
    </w:p>
    <w:p>
      <w:pPr>
        <w:pStyle w:val="Normal"/>
        <w:autoSpaceDE w:val="false"/>
        <w:ind w:firstLine="709"/>
        <w:jc w:val="both"/>
        <w:rPr>
          <w:color w:val="000000"/>
        </w:rPr>
      </w:pPr>
      <w:r>
        <w:rPr>
          <w:color w:val="000000"/>
        </w:rPr>
        <w:t>Привлечение работников к сверхурочным работам оформляется приказом с поименным перечнем работников, которые вовлекаются в сверхурочные работы. Издание приказа необходимо и для надлежащего урегулирования обязанности работников выполнять сверхурочную работу и как основание для оплаты труда в повышенном размере. Отказ работника от выполнения сверхурочных работ при наличии оснований для их проведения, разрешения профкома и отсутствия нарушения законодательства о порядке проведения сверхурочных работ тянет дисциплинарную ответственность работника. Если же владелец при привлечении работника к сверхурочным работам допустил нарушение законодательства, работник вправе отказаться от их выполнения.</w:t>
      </w:r>
    </w:p>
    <w:p>
      <w:pPr>
        <w:pStyle w:val="Normal"/>
        <w:autoSpaceDE w:val="false"/>
        <w:ind w:firstLine="709"/>
        <w:jc w:val="both"/>
        <w:rPr>
          <w:color w:val="000000"/>
        </w:rPr>
      </w:pPr>
      <w:r>
        <w:rPr>
          <w:color w:val="000000"/>
        </w:rPr>
        <w:t>Сверхурочные работы не должны превышать для каждого работника четырех часов в течение двух дней кряду и 120 часов на год. Таким образом, владелец или уполномочен им орган должен вести учет сверхурочных работ каждого работника.</w:t>
      </w:r>
    </w:p>
    <w:p>
      <w:pPr>
        <w:pStyle w:val="Normal"/>
        <w:autoSpaceDE w:val="false"/>
        <w:ind w:firstLine="709"/>
        <w:jc w:val="both"/>
        <w:rPr>
          <w:color w:val="000000"/>
        </w:rPr>
      </w:pPr>
      <w:r>
        <w:rPr>
          <w:color w:val="000000"/>
        </w:rPr>
        <w:t>Сверхурочные работы компенсируются повышенной оплатой, а ненормируемое рабочее время компенсируется предоставлением ежегодного дополнительного отпуска.</w:t>
      </w:r>
    </w:p>
    <w:p>
      <w:pPr>
        <w:pStyle w:val="Normal"/>
        <w:autoSpaceDE w:val="false"/>
        <w:ind w:firstLine="709"/>
        <w:jc w:val="both"/>
        <w:rPr/>
      </w:pPr>
      <w:r>
        <w:rPr>
          <w:color w:val="000000"/>
        </w:rPr>
        <w:t>Как видим, законодательством о труде сверхурочной считается лишь работа, к выполнению которой владелец или уполномочен им орган привлекает работников в исключительных случаях, предусмотренных законодательством и ч. 3 ст. 62 КЗоТ. То есть если работник добровольно желает работать сверх установленной длительности рабочего дня, такая работа не считается сверхурочной и не оплачивается. Между тем на Западе правовая регуляция сверхурочной работы является гибче и эффективным. Сверхурочная работа, как правило, носит добровольный характер и только в случаях, предусмотренных законом, является обязательной. В некоторых странах установлено, что сверхурочная работа обязательна, если другое не обусловленно в коллективном договоре.</w:t>
      </w:r>
    </w:p>
    <w:p>
      <w:pPr>
        <w:pStyle w:val="Normal"/>
        <w:autoSpaceDE w:val="false"/>
        <w:ind w:firstLine="709"/>
        <w:jc w:val="both"/>
        <w:rPr>
          <w:color w:val="000000"/>
        </w:rPr>
      </w:pPr>
      <w:r>
        <w:rPr>
          <w:color w:val="000000"/>
        </w:rPr>
        <w:t>Есть страны, где длительность сверхурочной работы не ограничивается для всех работников (федеральное законодательство США, Дания) или для взрослых рабочих-мужчин (Великобритания, Япония). Хотя в большинстве западных стран сверхурочные работы допускаются в пределах максимума, установленного в законе. Сверхурочные работы компенсируются, как правило, повышенной оплатой (в процентах к основной тарифной ставке), однако в некоторых странах (Франция, ФРГ, Италия, Дания, Швейцария и некоторых других) законом или коллективным договором установлено, что по определенным условиям сверхурочные работы могут быть компенсированы отгулом.</w:t>
      </w:r>
    </w:p>
    <w:p>
      <w:pPr>
        <w:pStyle w:val="Normal"/>
        <w:autoSpaceDE w:val="false"/>
        <w:ind w:firstLine="709"/>
        <w:jc w:val="both"/>
        <w:rPr/>
      </w:pPr>
      <w:r>
        <w:rPr>
          <w:iCs/>
          <w:color w:val="000000"/>
        </w:rPr>
        <w:t xml:space="preserve">Работник не всегда исполняет только те трудовые обязанности, которые на него положены в соответствии с требованиями трудового договора. В отдельных случаях работник исполняет и другие обязанности, например дежурит на предприятии, в учреждении или организации. Дежурство </w:t>
      </w:r>
      <w:r>
        <w:rPr>
          <w:i/>
          <w:iCs/>
          <w:color w:val="000000"/>
        </w:rPr>
        <w:t xml:space="preserve">— </w:t>
      </w:r>
      <w:r>
        <w:rPr>
          <w:color w:val="000000"/>
        </w:rPr>
        <w:t xml:space="preserve">это нахождение работника на предприятии за распоряжением владельца или уполномоченного им органу к началу или по окончании рабочего дня, в выходные или праздничные (нерабочие) дни для оперативного решения безотлагательных вопросов, которые не входят в круг обязанностей работника по трудовому договору. </w:t>
      </w:r>
    </w:p>
    <w:p>
      <w:pPr>
        <w:pStyle w:val="Normal"/>
        <w:autoSpaceDE w:val="false"/>
        <w:ind w:firstLine="709"/>
        <w:jc w:val="both"/>
        <w:rPr>
          <w:color w:val="000000"/>
        </w:rPr>
      </w:pPr>
      <w:r>
        <w:rPr>
          <w:color w:val="000000"/>
        </w:rPr>
        <w:t>Дежурство может применяться в исключительных случаях и только при согласии профсоюзного комитета. Не допускается привлечение работника к дежурствам чаще однажды на месяц. Дежурные не должны исполнять обязанности относительно проверки пропусков на входе и выходе из предприятия, обязанностей сторожей, приема почты, уборки помещений и тому подобное. В случае привлечения к дежурству по окончании рабочего дня начало следующего рабочего дня должен быть перенесено на более позднее время. Длительность дежурства или работы вместе с дежурством не может превышать нормальную длительность рабочего дня.</w:t>
      </w:r>
    </w:p>
    <w:p>
      <w:pPr>
        <w:pStyle w:val="Normal"/>
        <w:autoSpaceDE w:val="false"/>
        <w:ind w:firstLine="709"/>
        <w:jc w:val="both"/>
        <w:rPr>
          <w:color w:val="000000"/>
        </w:rPr>
      </w:pPr>
      <w:r>
        <w:rPr>
          <w:color w:val="000000"/>
        </w:rPr>
        <w:t xml:space="preserve">Дежурства в выходные и праздничные (нерабочие) дни компенсируются предоставлением отгулу той же длительности, что и дежурство в ближайшие 10 дней. </w:t>
      </w:r>
    </w:p>
    <w:p>
      <w:pPr>
        <w:pStyle w:val="Normal"/>
        <w:autoSpaceDE w:val="false"/>
        <w:ind w:firstLine="709"/>
        <w:jc w:val="both"/>
        <w:rPr/>
      </w:pPr>
      <w:r>
        <w:rPr>
          <w:color w:val="000000"/>
        </w:rPr>
        <w:t>До дежурств не привлекаются лица, которые не могут быть вовлечены в сверхурочные работы (ст. 63 КЗоТ).</w:t>
      </w:r>
    </w:p>
    <w:p>
      <w:pPr>
        <w:pStyle w:val="Normal"/>
        <w:ind w:firstLine="709"/>
        <w:jc w:val="both"/>
        <w:rPr/>
      </w:pPr>
      <w:r>
        <w:rPr>
          <w:color w:val="000000"/>
        </w:rPr>
        <w:t>Дежурство необходимо отличать от выполнения работником его обычных трудовых обязанностей на переменных работах, на работах, которые выполняются за графиком в выходные, праздничные (нерабочие) дни, в ночное время. Например, не является дежурством ночное дежурство медицинских работников, дежурства водителя и тому подобное. Во время таких дежурств работники выполняют, свои непосредственные трудовые обязанности с оплатой труда на общих основаниях.</w:t>
      </w:r>
      <w:r>
        <w:rPr>
          <w:b/>
        </w:rPr>
        <w:t xml:space="preserve"> </w:t>
      </w:r>
    </w:p>
    <w:p>
      <w:pPr>
        <w:pStyle w:val="Normal"/>
        <w:rPr>
          <w:b/>
          <w:b/>
        </w:rPr>
      </w:pPr>
      <w:r>
        <w:rPr>
          <w:b/>
        </w:rPr>
      </w:r>
    </w:p>
    <w:p>
      <w:pPr>
        <w:pStyle w:val="Normal"/>
        <w:rPr/>
      </w:pPr>
      <w:r>
        <w:rPr/>
      </w:r>
    </w:p>
    <w:p>
      <w:pPr>
        <w:pStyle w:val="Normal"/>
        <w:rPr/>
      </w:pPr>
      <w:r>
        <w:rPr/>
      </w:r>
    </w:p>
    <w:p>
      <w:pPr>
        <w:pStyle w:val="Normal"/>
        <w:keepNext w:val="true"/>
        <w:jc w:val="center"/>
        <w:rPr>
          <w:b/>
          <w:b/>
          <w:sz w:val="28"/>
          <w:szCs w:val="28"/>
        </w:rPr>
      </w:pPr>
      <w:r>
        <w:rPr>
          <w:b/>
          <w:sz w:val="28"/>
          <w:szCs w:val="28"/>
        </w:rPr>
        <w:t>Тема 6. Тенденции правового регулирования оплаты труда. Гарантии и компенсации</w:t>
      </w:r>
    </w:p>
    <w:p>
      <w:pPr>
        <w:pStyle w:val="Normal"/>
        <w:keepNext w:val="true"/>
        <w:jc w:val="center"/>
        <w:rPr>
          <w:b/>
          <w:b/>
          <w:sz w:val="28"/>
          <w:szCs w:val="28"/>
          <w:lang w:val="uk-UA"/>
        </w:rPr>
      </w:pPr>
      <w:r>
        <w:rPr>
          <w:b/>
          <w:sz w:val="28"/>
          <w:szCs w:val="28"/>
          <w:lang w:val="uk-UA"/>
        </w:rPr>
      </w:r>
    </w:p>
    <w:p>
      <w:pPr>
        <w:pStyle w:val="Normal"/>
        <w:ind w:firstLine="709"/>
        <w:jc w:val="both"/>
        <w:rPr/>
      </w:pPr>
      <w:r>
        <w:rPr/>
        <w:t>К основным принципам правовой организации вознаграждения за труд принадлежат: 1) запрещение дискриминации в оплате; 2) определение государственного минимального размера оплаты труда; 3) определение вознаграждения за труд с учетом особенностей условий труда, его сложности, вредности, значения для народного хозяйства и других факторов; 4) оплата труда конкретного работника, который устанавливается по соглашению с работодателем; 5) конкретные формы, системы и тарифы оплаты труды, которые определяются коллективными договорами и соглашениями.</w:t>
      </w:r>
    </w:p>
    <w:p>
      <w:pPr>
        <w:pStyle w:val="Normal"/>
        <w:ind w:firstLine="709"/>
        <w:jc w:val="both"/>
        <w:rPr/>
      </w:pPr>
      <w:r>
        <w:rPr/>
        <w:t>Главные отличия вознаграждения за труд по трудовому договору от оплаты за труд по гражданскому договору заключаются в том, что выплата по трудовому договору: 1)осуществляется систематически за выполненную работу (по гражданскому договору — одноразово); 2) разделяется на основную и дополнительную части (надбавки, доплаты, премии и тому подобное); 3) имеет установленный государством минимальный размер.</w:t>
      </w:r>
    </w:p>
    <w:p>
      <w:pPr>
        <w:pStyle w:val="Normal"/>
        <w:ind w:firstLine="709"/>
        <w:jc w:val="both"/>
        <w:rPr/>
      </w:pPr>
      <w:r>
        <w:rPr/>
        <w:t xml:space="preserve">Действующим законодательством определенно два правовых метода организации заработной платы. </w:t>
      </w:r>
      <w:r>
        <w:rPr>
          <w:i/>
          <w:iCs/>
        </w:rPr>
        <w:t xml:space="preserve">Первый </w:t>
      </w:r>
      <w:r>
        <w:rPr/>
        <w:t xml:space="preserve">— государственная (централизованное) регуляция оплаты труда, когда государство регулирует оплату труда работников предприятий всех форм собственности и ведения хозяйства, устанавливая минимальную заработную плату, условия определения ее размера, порядок пересмотра и другие нормы и гарантии в оплате труда (в частности, за работу в сверхурочное время, в праздничные, нерабочие и исходные дни, в ночное время, за время простоя, а также плату несовершеннолетним, беременным женщинам, работникам во время переквалификации и тому подобное — ст. 12 Закона  «Об оплате труда»). Особенное место в государственной (централизованному) регулированию оплаты труда занимает минимальная заработная плата как государственная социальная гарантия, обязательная для предприятий всех форм собственности, которая определяется как законодательное установлен размер оплаты труда за простой, неквалифицированный труд, ниже которого не может проводиться оплата по выполненную работником месячную, </w:t>
      </w:r>
      <w:r>
        <w:rPr>
          <w:lang w:val="uk-UA"/>
        </w:rPr>
        <w:t>почасовую</w:t>
      </w:r>
      <w:r>
        <w:rPr/>
        <w:t xml:space="preserve"> норму труда (объем работ), без учета доплат, надбавок, поощрительных и компенсационных выплат.</w:t>
      </w:r>
    </w:p>
    <w:p>
      <w:pPr>
        <w:pStyle w:val="Normal"/>
        <w:ind w:firstLine="709"/>
        <w:jc w:val="both"/>
        <w:rPr/>
      </w:pPr>
      <w:r>
        <w:rPr>
          <w:i/>
          <w:iCs/>
        </w:rPr>
        <w:t xml:space="preserve">Второй правовой метод </w:t>
      </w:r>
      <w:r>
        <w:rPr/>
        <w:t>— договорное регулирование оплаты труда. Оно осуществляется на основе системы соглашений — генеральной, отраслевой или региональной, а также производственной (коллективного договора).</w:t>
      </w:r>
    </w:p>
    <w:p>
      <w:pPr>
        <w:pStyle w:val="Normal"/>
        <w:ind w:firstLine="709"/>
        <w:jc w:val="both"/>
        <w:rPr/>
      </w:pPr>
      <w:r>
        <w:rPr/>
        <w:t xml:space="preserve">Оплата труда по совместительству осуществляется за фактически выполненную работу. </w:t>
      </w:r>
    </w:p>
    <w:p>
      <w:pPr>
        <w:pStyle w:val="Normal"/>
        <w:ind w:firstLine="709"/>
        <w:jc w:val="both"/>
        <w:rPr/>
      </w:pPr>
      <w:r>
        <w:rPr/>
        <w:t>Особенности оплаты труда по трудовому контракту определяются по соглашению сторон на основании: а) действующего законодательства; б) коллективного договора; в) выполнение условий контракта.</w:t>
      </w:r>
    </w:p>
    <w:p>
      <w:pPr>
        <w:pStyle w:val="Normal"/>
        <w:ind w:firstLine="709"/>
        <w:jc w:val="both"/>
        <w:rPr/>
      </w:pPr>
      <w:r>
        <w:rPr/>
        <w:t>В контексте экономически правовых и организационных мероприятий отдельное место занимают формы и системы выплаты заработной платы. В Законе  «Об оплате труда» определенно три формы выплаты заработной платы. По первой форме заработная плата выплачивается работникам в денежных знаках, которые имеют законное обращение на территории  государства. Второй формой является возможность ее выплаты банковскими чеками. Третья форма, в виде исключения, допускает возможность выплаты заработной платы натурой, но она должна реализоваться через коллективные договоры и только частично, а не в полном размере.</w:t>
      </w:r>
    </w:p>
    <w:p>
      <w:pPr>
        <w:pStyle w:val="Normal"/>
        <w:ind w:firstLine="709"/>
        <w:jc w:val="both"/>
        <w:rPr/>
      </w:pPr>
      <w:r>
        <w:rPr/>
        <w:t xml:space="preserve">Системы оплаты труда разделяются на виды в зависимости от того, которое берется за основу измерения труда. Так, если оплата труда насчитывается за установленное отработанное время, то это </w:t>
      </w:r>
      <w:r>
        <w:rPr>
          <w:lang w:val="uk-UA"/>
        </w:rPr>
        <w:t>почасовая</w:t>
      </w:r>
      <w:r>
        <w:rPr/>
        <w:t xml:space="preserve"> система оплаты труда. Начисления же заработной платы за количество выработанной продукции надлежащего качества называют сдельной системой заработной платы. Обе системы имеют определенные разновидности. Например, сдельная система разделяется на прямую сдельную, сдельно прогрессивную, сдельно-премиальную и аккордную. Почасовая же система оплаты труда разделяется на </w:t>
      </w:r>
      <w:r>
        <w:rPr>
          <w:lang w:val="uk-UA"/>
        </w:rPr>
        <w:t>почасовую</w:t>
      </w:r>
      <w:r>
        <w:rPr/>
        <w:t>, поденную и помесячную.</w:t>
      </w:r>
    </w:p>
    <w:p>
      <w:pPr>
        <w:pStyle w:val="Normal"/>
        <w:ind w:firstLine="709"/>
        <w:jc w:val="both"/>
        <w:rPr/>
      </w:pPr>
      <w:r>
        <w:rPr/>
        <w:t xml:space="preserve">Объединительной, неотъемлемой основой обеих отмеченных систем является тарифная система как совокупность четырех </w:t>
      </w:r>
      <w:r>
        <w:rPr>
          <w:lang w:val="uk-UA"/>
        </w:rPr>
        <w:t>взаимосвязанных</w:t>
      </w:r>
      <w:r>
        <w:rPr/>
        <w:t xml:space="preserve"> элементов: а) тарифной сетки; б) тарифной ставки; в) схемы должностных окладов; г) тарифно-квалификационных характеристик. Основная цель тарифной системы — распределять работы в зависимости от их сложности, значения и квалификации работников, которая способствует более объективному регулированию особенностей заработной платы.</w:t>
      </w:r>
    </w:p>
    <w:p>
      <w:pPr>
        <w:pStyle w:val="Normal"/>
        <w:ind w:firstLine="709"/>
        <w:jc w:val="both"/>
        <w:rPr/>
      </w:pPr>
      <w:r>
        <w:rPr/>
        <w:t>Разнообразие трудового процесса определяется как четкими закономерностями, так и исключениями из них. Поэтому тарифные ставки и оклады рассчитаны на нормальные условия и режим труда. Оплата же труда в случае отклонения от нормальных условий труда имеет соответствующие особенности. К таким отклонениям принадлежат: 1) выполнение работ разной квалификации (ст. 104 КЗоТ); 2) совмещение профессий (должностей) (ст. 105 КЗоТ); 3) работа в сверхурочное время (ст. 106 КЗоТ); 4) работа в праздничные и нерабочие дни (ст. 107 КЗоТ); 5) работа в ночное время (ст. 108 КЗоТ); 6) изготовление бракованной продукции (ст. 112 КЗоТ); 7) невыполнение норм выработки (ст. 111 КЗоТ); 8) работа в выходной день (ст. 72 КЗоТ); 9) оплата времени простоя, а также во время освоения нового производства (продукции) (ст. 113 КЗоТ) и в других, предусмотренных законодательством случаях.</w:t>
      </w:r>
    </w:p>
    <w:p>
      <w:pPr>
        <w:pStyle w:val="Normal"/>
        <w:ind w:firstLine="709"/>
        <w:jc w:val="both"/>
        <w:rPr/>
      </w:pPr>
      <w:r>
        <w:rPr/>
        <w:t>Правовое регулирование оплаты труда рядом с отмеченным охватывает гарантийные и компенсационные выплаты. Гарантийными называют выплаты, когда работник не исполняет трудовые обязанности из уважительных причин, предусмотренных законодательством. К таким выплатам принадлежат: а) оплата простоя не по вине работника в размере среднего заработка; б) оплата труда женщины в размере среднего заработка в случае перевода ее на другую работу в связи с беременностью в соответствии с медицинским заключением; в) выплата выходного пособия в случае освобождения на основаниях, предусмотренных п. 6 ст. 36, п. 1, 2, 6 ст. 40 КЗоТ, в размере не менее среднего месячного заработка и в других определенных законом случаях.</w:t>
      </w:r>
    </w:p>
    <w:p>
      <w:pPr>
        <w:pStyle w:val="Normal"/>
        <w:ind w:firstLine="709"/>
        <w:jc w:val="both"/>
        <w:rPr/>
      </w:pPr>
      <w:r>
        <w:rPr/>
        <w:t>Компенсационные выплаты — возмещение расходов работника, связанных с выполнением трудовых обязанностей: на командировку, переезд на работу в другую местность, за использование собственного инструмента, транспортных средств и тому подобное.</w:t>
      </w:r>
    </w:p>
    <w:p>
      <w:pPr>
        <w:pStyle w:val="Normal"/>
        <w:ind w:firstLine="709"/>
        <w:jc w:val="both"/>
        <w:rPr/>
      </w:pPr>
      <w:r>
        <w:rPr/>
        <w:t>Рядом с организацией заработной платы Закон предусматривает и охрану прав работников на оплату труда. Это касается двух важных оснований: 1) ограничение отчислений из заработной платы; 2) ограничение размера отчислений из заработной платы. В первом случае отчисления из заработной платы работника могут осуществляться для покрытия задолженности предприятию, в частности возвращение лишних сумм, выплаченных в результате ошибок в расчетах, возвращения аванса, выданного на служебную командировку, компенсации вреда, нанесенного по вине работника мелькну предприятия, и в других случаях, отмеченных в ст. 127 КЗоТ.</w:t>
      </w:r>
    </w:p>
    <w:p>
      <w:pPr>
        <w:pStyle w:val="Normal"/>
        <w:ind w:firstLine="709"/>
        <w:jc w:val="both"/>
        <w:rPr/>
      </w:pPr>
      <w:r>
        <w:rPr/>
        <w:t>Во втором случае права рабочих охраняются путем ограничения размера отчислений из заработной платы (ст. 128 КЗоТ). Этой нормой права предусмотрено, что все отчисления из заработной платы не могут превышать 20 процентов, а в предусмотренных законодательством исключительных случаях — 50 процентов заработной платы, которую надлежит выплатить работнику. Но это не касается содержаний из зарплаты во время отбывания исправительных работ и при взыскании алиментов на несовершеннолетних детей. В этих случаях размер отчислений из заработной платы не может превышать семьдесят процентов.</w:t>
      </w:r>
    </w:p>
    <w:p>
      <w:pPr>
        <w:pStyle w:val="Normal"/>
        <w:ind w:firstLine="709"/>
        <w:jc w:val="both"/>
        <w:rPr/>
      </w:pPr>
      <w:r>
        <w:rPr/>
        <w:t>Каждое предприятие создается и существует для того, чтобы войдя в общественное деление труда, заняв свою нишу на рынке товаров, производя и продавая определенную продукцию для удовлетворения потребностей общества, заработать необходимые средства для собственных потребностей участников производства.</w:t>
      </w:r>
    </w:p>
    <w:p>
      <w:pPr>
        <w:pStyle w:val="Normal"/>
        <w:ind w:firstLine="709"/>
        <w:jc w:val="both"/>
        <w:rPr/>
      </w:pPr>
      <w:r>
        <w:rPr/>
        <w:t>Это обязывает предприятие и в первую очередь его владельца хорошо налаживать производственный процесс, организовывать труд так, чтобы она была экономически эффективной, обеспечивала каждому материальное благосостояние, давала моральное удовольствие. Организация труда на предприятии — процесс многогранный и сложный, направленный на оптимальное сочетание интересов участников производства и создания необходимых условий для эффективного функционирования его средств.</w:t>
      </w:r>
    </w:p>
    <w:p>
      <w:pPr>
        <w:pStyle w:val="Normal"/>
        <w:ind w:firstLine="709"/>
        <w:jc w:val="both"/>
        <w:rPr/>
      </w:pPr>
      <w:r>
        <w:rPr/>
        <w:t>Принципиально важным вопросом организации труда является обеспечение соответствия трудового дохода как индивидов, так и отдельных коллективов тому количеству и качеству труда, который вложен ими в общий результат коллективных действий. Такое соответствие в экономической литературе трактуется как соотношение между мерой труда и мерой заработной платы.</w:t>
      </w:r>
    </w:p>
    <w:p>
      <w:pPr>
        <w:pStyle w:val="Normal"/>
        <w:ind w:firstLine="709"/>
        <w:jc w:val="both"/>
        <w:rPr/>
      </w:pPr>
      <w:r>
        <w:rPr/>
        <w:t>За меру труда можно считать лишь такое количество рабочего времени, что объективно нужная на выполнение конкретной работы квалифицированными исполнителями при благоприятных организационно технических условиях. Установление меры труда является функцией нормирования труда.</w:t>
      </w:r>
    </w:p>
    <w:p>
      <w:pPr>
        <w:pStyle w:val="Normal"/>
        <w:ind w:firstLine="709"/>
        <w:jc w:val="both"/>
        <w:rPr/>
      </w:pPr>
      <w:r>
        <w:rPr/>
        <w:t xml:space="preserve">Отметим, что необходимость установления прямой зависимости между мерой труда и мерой заработной платы появляется на том этапе развития общественного производства, когда возникает наемный труд. Рабовладельцу нет потребности сравнивать то, что он направлял в поддержку жизни раба с количеством его трудовых расходов. Что же касается помещика, то тот вообще не думал о содержаниях крепостных поскольку они сами себя </w:t>
      </w:r>
      <w:r>
        <w:rPr>
          <w:lang w:val="uk-UA"/>
        </w:rPr>
        <w:t>кормили</w:t>
      </w:r>
      <w:r>
        <w:rPr/>
        <w:t xml:space="preserve"> и определяли сколько им нужно работать, чтобы </w:t>
      </w:r>
      <w:r>
        <w:rPr>
          <w:lang w:val="uk-UA"/>
        </w:rPr>
        <w:t>прокормитися</w:t>
      </w:r>
      <w:r>
        <w:rPr/>
        <w:t>.</w:t>
      </w:r>
    </w:p>
    <w:p>
      <w:pPr>
        <w:pStyle w:val="Normal"/>
        <w:ind w:firstLine="709"/>
        <w:jc w:val="both"/>
        <w:rPr/>
      </w:pPr>
      <w:r>
        <w:rPr/>
        <w:t xml:space="preserve">Радикальные изменения в содержании и функциях нормирования труда происходят с возникновением наемного труда. Передача наемным работником работодателю своей способности к труду в “аренду» на определенный период и за определенную цену актуализировала потребность определения объема работ, какой работник должен был выполнить в обмен на заработную плату. При этом во всей полноте появился вопрос решения </w:t>
      </w:r>
      <w:r>
        <w:rPr>
          <w:lang w:val="uk-UA"/>
        </w:rPr>
        <w:t>противоречивых</w:t>
      </w:r>
      <w:r>
        <w:rPr/>
        <w:t xml:space="preserve"> интересов, поскольку работодатель желал, чтобы объем выполняемых работ был как можно большим, а работник естественно желал, чтобы этот объем был не великоватым.</w:t>
      </w:r>
    </w:p>
    <w:p>
      <w:pPr>
        <w:pStyle w:val="Normal"/>
        <w:ind w:firstLine="709"/>
        <w:jc w:val="both"/>
        <w:rPr/>
      </w:pPr>
      <w:r>
        <w:rPr/>
        <w:t xml:space="preserve">В рыночной экономике, основанной на наемном труде, </w:t>
      </w:r>
      <w:r>
        <w:rPr>
          <w:b/>
          <w:bCs/>
        </w:rPr>
        <w:t xml:space="preserve">нормирование труда </w:t>
      </w:r>
      <w:r>
        <w:rPr/>
        <w:t>— это определение объема работ определенного качества (содержанию), какой работник должен выполнить за цену услуг своей рабочей силы. Норма труда как базовый элемент нормирования являет собой выраженную в единицах труда цену услуг рабочей силы.</w:t>
      </w:r>
    </w:p>
    <w:p>
      <w:pPr>
        <w:pStyle w:val="Normal"/>
        <w:ind w:firstLine="709"/>
        <w:jc w:val="both"/>
        <w:rPr/>
      </w:pPr>
      <w:r>
        <w:rPr/>
        <w:t>В условиях рыночной экономики нет и не может быть организации заработной платы без нормирования труда. Труд за определенное вознаграждение в форме заработной платы — это прежде всего оценка результатов труда из позиций их соответствия нормам (мере) труда.</w:t>
      </w:r>
    </w:p>
    <w:p>
      <w:pPr>
        <w:pStyle w:val="Normal"/>
        <w:ind w:firstLine="709"/>
        <w:jc w:val="both"/>
        <w:rPr/>
      </w:pPr>
      <w:r>
        <w:rPr/>
        <w:t>Следовательно, поскольку через нормирование определяется мера труда, то в системе ведения хозяйства, которая основана на наемном труде, его следует рассматривать как один из главных элементов организации заработной платы. В то же время нормирование труда, с одной стороны, выступает как средство становления и обеспечения контроля над мерой труда, а через нее над мерой потребления, а из другого — направлено на повышение производительности труда, эффективное выполнение работы.</w:t>
      </w:r>
    </w:p>
    <w:p>
      <w:pPr>
        <w:pStyle w:val="Normal"/>
        <w:ind w:firstLine="709"/>
        <w:jc w:val="both"/>
        <w:rPr/>
      </w:pPr>
      <w:r>
        <w:rPr/>
        <w:t>Оптимальное соотношение между мерой труда и мерой ее оплаты способствует позитивной мотивации труда, росту ее производительности, правильному соотношению между фондами потребления и нагромождения, следовательно является необходимым условием нормального развития экономических процессов.</w:t>
      </w:r>
    </w:p>
    <w:p>
      <w:pPr>
        <w:pStyle w:val="Normal"/>
        <w:ind w:firstLine="709"/>
        <w:jc w:val="both"/>
        <w:rPr/>
      </w:pPr>
      <w:r>
        <w:rPr/>
        <w:t>В то же время значительное опережение темпов роста фонда нагромождения сравнительно с темпами увеличения фонда потребления приведет к ухудшению условий воссоздания рабочей силы, замедления роста или и снижение жизненного уровня населения.</w:t>
      </w:r>
    </w:p>
    <w:p>
      <w:pPr>
        <w:pStyle w:val="Normal"/>
        <w:ind w:firstLine="709"/>
        <w:jc w:val="both"/>
        <w:rPr/>
      </w:pPr>
      <w:r>
        <w:rPr/>
        <w:t>Неоправданное опережение темпов роста фонда потребления над темпами роста фонда нагромождения также имеет комплекс негативных последствий: замедление темпов роста производительности труда, нарушения баланса между спросом и предложением на товарном рынке, инфляция и тому подобное.</w:t>
      </w:r>
    </w:p>
    <w:p>
      <w:pPr>
        <w:pStyle w:val="Normal"/>
        <w:ind w:firstLine="709"/>
        <w:jc w:val="both"/>
        <w:rPr/>
      </w:pPr>
      <w:r>
        <w:rPr/>
        <w:t>Снижение качества норм трудовых расходов неминуемо приводит к накоплению недостатков в оплате труда. Его следствием является, прежде всего, снижение тарифа в заработной плате рабочих. Высокий процент перевыполнения норм создает порочное представление о повышении производительности их труда. Поскольку уровень напряженности норм и их перевыполнения является разным по профессиям, группам рабочих, то это приводит к разнобою в уровнях заработной платы рабочих-сдельщиков, необоснованным отличиям в оплате труда рабочих в целом. Одновременно такая “производительность» негативно отражается на соотношениях в уровнях заработной платы рабочих-сдельщиков и рабочих-</w:t>
      </w:r>
      <w:r>
        <w:rPr>
          <w:lang w:val="uk-UA"/>
        </w:rPr>
        <w:t>почасовиків</w:t>
      </w:r>
      <w:r>
        <w:rPr/>
        <w:t xml:space="preserve">, рабочих-сдельщиков и служащих. Необоснованы отличия в заработной плате нарушают принципы ровной оплаты за ровную труду и на практике выступают мощными фактором </w:t>
      </w:r>
      <w:r>
        <w:rPr>
          <w:lang w:val="uk-UA"/>
        </w:rPr>
        <w:t>демотиватором</w:t>
      </w:r>
      <w:r>
        <w:rPr/>
        <w:t>.</w:t>
      </w:r>
    </w:p>
    <w:p>
      <w:pPr>
        <w:pStyle w:val="Normal"/>
        <w:ind w:firstLine="709"/>
        <w:jc w:val="both"/>
        <w:rPr/>
      </w:pPr>
      <w:r>
        <w:rPr/>
        <w:t>Следовательно, нормирование как процесс определения объективно необходимых расходов рабочего времени ее всех сферах деятельности человека является одной из важнейших составляющих общественной организации труда.</w:t>
      </w:r>
    </w:p>
    <w:p>
      <w:pPr>
        <w:pStyle w:val="Normal"/>
        <w:ind w:firstLine="709"/>
        <w:jc w:val="both"/>
        <w:rPr/>
      </w:pPr>
      <w:r>
        <w:rPr/>
        <w:t xml:space="preserve">На предприятиях нормирование труда должно выполнять целый ряд функций, а именно: основы планово-экономических расчетов текущего, перспективного и прогнозного характера; исходной базы учета расходов и результатов производства; основы рациональной организации труда, производства и оперативного управления предприятием; средству установления </w:t>
      </w:r>
      <w:r>
        <w:rPr>
          <w:lang w:val="uk-UA"/>
        </w:rPr>
        <w:t>рівноінтенсивних</w:t>
      </w:r>
      <w:r>
        <w:rPr/>
        <w:t xml:space="preserve"> норм, обеспечения общественное необходимой интенсивности труда; действенного средства обеспечения оптимального соотношения между мерой труда и ее оплатой. Таким образом, функции нормирования труда достаточно широкие, они выходят за пределы его использования лишь как элемента организации заработной платы. Как эффективное средство мотивации труда всех категорий работников, нормирования в сочетании с другими элементами организации труда способствует рационализации трудовых процессов, устранению потерь рабочего времени, оптимальному объединению коллективных усилий на основе прогрессивных форм кооперирования труда.</w:t>
      </w:r>
    </w:p>
    <w:p>
      <w:pPr>
        <w:pStyle w:val="Normal"/>
        <w:rPr/>
      </w:pPr>
      <w:r>
        <w:rPr/>
      </w:r>
    </w:p>
    <w:p>
      <w:pPr>
        <w:pStyle w:val="Normal"/>
        <w:rPr/>
      </w:pPr>
      <w:r>
        <w:rPr/>
      </w:r>
    </w:p>
    <w:p>
      <w:pPr>
        <w:pStyle w:val="Normal"/>
        <w:keepNext w:val="true"/>
        <w:jc w:val="center"/>
        <w:rPr>
          <w:b/>
          <w:b/>
          <w:sz w:val="28"/>
          <w:szCs w:val="28"/>
        </w:rPr>
      </w:pPr>
      <w:r>
        <w:rPr>
          <w:b/>
          <w:sz w:val="28"/>
          <w:szCs w:val="28"/>
        </w:rPr>
        <w:t>Тема 7. Основные направления обеспечения трудового распорядка и дисциплины труда</w:t>
      </w:r>
    </w:p>
    <w:p>
      <w:pPr>
        <w:pStyle w:val="Normal"/>
        <w:keepNext w:val="true"/>
        <w:jc w:val="center"/>
        <w:rPr>
          <w:b/>
          <w:b/>
          <w:sz w:val="28"/>
          <w:szCs w:val="28"/>
          <w:lang w:val="uk-UA"/>
        </w:rPr>
      </w:pPr>
      <w:r>
        <w:rPr>
          <w:b/>
          <w:sz w:val="28"/>
          <w:szCs w:val="28"/>
          <w:lang w:val="uk-UA"/>
        </w:rPr>
      </w:r>
    </w:p>
    <w:p>
      <w:pPr>
        <w:pStyle w:val="Normal"/>
        <w:autoSpaceDE w:val="false"/>
        <w:ind w:firstLine="709"/>
        <w:jc w:val="both"/>
        <w:rPr/>
      </w:pPr>
      <w:r>
        <w:rPr/>
        <w:t>В научной литературе до сих пор недостает развернутых теоретических трудов, посвященных проблематике порядка привлечения к дисциплинарной ответственности. При этом, по мнению В. И. Янчука, от безукоризненной соблюдения требований дисциплины труда зависит выполнение производственных заданий, роста производительности труда и улучшения материального и культурного положения работников.</w:t>
      </w:r>
    </w:p>
    <w:p>
      <w:pPr>
        <w:pStyle w:val="Normal"/>
        <w:autoSpaceDE w:val="false"/>
        <w:ind w:firstLine="567"/>
        <w:jc w:val="both"/>
        <w:rPr/>
      </w:pPr>
      <w:r>
        <w:rPr/>
        <w:t>Институт  дисциплинарной ответственности можно считать одним из наиболее проблемных, что предопределяет уделение учеными значительного внимания вопросам правового регулирования и практической реализации дисциплинарной ответственности в сфере трудовых отношений. В частности, эту   проблематику исследовали О. Т. Барабаш, Я.  И.Безугла, Н. Б. Болотина, B. C. Венедиктов, Г.С. Гончарова, В. В. Жернаков,  П. И. Жигалкин, И.  В.  Зуб,  Д.  О.  Карпенко,  Г.  И.  Кожушко,  С.  И.  Кондратьев,  Л.  И.  Лазор,  А.  Г.  Мацюк,  В.И.Никитинский,  П.Д.Пилипенко,В.И.  Прокопенко,  О.  И.Про</w:t>
      </w:r>
      <w:r>
        <w:rPr>
          <w:lang w:val="uk-UA"/>
        </w:rPr>
        <w:t>цевский</w:t>
      </w:r>
      <w:r>
        <w:rPr/>
        <w:t>,  А.  В.  Пятаков,  В.  Г.  Ротань,  Л.  А.Сы</w:t>
      </w:r>
      <w:r>
        <w:rPr>
          <w:lang w:val="uk-UA"/>
        </w:rPr>
        <w:t>роватская</w:t>
      </w:r>
      <w:r>
        <w:rPr/>
        <w:t>, В. Н. Скобелкин, С. А.  Соболев, М.  П.  Стадник,  Б.  С.  Стичинский,  Г.  Угрумова.  М. Хуторян, Г. И. Чанишева и другие. В информационном праве этот вопрос детально не исследовано.</w:t>
      </w:r>
    </w:p>
    <w:p>
      <w:pPr>
        <w:pStyle w:val="Normal"/>
        <w:autoSpaceDE w:val="false"/>
        <w:ind w:firstLine="709"/>
        <w:jc w:val="both"/>
        <w:rPr/>
      </w:pPr>
      <w:r>
        <w:rPr/>
        <w:t>Есть труды таких ученых, как Л.  А.  Букалерова, В.К.  Колпаков, С.А. Правдюк, О. В. Стоецкий, М. И. Хавронюк и других.</w:t>
      </w:r>
    </w:p>
    <w:p>
      <w:pPr>
        <w:pStyle w:val="Normal"/>
        <w:autoSpaceDE w:val="false"/>
        <w:ind w:firstLine="709"/>
        <w:jc w:val="both"/>
        <w:rPr/>
      </w:pPr>
      <w:r>
        <w:rPr/>
        <w:t>Одним из средств обеспечения трудовой дисциплины на этапе перехода к рыночным отношениям и формированию информационного общества продолжают оставаться мероприятия юридической ответственности, которые могут применяться к лицам, которые не придерживаются установленных правил внутреннего трудового распорядка.</w:t>
      </w:r>
    </w:p>
    <w:p>
      <w:pPr>
        <w:pStyle w:val="Normal"/>
        <w:autoSpaceDE w:val="false"/>
        <w:ind w:firstLine="709"/>
        <w:jc w:val="both"/>
        <w:rPr/>
      </w:pPr>
      <w:r>
        <w:rPr/>
        <w:t>По мнению Г.  Г.  Петришиной, дисциплинарная ответственность как самостоятельный вид юридической ответственности является особенным элементом в структуре правовой системы, важным обеспечивающим фактором правомерного поведения. Она характеризуется наличием, как правило, собственного основания – дисциплинарного проступка, особенных санкций – дисциплинарных взысканий, субъекта дисциплинарного проступка и субъекта дисциплинарной власти, какой уполномоченный применять дисциплинарное взыскание во внесудебном порядке .</w:t>
      </w:r>
    </w:p>
    <w:p>
      <w:pPr>
        <w:pStyle w:val="Normal"/>
        <w:autoSpaceDE w:val="false"/>
        <w:ind w:firstLine="709"/>
        <w:jc w:val="both"/>
        <w:rPr/>
      </w:pPr>
      <w:r>
        <w:rPr/>
        <w:t>Учитывая многоаспектность правовых проблем дисциплинарной ответственности, поскольку они носят межотраслевой характер (на грани административного и трудового права), вопросы дисциплинарной ответственности всегда были и остаются в центре внимания законодателя, находят свое отображение в практике их приложения. При этом подавляющее влияние на этот институт в информационном праве осуществляют нормы трудового права.</w:t>
      </w:r>
    </w:p>
    <w:p>
      <w:pPr>
        <w:pStyle w:val="Normal"/>
        <w:autoSpaceDE w:val="false"/>
        <w:ind w:firstLine="709"/>
        <w:jc w:val="both"/>
        <w:rPr/>
      </w:pPr>
      <w:r>
        <w:rPr/>
        <w:t>Анализируя литературу из трудового права советского периода, можно прийти к выводу, что понятие дисциплинарной ответственности обычно рассматривалось как составная часть более общей проблемы дисциплины труда, под которым понимали определенный законом или на основе закона трудовой распорядок, который регламентирует трудовые обязанности рабочих и служащих, ответственность за невыполнение этих обязанностей и мероприятия поощрения за отличное их выполнение .</w:t>
      </w:r>
    </w:p>
    <w:p>
      <w:pPr>
        <w:pStyle w:val="Normal"/>
        <w:autoSpaceDE w:val="false"/>
        <w:ind w:firstLine="709"/>
        <w:jc w:val="both"/>
        <w:rPr/>
      </w:pPr>
      <w:r>
        <w:rPr/>
        <w:t>По мнению М. Г. Александрова, признаком единственного длящегося трудового правоотношения является его авторитарный характер, который проявлялся в дисциплине труда и предусматривал возможность применения дисциплинарных мероприятий по отношению к работнику. Обязанностями последнего исследователь определял выполнение работы и подчинение правилам внутреннего трудового распорядка, а корреспондирующими обязанностями работодателя были такие: требовать ее выполнения и соблюдения трудового распорядка.</w:t>
      </w:r>
    </w:p>
    <w:p>
      <w:pPr>
        <w:pStyle w:val="Normal"/>
        <w:autoSpaceDE w:val="false"/>
        <w:ind w:firstLine="709"/>
        <w:jc w:val="both"/>
        <w:rPr/>
      </w:pPr>
      <w:r>
        <w:rPr/>
        <w:t xml:space="preserve">В этот период дисциплинарная ответственность рассматривалась научными работниками в сфере вопросов дисциплины труда и соблюдения правил внутреннего трудового распорядка. В некоторых исследованиях прослеживаются попытки теоретически обосновать необходимость применения схемы, которая определяла конкретизацию ответственности в зависимости от тяжести совершенного проступка, когда в подзаконных актах была предусмотрена в соответствии со степенью тяжести дисциплинарных проступков значительное количество их составов. С другой стороны, О.  В.  Смирнов отмечал, что необходимым условием для применения мероприятий дисциплинарной ответственности является соответствие меры наказания </w:t>
      </w:r>
      <w:r>
        <w:rPr>
          <w:lang w:val="uk-UA"/>
        </w:rPr>
        <w:t>скоєному</w:t>
      </w:r>
      <w:r>
        <w:rPr/>
        <w:t>, лицу нарушителя и обстоятельствам, за которых оно было совершенно.</w:t>
      </w:r>
    </w:p>
    <w:p>
      <w:pPr>
        <w:pStyle w:val="Normal"/>
        <w:autoSpaceDE w:val="false"/>
        <w:ind w:firstLine="709"/>
        <w:jc w:val="both"/>
        <w:rPr/>
      </w:pPr>
      <w:r>
        <w:rPr/>
        <w:t>То есть, в этот период общепринятым подходом относительно сущности дисциплинарной ответственности была ее трактовка в качестве наложения администрацией предприятия взыскания на работника за нарушение трудовой дисциплины.</w:t>
      </w:r>
    </w:p>
    <w:p>
      <w:pPr>
        <w:pStyle w:val="Normal"/>
        <w:autoSpaceDE w:val="false"/>
        <w:ind w:firstLine="709"/>
        <w:jc w:val="both"/>
        <w:rPr/>
      </w:pPr>
      <w:r>
        <w:rPr/>
        <w:t>Правовую природу дисциплинарной ответственности рассматривали в достаточно упрощенном виде, хотя при этом учитывались правовые реалии. В частности, А.  А.  Абрамова, М. А. Тимонов и ряд других исследователей одной из разновидностей государственного принуждения считали дисциплинарное влияние, поскольку он осуществлялся руководством государственных предприятий фактически от имени государства.</w:t>
      </w:r>
    </w:p>
    <w:p>
      <w:pPr>
        <w:pStyle w:val="Normal"/>
        <w:autoSpaceDE w:val="false"/>
        <w:ind w:firstLine="709"/>
        <w:jc w:val="both"/>
        <w:rPr/>
      </w:pPr>
      <w:r>
        <w:rPr/>
        <w:t>На тот момент существовали также сторонники договорной теории, которые определяли дисциплинарную ответственность в общетеоретическом понимании как обязанность работника ответить перед работодателем за совершенное правонарушение и испытать  мероприятия влияния, предусмотренные в дисциплинарных санкциях трудового права.</w:t>
      </w:r>
    </w:p>
    <w:p>
      <w:pPr>
        <w:pStyle w:val="Normal"/>
        <w:autoSpaceDE w:val="false"/>
        <w:ind w:firstLine="709"/>
        <w:jc w:val="both"/>
        <w:rPr/>
      </w:pPr>
      <w:r>
        <w:rPr/>
        <w:t>В настоящий момент нельзя выделить существенных изменений относительно общих подходов к пониманию сущности дисциплинарной ответственности. Под дисциплинарной ответственностью понимают обязанность работника ответить (понести наказание) за дисциплинарный проступок, предусмотренный нормой трудового права, осуждение поведения работника путем объявления ему властью работодателя дисциплинарного взыскания.</w:t>
      </w:r>
    </w:p>
    <w:p>
      <w:pPr>
        <w:pStyle w:val="Normal"/>
        <w:autoSpaceDE w:val="false"/>
        <w:ind w:firstLine="709"/>
        <w:jc w:val="both"/>
        <w:rPr/>
      </w:pPr>
      <w:r>
        <w:rPr/>
        <w:t>По мнению Г. Г. Петришиной, дисциплинарную ответственность можно определить как обязанность работников испытать юридически неблагоприятные последствия в форме потерь личного характера за совершение дисциплинарного проступка в порядке и на условиях, предусмотренных трудовым законодательством. Причем дисциплинарной ответственностью работников можно считать предусмотренный нормами трудового права особенное правовое состояние субъектов охранительных правоотношений, которое оказывается в том, о работодатель дает негативную оценку противоправному поведению работника и реагирует на нее определенными законом принудительными мероприятиями.</w:t>
      </w:r>
    </w:p>
    <w:p>
      <w:pPr>
        <w:pStyle w:val="Normal"/>
        <w:autoSpaceDE w:val="false"/>
        <w:ind w:firstLine="709"/>
        <w:jc w:val="both"/>
        <w:rPr/>
      </w:pPr>
      <w:r>
        <w:rPr/>
        <w:t>По мнению В. А. Козловой, существенным недостатком современного понимания дисциплинарной ответственности является игнорирование факта, что ответственность может заключать в себе возможность противоположных последствий правового влияния – одобрение, поощрение, оправдание.</w:t>
      </w:r>
    </w:p>
    <w:p>
      <w:pPr>
        <w:pStyle w:val="Normal"/>
        <w:autoSpaceDE w:val="false"/>
        <w:ind w:firstLine="709"/>
        <w:jc w:val="both"/>
        <w:rPr/>
      </w:pPr>
      <w:r>
        <w:rPr/>
        <w:t>С другой стороны, Л. О. Сыроватская, хотя и не отрицает важность вопроса об исследовании позывной ответственности сторонниками этой теории, все же придерживается такой точки зрения: в дисциплинарной ответственности не может существовать позитивного аспекта по той причине, что в трудовом праве, в отличие от других отраслей права, обязанность исполнять все трудовые обязанности (и нормы права, что их закрепляют) прямо сформулирована в виде обязанности придерживаться дисциплины труда, а потому нет потребности внедрять еще одну правовую категорию, которая в сущности дублирует эту обязанность. В то же время, необходимо заметить, что указано высшее виденье проблемы оставляет вне поля зрения позитивные моменты дисциплинарной ответственности – предусмотрены сознательным и активным правомерным поведением элементы морального, стимулирующего и организационного порядка.</w:t>
      </w:r>
    </w:p>
    <w:p>
      <w:pPr>
        <w:pStyle w:val="Normal"/>
        <w:autoSpaceDE w:val="false"/>
        <w:ind w:firstLine="709"/>
        <w:jc w:val="both"/>
        <w:rPr/>
      </w:pPr>
      <w:r>
        <w:rPr/>
        <w:t>Отсюда, позитивный и негативный аспекты дисциплинарной ответственности диалектически взаимоувязаны и неразрывные друг с другом: чем выше уровень дисциплинарной ответственности в позитивном смысле, тем реже возникает негативная дисциплинарная ответственность .</w:t>
      </w:r>
    </w:p>
    <w:p>
      <w:pPr>
        <w:pStyle w:val="Normal"/>
        <w:autoSpaceDE w:val="false"/>
        <w:ind w:firstLine="709"/>
        <w:jc w:val="both"/>
        <w:rPr/>
      </w:pPr>
      <w:r>
        <w:rPr/>
        <w:t>На основании вышеизложенного можно сформулировать такие особенные черты дисциплинарной ответственности в информационном праве: властное осуждение противоправного поведения работника; совершение дисциплинарного проступка как основание для наступления дисциплинарной ответственности; негативные последствия личного характера для правонарушителя.</w:t>
      </w:r>
    </w:p>
    <w:p>
      <w:pPr>
        <w:pStyle w:val="Normal"/>
        <w:autoSpaceDE w:val="false"/>
        <w:ind w:firstLine="709"/>
        <w:jc w:val="both"/>
        <w:rPr/>
      </w:pPr>
      <w:r>
        <w:rPr/>
        <w:t>В контексте раскрытия сущности дисциплинарной ответственности нужно указать также на то, что ряд объективных и субъективных предпосылок обусловливают существование последней. Дисциплинарная ответственность возможна при условии предыдущего предъявления к поведению работника закрепленных в нормах права требований, которые определяют определенные пределы поведения (объективная предпосылка), установленных на уровне законодательства, правил внутреннего трудового распорядка, других локальных актов организации общего процесса труда, трудового договора.</w:t>
      </w:r>
    </w:p>
    <w:p>
      <w:pPr>
        <w:pStyle w:val="Normal"/>
        <w:autoSpaceDE w:val="false"/>
        <w:ind w:firstLine="709"/>
        <w:jc w:val="both"/>
        <w:rPr/>
      </w:pPr>
      <w:r>
        <w:rPr/>
        <w:t>При этом в Бельгии и Японии действует правило, согласно которому все разновидности дисциплинарных правонарушений должны быть исчерпывающе зафиксированные в нормативных правовых актах. В Великобритании, ФРГ, Австрии, Швейцарии, хотя и требуется, чтобы разновидности дисциплинарных правонарушений, по возможности, были полностью определены, но считается, что установление и фиксация всех дисциплинарных проступков невозможны, и потому, в виде исключения, работодатель имеет право привлекать к ответственности за проступок, который не был определен в нормативных актах. В США, Канаде, Франции, Австралии дисциплинарная ответственность допускается и за проступок, который не зафиксирован в нормативных актах, поскольку в этих странах преобладает мысль, что невозможно дать исчерпывающий перечень дисциплинарных правонарушений, потому что на практике они имеют бесчисленное число форм и проявлений.</w:t>
      </w:r>
    </w:p>
    <w:p>
      <w:pPr>
        <w:pStyle w:val="Normal"/>
        <w:autoSpaceDE w:val="false"/>
        <w:ind w:firstLine="709"/>
        <w:jc w:val="both"/>
        <w:rPr/>
      </w:pPr>
      <w:r>
        <w:rPr/>
        <w:t>Причем, по мнению Н. Б. Болотиной, правовой механизм дисциплинарной ответственности состоит из правовых норм, которые предусматривают основание дисциплинарной ответственности, дисциплинарные взыскания, порядок их наложения, снятия и обжалования .</w:t>
      </w:r>
    </w:p>
    <w:p>
      <w:pPr>
        <w:pStyle w:val="Normal"/>
        <w:autoSpaceDE w:val="false"/>
        <w:ind w:firstLine="709"/>
        <w:jc w:val="both"/>
        <w:rPr/>
      </w:pPr>
      <w:r>
        <w:rPr/>
        <w:t>То есть, дисциплинарная ответственность в информационном праве – это установлено на уровне норм трудового, административного, информационного права особенное правовое состояние субъектов дисциплинарных правоотношений, что определяет обязанность правонарушителей испытать юридически неблагоприятные последствия в форме потерь личного характера за совершение дисциплинарного проступка и направленный на обеспечение реализации в порядке и на условиях, предусмотренных законодательством, субъективных прав и обязанностей соответствующих субъектов.</w:t>
      </w:r>
    </w:p>
    <w:p>
      <w:pPr>
        <w:pStyle w:val="Normal"/>
        <w:autoSpaceDE w:val="false"/>
        <w:ind w:firstLine="709"/>
        <w:jc w:val="both"/>
        <w:rPr/>
      </w:pPr>
      <w:r>
        <w:rPr/>
        <w:t>Фактически основанием для привлечения к дисциплинарной ответственности является дисциплинарный проступок – противоправное, виновато (преднамеренно или неосторожное) деяние, которое заключается в невыполнении или неподобающем выполнении возложенных законодательством обязанностей, злоупотреблении или превышении прав, нарушении запрещений или ограничений.</w:t>
      </w:r>
    </w:p>
    <w:p>
      <w:pPr>
        <w:pStyle w:val="Normal"/>
        <w:autoSpaceDE w:val="false"/>
        <w:ind w:firstLine="709"/>
        <w:jc w:val="both"/>
        <w:rPr/>
      </w:pPr>
      <w:r>
        <w:rPr/>
        <w:t>Общая дисциплинарная ответственность в информационном праве может касаться тех работников, трудовая функция которых в соответствии с условиями трудового договора связана с обеспечением обращения информации, выполнением других обязанностей в сфере осуществления деятельности в информационном пространстве.</w:t>
      </w:r>
    </w:p>
    <w:p>
      <w:pPr>
        <w:pStyle w:val="Normal"/>
        <w:autoSpaceDE w:val="false"/>
        <w:ind w:firstLine="709"/>
        <w:jc w:val="both"/>
        <w:rPr/>
      </w:pPr>
      <w:r>
        <w:rPr/>
        <w:t>В этом контексте одной из наиболее дискуссионных проблем общей дисциплинарной ответственности есть вопрос о видах дисциплинарных взысканий.</w:t>
      </w:r>
    </w:p>
    <w:p>
      <w:pPr>
        <w:pStyle w:val="Normal"/>
        <w:autoSpaceDE w:val="false"/>
        <w:ind w:firstLine="709"/>
        <w:jc w:val="both"/>
        <w:rPr/>
      </w:pPr>
      <w:r>
        <w:rPr/>
        <w:t>В статье 147 действующего КЗоТ предусмотрены лишь два вида мероприятий взыскания – выговор и освобождение.</w:t>
      </w:r>
    </w:p>
    <w:p>
      <w:pPr>
        <w:pStyle w:val="Normal"/>
        <w:autoSpaceDE w:val="false"/>
        <w:ind w:firstLine="709"/>
        <w:jc w:val="both"/>
        <w:rPr/>
      </w:pPr>
      <w:r>
        <w:rPr/>
        <w:t>Конечно, перечень дисциплинарных взысканий не должен быть безгранично длинным, но с целью осуществления дифференциации мероприятий дисциплинарного взыскания в зависимости от степени тяжести дисциплинарного проступка, меры вины нарушителя и тому подобное для достижения социальной справедливости и предотвращения своеволия работодателя необходимо расширить перечень дисциплинарных взысканий.</w:t>
      </w:r>
    </w:p>
    <w:p>
      <w:pPr>
        <w:pStyle w:val="Normal"/>
        <w:autoSpaceDE w:val="false"/>
        <w:ind w:firstLine="709"/>
        <w:jc w:val="both"/>
        <w:rPr/>
      </w:pPr>
      <w:r>
        <w:rPr/>
        <w:t xml:space="preserve">Так, опираясь на российский опыт, а именно: закрепления в статье 192 Трудового кодекса Российской Федерации замечания как одного из общих дисциплинарных взысканий, целесообразно отнести замечание к видам дисциплинарных взысканий в КЗоТ. В частности, в ч. 1 статьи 400 </w:t>
      </w:r>
      <w:r>
        <w:rPr>
          <w:lang w:val="uk-UA"/>
        </w:rPr>
        <w:t>проекта</w:t>
      </w:r>
      <w:r>
        <w:rPr/>
        <w:t xml:space="preserve"> Трудового кодекса Российской Федерации установлены, что дисциплинарными взысканиями, которые применяются к работникам за совершение ими дисциплинарных проступков, является замечание, выговор и освобождение.</w:t>
      </w:r>
    </w:p>
    <w:p>
      <w:pPr>
        <w:pStyle w:val="Normal"/>
        <w:autoSpaceDE w:val="false"/>
        <w:ind w:firstLine="709"/>
        <w:jc w:val="both"/>
        <w:rPr/>
      </w:pPr>
      <w:r>
        <w:rPr/>
        <w:t>С другой стороны, могут возникать трудности при практической дифференциации таких видов дисциплинарного взыскания, как замечание и выговор, поскольку даже в проекте Трудового кодекса Российской Федерации не содержится их законодательного определения. Учитывая то, что в толковых словарях предоставляется лексико-семантическое различение соответствующих понятий за филологическим направлением, законодатель в случае расширения перечня дисциплинарных взысканий должен предоставить четкое определение указанных выше понятий, которое не оставляло бы двусмысленность.</w:t>
      </w:r>
    </w:p>
    <w:p>
      <w:pPr>
        <w:pStyle w:val="Normal"/>
        <w:autoSpaceDE w:val="false"/>
        <w:ind w:firstLine="709"/>
        <w:jc w:val="both"/>
        <w:rPr/>
      </w:pPr>
      <w:r>
        <w:rPr/>
        <w:t>Учитывая факультативный характер привлечения к дисциплинарной ответственности работника за совершение им дисциплинарного проступка, и наложение на него дисциплинарного взыскания, в литературе из трудового права высказывается позиция относительно права работодателя ограничиться применением к нарушителю трудовой дисциплины мероприятий влияния, которое хотя и не является дисциплинарными взысканиями, однако могут положительно повлиять на него (проведение беседы между работодателем и нарушителем трудовой дисциплины; предупреждение).</w:t>
      </w:r>
    </w:p>
    <w:p>
      <w:pPr>
        <w:pStyle w:val="Normal"/>
        <w:autoSpaceDE w:val="false"/>
        <w:ind w:firstLine="709"/>
        <w:jc w:val="both"/>
        <w:rPr/>
      </w:pPr>
      <w:r>
        <w:rPr/>
        <w:t>Также владелец или уполномочен им орган на основании статьи 152 КЗоТ имеет право вместо наложения дисциплинарного взыскания передать вопрос о нарушении трудовой дисциплины на рассмотрение трудового коллектива или его органа.</w:t>
      </w:r>
    </w:p>
    <w:p>
      <w:pPr>
        <w:pStyle w:val="Normal"/>
        <w:autoSpaceDE w:val="false"/>
        <w:ind w:firstLine="709"/>
        <w:jc w:val="both"/>
        <w:rPr/>
      </w:pPr>
      <w:r>
        <w:rPr/>
        <w:t>То есть, особенностями специальной дисциплинарной ответственности работников является более широкое содержание дисциплинарного проступка и более суровые санкции.</w:t>
      </w:r>
    </w:p>
    <w:p>
      <w:pPr>
        <w:pStyle w:val="Normal"/>
        <w:autoSpaceDE w:val="false"/>
        <w:ind w:firstLine="709"/>
        <w:jc w:val="both"/>
        <w:rPr/>
      </w:pPr>
      <w:r>
        <w:rPr/>
        <w:t>Ее характерными чертами можно считать такие:</w:t>
      </w:r>
    </w:p>
    <w:p>
      <w:pPr>
        <w:pStyle w:val="Normal"/>
        <w:autoSpaceDE w:val="false"/>
        <w:ind w:firstLine="426"/>
        <w:jc w:val="both"/>
        <w:rPr/>
      </w:pPr>
      <w:r>
        <w:rPr/>
        <w:t>ограничена сфера и круг субъектов ее приложения;</w:t>
      </w:r>
    </w:p>
    <w:p>
      <w:pPr>
        <w:pStyle w:val="Normal"/>
        <w:autoSpaceDE w:val="false"/>
        <w:ind w:firstLine="426"/>
        <w:jc w:val="both"/>
        <w:rPr/>
      </w:pPr>
      <w:r>
        <w:rPr/>
        <w:t>особенные мероприятия дисциплинарного влияния (как правило, более жесткие взыскания); определен круг субъектов, которые могут ее применять; особенный порядок наложения и обжалования дисциплинарных взысканий;</w:t>
      </w:r>
    </w:p>
    <w:p>
      <w:pPr>
        <w:pStyle w:val="Normal"/>
        <w:autoSpaceDE w:val="false"/>
        <w:ind w:firstLine="426"/>
        <w:jc w:val="both"/>
        <w:rPr/>
      </w:pPr>
      <w:r>
        <w:rPr/>
        <w:t>наличие специальных нормативных актов.</w:t>
      </w:r>
    </w:p>
    <w:p>
      <w:pPr>
        <w:pStyle w:val="Normal"/>
        <w:autoSpaceDE w:val="false"/>
        <w:ind w:firstLine="567"/>
        <w:jc w:val="both"/>
        <w:rPr/>
      </w:pPr>
      <w:r>
        <w:rPr/>
        <w:t>Фактически специальная дисциплинарная ответственность отдельных субъектов информационных правоотношений применяется относительно работников, на которых распространяется действие уставов и положений о дисциплине, которые определяют общие обязанности соответствующих работников, мероприятия дисциплинарного взыскания и круг лиц, уполномоченных их применять, порядок наложения и обжалования этих взысканий. Ее особенностями является более широкое содержание дисциплинарного проступка и более суровые санкции.</w:t>
      </w:r>
    </w:p>
    <w:p>
      <w:pPr>
        <w:pStyle w:val="Normal"/>
        <w:autoSpaceDE w:val="false"/>
        <w:ind w:firstLine="709"/>
        <w:jc w:val="both"/>
        <w:rPr/>
      </w:pPr>
      <w:r>
        <w:rPr/>
        <w:t>Дисциплинарная ответственность – это установлено на уровне норм трудового, административного, информационного права особенное правовое состояние субъектов дисциплинарных правоотношений, что определяет обязанность правонарушителей испытать юридически не благоприятные последствия в форме потерь личного характера за совершение дисциплинарного проступка и направленный на обеспечение реализации в порядке и на условиях, предусмотренных законодательством, субъективных прав и обязанностей соответствующих субъектов.</w:t>
      </w:r>
    </w:p>
    <w:p>
      <w:pPr>
        <w:pStyle w:val="Normal"/>
        <w:autoSpaceDE w:val="false"/>
        <w:ind w:firstLine="709"/>
        <w:jc w:val="both"/>
        <w:rPr/>
      </w:pPr>
      <w:r>
        <w:rPr/>
        <w:t>Для формулировки объективного определения дисциплинарного проступка нужно раскрыть его состав, поскольку наличие в деяниях работника признаков состава дисциплинарного проступка фактически и является основанием привлечения к дисциплинарной ответственности.</w:t>
      </w:r>
    </w:p>
    <w:p>
      <w:pPr>
        <w:pStyle w:val="Normal"/>
        <w:autoSpaceDE w:val="false"/>
        <w:ind w:firstLine="709"/>
        <w:jc w:val="both"/>
        <w:rPr/>
      </w:pPr>
      <w:r>
        <w:rPr/>
        <w:t>Основанием для привлечения к дисциплинарной ответственности в информационном праве есть дисциплинарный проступок – противоправное, виновато (преднамеренно или неосторожное) деяние, которое заключается в невыполнении или неподобающем выполнении возложенных законодательством обязанностей, злоупотреблении или превышении прав, нарушении запрещений или ограничений.</w:t>
      </w:r>
    </w:p>
    <w:p>
      <w:pPr>
        <w:pStyle w:val="Normal"/>
        <w:autoSpaceDE w:val="false"/>
        <w:ind w:firstLine="709"/>
        <w:jc w:val="both"/>
        <w:rPr/>
      </w:pPr>
      <w:r>
        <w:rPr/>
        <w:t>Теперь существуют два вида дисциплинарной ответственности в информационном праве: общая и специальная.</w:t>
      </w:r>
    </w:p>
    <w:p>
      <w:pPr>
        <w:pStyle w:val="Normal"/>
        <w:autoSpaceDE w:val="false"/>
        <w:ind w:firstLine="709"/>
        <w:jc w:val="both"/>
        <w:rPr/>
      </w:pPr>
      <w:r>
        <w:rPr/>
      </w:r>
    </w:p>
    <w:p>
      <w:pPr>
        <w:pStyle w:val="Normal"/>
        <w:autoSpaceDE w:val="false"/>
        <w:ind w:firstLine="709"/>
        <w:jc w:val="both"/>
        <w:rPr/>
      </w:pPr>
      <w:r>
        <w:rPr/>
      </w:r>
    </w:p>
    <w:p>
      <w:pPr>
        <w:pStyle w:val="Normal"/>
        <w:keepNext w:val="true"/>
        <w:jc w:val="center"/>
        <w:rPr>
          <w:b/>
          <w:b/>
          <w:sz w:val="28"/>
          <w:szCs w:val="28"/>
        </w:rPr>
      </w:pPr>
      <w:r>
        <w:rPr>
          <w:b/>
          <w:sz w:val="28"/>
          <w:szCs w:val="28"/>
        </w:rPr>
        <w:t>Тема 8. Материальная ответственность сторон трудовых отношений</w:t>
      </w:r>
    </w:p>
    <w:p>
      <w:pPr>
        <w:pStyle w:val="Normal"/>
        <w:keepNext w:val="true"/>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pPr>
      <w:r>
        <w:rPr/>
        <w:t xml:space="preserve"> </w:t>
      </w:r>
      <w:r>
        <w:rPr/>
        <w:t>Материальная ответственность – один из наиболее действенных способов защиты права собственности работодателя и имущественных прав работника. Этот правовой институт призван обеспечивать нормальные трудовые отношения, а также способствовать укреплению трудовой дисциплины.</w:t>
      </w:r>
    </w:p>
    <w:p>
      <w:pPr>
        <w:pStyle w:val="Normal"/>
        <w:ind w:firstLine="709"/>
        <w:jc w:val="both"/>
        <w:rPr/>
      </w:pPr>
      <w:r>
        <w:rPr/>
        <w:t>Материальная ответственность как один из видов юридической ответственности представляет собой обязанность одной стороны трудового договора – работника или владельца (уполномоченного им органу) – возместить другой стороне вред, причиненный в результате винного, противоправного невыполнения или неподобающего выполнения трудовых обязанностей в установленном законом размере и порядке.</w:t>
      </w:r>
    </w:p>
    <w:p>
      <w:pPr>
        <w:pStyle w:val="Normal"/>
        <w:ind w:firstLine="709"/>
        <w:jc w:val="both"/>
        <w:rPr/>
      </w:pPr>
      <w:r>
        <w:rPr/>
        <w:t>В основе материальной ответственности лежит обязанность работника бережно относиться к имуществу работодателя и принимать меры относительно предотвращения вреда, а также обязанность самого работодателя создать условия, необходимые для нормальной работы, обеспечить здоровые и безопасные условия труда, а также внедрять современные средства техники безопасности и санитарно-гигиенические условия, которые предотвращают производственный травматизм и возникновение профессиональных заболеваний работников. Невыполнение или неподобающее выполнение таких обязанностей, положенных на сторон трудового договора, если вследствие этого причинен материальный вред, образует собой трудовое имущественное правонарушение и является основанием для материальной ответственности.</w:t>
      </w:r>
    </w:p>
    <w:p>
      <w:pPr>
        <w:pStyle w:val="Normal"/>
        <w:ind w:firstLine="709"/>
        <w:jc w:val="both"/>
        <w:rPr/>
      </w:pPr>
      <w:r>
        <w:rPr/>
        <w:t>Материальная ответственность работника и материальная ответственность работодателя отличаются между собой размером возмещенного вреда, порядком возмещения, характером правовых норм, что их регулируют. Так, объем материальной ответственности работника, по общему правилу, определяется размером нанесенного вреда в пределах среднего заработка работника (обязательство полного возмещения возникает в случаях, прямо отмеченных в законе). Работодатель возмещает нанесенный работнику вред в полном объеме независимо от собственного финансово-экономического состояния.</w:t>
      </w:r>
    </w:p>
    <w:p>
      <w:pPr>
        <w:pStyle w:val="Normal"/>
        <w:ind w:firstLine="709"/>
        <w:jc w:val="both"/>
        <w:rPr/>
      </w:pPr>
      <w:r>
        <w:rPr/>
        <w:t>Субъектами материальной ответственности в трудовом праве во всех случаях является работник и работодатель (владелец предприятия, учреждения, организации или уполномочен им орган или физическое лицо), с которым он находится в трудовых правоотношениях. При этом лица, которые выполняют работу на основании гражданско-правовых соглашений (например, по договору подотряда) несут имущественную ответственность за нормами гражданского законодательства.</w:t>
      </w:r>
    </w:p>
    <w:p>
      <w:pPr>
        <w:pStyle w:val="Normal"/>
        <w:ind w:firstLine="709"/>
        <w:jc w:val="both"/>
        <w:rPr/>
      </w:pPr>
      <w:r>
        <w:rPr/>
        <w:t xml:space="preserve">Материальную ответственность нужно отличать от имущественной ответственности, предусмотренной нормами гражданского права. Материальная ответственность сторон трудового договора возникает при причинении вреда только в связи с невыполнением или неподобающим выполнением трудовых обязанностей. В трудовом праве возмещению подлежит только прямой действительный вред и, как правило, в ограниченном размере – не больше среднего месячного заработка работника, который причинил вред. Эта ответственность не должна превышать </w:t>
      </w:r>
      <w:r>
        <w:rPr>
          <w:lang w:val="uk-UA"/>
        </w:rPr>
        <w:t>полный</w:t>
      </w:r>
      <w:r>
        <w:rPr/>
        <w:t xml:space="preserve"> размер причиненного вреда, за исключением случаев, предусмотренных законодательством; скажем, </w:t>
      </w:r>
      <w:r>
        <w:rPr>
          <w:lang w:val="uk-UA"/>
        </w:rPr>
        <w:t>упущена</w:t>
      </w:r>
      <w:r>
        <w:rPr/>
        <w:t xml:space="preserve"> выгода, в отличие от гражданского права, возмещению не подлежит. В гражданском праве всегда действует принцип полного возмещения вреда. Пределы материальной ответственности работников дифференцируются в зависимости от формы вины, вида имущества, которому причинен вред, характеру трудовой функции, которую выполняет работник, чего нет в гражданском праве. По нормам трудового права работники освобождаются от материальной ответственности за вред, которая может быть отнесена к категории нормального производственно-хозяйственного риска. Тяжесть доведения наличия основания и условий материальной ответственности работника лежит на владельцу или уполномоченному им органе, то есть действует презумпция невиноватости работника, в то время как в гражданском праве установлена презумпция вины. Кроме того, материальная ответственность может быть возложена независимо от привлечения работника к дисциплинарной, административной или уголовной ответственности.</w:t>
      </w:r>
    </w:p>
    <w:p>
      <w:pPr>
        <w:pStyle w:val="Normal"/>
        <w:ind w:firstLine="709"/>
        <w:jc w:val="both"/>
        <w:rPr/>
      </w:pPr>
      <w:r>
        <w:rPr/>
        <w:t xml:space="preserve">Из сказанного выше вытекает очевидный факт, что материальная ответственность в трудовом праве имеет двусторонний, взаимный характер. Составными частями ее есть материальная ответственность работников и материальная ответственность работодателя – владельца предприятия, учреждения, организации или уполномоченного им органа или физического лица-предпринимателя. Работник, который причинил вред имуществу владельца в результате невыполнения или неподобающего выполнения обязанностей по трудовому договору, обязан возместить причиненный вред. Работодатель или уполномочен им орган несет материальную ответственность перед работником за вред, причиненный здоровью в результате невыполнения обязанностей относительно обеспечения здоровых и безопасных условий труда; при необеспечении сохранения личных вещей работника при выполнении им трудовых обязанностей; при нарушении права работника на труд: при необоснованном отказе в приеме на работу, незаконном отстранении от работы, незаконном переводе на другую работу, при незаконном освобождении из работы, в случае неправильной или не соответствующей действующему законодательству формулировки причины освобождения в трудовой книжке, которая препятствует трудоустройству работника, в связи с </w:t>
      </w:r>
      <w:r>
        <w:rPr>
          <w:lang w:val="uk-UA"/>
        </w:rPr>
        <w:t>затрим-кою</w:t>
      </w:r>
      <w:r>
        <w:rPr/>
        <w:t xml:space="preserve"> трудовой книжки при освобождении, в случае задержки выполнения решения о возобновлении работника на работе и тому подобное.</w:t>
      </w:r>
    </w:p>
    <w:p>
      <w:pPr>
        <w:pStyle w:val="Normal"/>
        <w:ind w:firstLine="709"/>
        <w:jc w:val="both"/>
        <w:rPr/>
      </w:pPr>
      <w:r>
        <w:rPr/>
        <w:t>Общие основания и условия материальной ответственности определены ст. 130 КЗоТ. В отличие от гражданского права, которое также определяет условия имущественной ответственности, трудовое право выделяет из этих условий основание материальной ответственности – прямой действительный вред. Лишь только при наличии этого основания – вреда – можно ставить вопрос о том, может ли работник быть привлеченный к ответственности, есть ли условия этой ответственности.</w:t>
      </w:r>
    </w:p>
    <w:p>
      <w:pPr>
        <w:pStyle w:val="Normal"/>
        <w:ind w:firstLine="709"/>
        <w:jc w:val="both"/>
        <w:rPr/>
      </w:pPr>
      <w:r>
        <w:rPr/>
        <w:t>Пленум Верховного Суда в постановлении от 29 декабря в 1992 г. № 14 «О судебной практике в делах о возмещении вреда, причиненного предприятиям, учреждениям, организациям их работниками» разъяснил, что под прямой действительным вредом следует понимать потерю, ухудшение или снижение ценности имущества, необходимость для предприятия провести расходы на восстановление, приобретение имущества или других ценностей или провести лишние, то есть вызванные в результате нарушения работником трудовых обязанностей, денежные выплаты. К прямой действительного вреда могут быть также отнесены и суммы незаконно начисленной заработной платы и премии, стоимость горючего и масел, сырья, полуфабрикатов и других материальных ценностей, безосновательно списанных в связи с искривлением данных об объеме работ.</w:t>
      </w:r>
    </w:p>
    <w:p>
      <w:pPr>
        <w:pStyle w:val="Normal"/>
        <w:ind w:firstLine="709"/>
        <w:jc w:val="both"/>
        <w:rPr/>
      </w:pPr>
      <w:r>
        <w:rPr/>
        <w:t xml:space="preserve">Неполученная предприятием прибыль, которая планировалась и ожидалась, в связи с неправомерными действиями работника прямого вреда на создает, поэтому нет оснований для привлечения его к материальной ответственности. Это </w:t>
      </w:r>
      <w:r>
        <w:rPr>
          <w:lang w:val="uk-UA"/>
        </w:rPr>
        <w:t>упущенная</w:t>
      </w:r>
      <w:r>
        <w:rPr/>
        <w:t xml:space="preserve"> выгода, а не прямой вред. Этим моментом материальная ответственность за трудовым правом отличается от имущественной ответственности по гражданскому праву, которым предусмотрена ответственность и за неполученние прибыли, о чем уже шла речь раньше.</w:t>
      </w:r>
    </w:p>
    <w:p>
      <w:pPr>
        <w:pStyle w:val="Normal"/>
        <w:ind w:firstLine="709"/>
        <w:jc w:val="both"/>
        <w:rPr/>
      </w:pPr>
      <w:r>
        <w:rPr/>
        <w:t>Вред должен быть таким, что реально наступил для предприятия. Когда работник самовольно использует для собственных потребностей технику – автомашины, технические приборы, другое оборудование, – прямой действительный вред составляют амортизация техники, затраты горючего, смазочных материалов, электроэнергии, необходимость найма и использования техники других предприятий.</w:t>
      </w:r>
    </w:p>
    <w:p>
      <w:pPr>
        <w:pStyle w:val="Normal"/>
        <w:ind w:firstLine="709"/>
        <w:jc w:val="both"/>
        <w:rPr/>
      </w:pPr>
      <w:r>
        <w:rPr/>
        <w:t>Прямой действительный вред является основанием, которое предопределяет проверку условий возможности наступления материальной ответственности работника. При наличии вреда для наступления материальной ответственности необходимы еще три условия: противоправное поведение работника, причинная связь между противоправным поведением работника и результатом в виде вреда, который наступил, и вина работника.</w:t>
      </w:r>
    </w:p>
    <w:p>
      <w:pPr>
        <w:pStyle w:val="Normal"/>
        <w:ind w:firstLine="709"/>
        <w:jc w:val="both"/>
        <w:rPr/>
      </w:pPr>
      <w:r>
        <w:rPr/>
        <w:t xml:space="preserve">Противоправными считаются такие действия или бездеятельность </w:t>
      </w:r>
      <w:r>
        <w:rPr>
          <w:lang w:val="uk-UA"/>
        </w:rPr>
        <w:t>праціника</w:t>
      </w:r>
      <w:r>
        <w:rPr/>
        <w:t>, которые составляют нарушение норм поведения, установленные законодательством, правилами внутреннего трудового распорядка, должностными инструкциями, приказами и распоряжениями владельца или уполномоченного им органу.</w:t>
      </w:r>
    </w:p>
    <w:p>
      <w:pPr>
        <w:pStyle w:val="Normal"/>
        <w:ind w:firstLine="709"/>
        <w:jc w:val="both"/>
        <w:rPr/>
      </w:pPr>
      <w:r>
        <w:rPr/>
        <w:t>Племум Верховного Суда в уже упомянутом постановлении от 29 декабря в 1992 г. разъяснил, что при решении вопроса о возложении материальной ответственности необходимо определить, какими неправомерными действиями работника причинен вред и входили ли в функции работника обязанности, неподобающее выполнение которых привело к вреду; в какой конкретно обстановке причинен вред; были ли созданы условия, которые обеспечивали бы сохранность материальных ценностей и нормальную работу с ними. Если вред причинен несколькими работниками, необходимо определить, какие конкретно нарушения трудовых обязанностей допустил каждый работник.</w:t>
      </w:r>
    </w:p>
    <w:p>
      <w:pPr>
        <w:pStyle w:val="Normal"/>
        <w:ind w:firstLine="709"/>
        <w:jc w:val="both"/>
        <w:rPr/>
      </w:pPr>
      <w:r>
        <w:rPr/>
        <w:t>Противоправное поведение может быть выраженным как действие, которое запрещено законом, так и как бездеятельность, когда работник был обязан совершить определенные действия в результате своих трудовых обязанностей, но не совершил их. То есть противоправное поведение работника может проявляться в двух формах: противоправного действия или противоправной бездеятельности.</w:t>
      </w:r>
    </w:p>
    <w:p>
      <w:pPr>
        <w:pStyle w:val="Normal"/>
        <w:ind w:firstLine="709"/>
        <w:jc w:val="both"/>
        <w:rPr/>
      </w:pPr>
      <w:r>
        <w:rPr/>
        <w:t>Законодательство о материальной ответственности не связывает противоправное поведение работника с нарушением конкретных правил, которые были бы закреплены в нормативных актах. Поэтому это могут быть конкретные обязанности, предусмотренные правилами внутреннего трудового распорядка, а также обязанности, взятые на себя работниками, трудовым коллективом в трудовых договорах, контрактах, коллективном договоре и тому подобное.</w:t>
      </w:r>
    </w:p>
    <w:p>
      <w:pPr>
        <w:pStyle w:val="Normal"/>
        <w:ind w:firstLine="709"/>
        <w:jc w:val="both"/>
        <w:rPr/>
      </w:pPr>
      <w:r>
        <w:rPr/>
        <w:t xml:space="preserve">Противоправное действие или бездеятельность работника создает условие возложения на него материальной ответственности лишь тогда, когда вред наступил не только после противоправных действий или бездеятельности, но и была причинена именно ими. Между действиями или бездеятельностью работника и последствиями, которые наступили в виде прямой действительного вреда, должна быть причинная связь. Именно поэтому он является вторым условием для возложения на работника материальной ответственности. При отсутствии причинной связи работник не может быть </w:t>
      </w:r>
      <w:r>
        <w:rPr>
          <w:lang w:val="uk-UA"/>
        </w:rPr>
        <w:t>притягнений</w:t>
      </w:r>
      <w:r>
        <w:rPr/>
        <w:t xml:space="preserve"> к материальной ответственности.</w:t>
      </w:r>
    </w:p>
    <w:p>
      <w:pPr>
        <w:pStyle w:val="Normal"/>
        <w:ind w:firstLine="709"/>
        <w:jc w:val="both"/>
        <w:rPr/>
      </w:pPr>
      <w:r>
        <w:rPr/>
        <w:t>В соответствии со ст. 138 КЗоТ обязанность досказывания наличия условий для привлечения работника к материальной ответственности полагается на владельца или уполномочен им орган. Отсутствие основания или хотя бы одного из условий материальной ответственности исключает возможность притягивания работника к материальной ответственности.</w:t>
      </w:r>
    </w:p>
    <w:p>
      <w:pPr>
        <w:pStyle w:val="Normal"/>
        <w:ind w:firstLine="709"/>
        <w:jc w:val="both"/>
        <w:rPr/>
      </w:pPr>
      <w:r>
        <w:rPr/>
        <w:t>Действующее законодательство о материальной ответственности работников устанавливает три вида материальной ответственности рабочих и служащих: ограниченную, полную и повышенную.</w:t>
      </w:r>
    </w:p>
    <w:p>
      <w:pPr>
        <w:pStyle w:val="Normal"/>
        <w:ind w:firstLine="709"/>
        <w:jc w:val="both"/>
        <w:rPr/>
      </w:pPr>
      <w:r>
        <w:rPr/>
        <w:t>Как уже отмечалось, в трудовом праве предела материальной ответственности работников дифференцируются в зависимости от формы вины работника, характера допущенного им нарушения обязанностей, вида имущества, которому причинен вред, и трудовой функции, которая выполняется работником.</w:t>
      </w:r>
    </w:p>
    <w:p>
      <w:pPr>
        <w:pStyle w:val="Normal"/>
        <w:ind w:firstLine="709"/>
        <w:jc w:val="both"/>
        <w:rPr/>
      </w:pPr>
      <w:r>
        <w:rPr/>
        <w:t>Ограниченная материальная ответственность является основным, универсальным видом ответственности работника по трудовому праву. За вред, причиненный предприятию, учреждению, организации при выполнении трудовых обязанностей, работники, по вине которых причинен вред, несут материальную ответственность в размере прямого действительного вреда, но не большую своего среднего месячного заработка. Материальная ответственность сверх среднего месячного заработка допускается лишь в случаях, отмеченных в законодательстве.</w:t>
      </w:r>
    </w:p>
    <w:p>
      <w:pPr>
        <w:pStyle w:val="Normal"/>
        <w:ind w:firstLine="709"/>
        <w:jc w:val="both"/>
        <w:rPr/>
      </w:pPr>
      <w:r>
        <w:rPr/>
        <w:t>Среднемесячный заработок является максимальным пределом объема ответственности работника. При причинении работником вреда в меньшем размере объем ответственности будет определяться размером такого вреда. Если же действительный вред превышает заработок работника, ответственность наступит в пределах заработка.</w:t>
      </w:r>
    </w:p>
    <w:p>
      <w:pPr>
        <w:pStyle w:val="Normal"/>
        <w:ind w:firstLine="709"/>
        <w:jc w:val="both"/>
        <w:rPr/>
      </w:pPr>
      <w:r>
        <w:rPr/>
        <w:t>Среднемесячный заработок, как максимальный предел объема ответственности работника, действует лишь в том случае, если работник отвечает за вред, причиненный одним трудовым правонарушением. Специалисты полностью подходяще обращают внимание на то, что при длящемся трудовом правонарушении (например, когда в результате однотипных винных действий бухгалтера неоднократно были проведены лишние выплаты работникам) было бы неправильно считать, что правонарушений было совершенно несколько и в каждом конкретном случае вычислять размер причиненного вреда.</w:t>
      </w:r>
    </w:p>
    <w:p>
      <w:pPr>
        <w:pStyle w:val="Normal"/>
        <w:ind w:firstLine="709"/>
        <w:jc w:val="both"/>
        <w:rPr/>
      </w:pPr>
      <w:r>
        <w:rPr/>
        <w:t xml:space="preserve">Если работник заключил с предприятием письменный договор о взятии на себя полной материальной ответственности за необеспечение целости имущества и других ценностей, переданных ему для хранения или других целей, но он не относится к категории работников, с которыми согласно ст. </w:t>
      </w:r>
      <w:r>
        <w:rPr>
          <w:lang w:val="uk-UA"/>
        </w:rPr>
        <w:t xml:space="preserve">135 </w:t>
      </w:r>
      <w:r>
        <w:rPr>
          <w:vertAlign w:val="superscript"/>
          <w:lang w:val="uk-UA"/>
        </w:rPr>
        <w:t>1</w:t>
      </w:r>
      <w:r>
        <w:rPr>
          <w:vertAlign w:val="superscript"/>
        </w:rPr>
        <w:t xml:space="preserve"> </w:t>
      </w:r>
      <w:r>
        <w:rPr/>
        <w:t xml:space="preserve"> К</w:t>
      </w:r>
      <w:r>
        <w:rPr>
          <w:lang w:val="uk-UA"/>
        </w:rPr>
        <w:t>ЗоТ</w:t>
      </w:r>
      <w:r>
        <w:rPr/>
        <w:t xml:space="preserve"> может быть заключен такой договор, материальная ответственность такого работника в случае недоста</w:t>
      </w:r>
      <w:r>
        <w:rPr>
          <w:lang w:val="uk-UA"/>
        </w:rPr>
        <w:t>чи</w:t>
      </w:r>
      <w:r>
        <w:rPr/>
        <w:t xml:space="preserve"> или </w:t>
      </w:r>
      <w:r>
        <w:rPr>
          <w:lang w:val="uk-UA"/>
        </w:rPr>
        <w:t>порчи</w:t>
      </w:r>
      <w:r>
        <w:rPr/>
        <w:t xml:space="preserve"> наступает в ограниченном размере при условии, что отсутствуют другие основания для полной материальной ответственности.</w:t>
      </w:r>
    </w:p>
    <w:p>
      <w:pPr>
        <w:pStyle w:val="Normal"/>
        <w:ind w:firstLine="709"/>
        <w:jc w:val="both"/>
        <w:rPr/>
      </w:pPr>
      <w:r>
        <w:rPr/>
        <w:t>Полная материальная ответственность. За вред, причиненный предприятию, работники несут материальную ответственность в полном объеме только в случаях, прямо предусмотренных законодательством. Перечень этих случаев дает ст. 134 К</w:t>
      </w:r>
      <w:r>
        <w:rPr>
          <w:lang w:val="uk-UA"/>
        </w:rPr>
        <w:t>ЗоТ</w:t>
      </w:r>
      <w:r>
        <w:rPr/>
        <w:t>, которая предусматривает восемь случаев такой ответственности.</w:t>
      </w:r>
    </w:p>
    <w:p>
      <w:pPr>
        <w:pStyle w:val="Normal"/>
        <w:ind w:firstLine="709"/>
        <w:jc w:val="both"/>
        <w:rPr/>
      </w:pPr>
      <w:r>
        <w:rPr/>
        <w:t>1. Материальная ответственность на основании письменных договоров. Кроме трудового договора между работником и предприятием может быть заключен письменный договор о принятии работником на себя полной материальной ответственности за необеспечение целости имущества и других ценностей, переданных ему для хранения или для других целей.</w:t>
      </w:r>
    </w:p>
    <w:p>
      <w:pPr>
        <w:pStyle w:val="Normal"/>
        <w:ind w:firstLine="709"/>
        <w:jc w:val="both"/>
        <w:rPr/>
      </w:pPr>
      <w:r>
        <w:rPr/>
        <w:t xml:space="preserve">Такие письменные договоры, в соответствии со ст. </w:t>
      </w:r>
      <w:r>
        <w:rPr>
          <w:lang w:val="uk-UA"/>
        </w:rPr>
        <w:t xml:space="preserve">135 </w:t>
      </w:r>
      <w:r>
        <w:rPr>
          <w:vertAlign w:val="superscript"/>
          <w:lang w:val="uk-UA"/>
        </w:rPr>
        <w:t>1</w:t>
      </w:r>
      <w:r>
        <w:rPr/>
        <w:t xml:space="preserve"> К</w:t>
      </w:r>
      <w:r>
        <w:rPr>
          <w:lang w:val="uk-UA"/>
        </w:rPr>
        <w:t>ЗоТ</w:t>
      </w:r>
      <w:r>
        <w:rPr/>
        <w:t>, могут быть заключены предприятием с работниками, которые достигли восемнадцатилетнего возраста, что занимают должности или выполняют работы, непосредственно связанные с сохранением, обработкой, продажей (отпуском), перевозкой или применением в процессе производства переданных им ценностей.</w:t>
      </w:r>
    </w:p>
    <w:p>
      <w:pPr>
        <w:pStyle w:val="Normal"/>
        <w:ind w:firstLine="709"/>
        <w:jc w:val="both"/>
        <w:rPr/>
      </w:pPr>
      <w:r>
        <w:rPr/>
        <w:t>Таким образом, полную материальную ответственность несет работник, должность которого отмечена в специальном перечне, когда с ним заключен договор о полной материальной ответственности и когда жаль причиненная необеспечением целости имущества или других ценностей, которые переданы ему для хранения или для других целей. При отсутствии этих условий на работника за причиненный вред может быть положена лишь ограничена материальная ответственность, если из других оснований он не несет материальную ответственность в полном объеме. Аналогичные последствия наступают и тогда, когда с работником можно было заключить договор о полной материальной ответственности, но он не был заключен. При этом односторонние обязательства работника относительно ответственности за сохранение материальных ценностей или возложение такой ответственности приказом или распоряжением владельца или уполномоченного им орган правового значения не имеют, поскольку закон требует заключения письменного договора, где должны быть указаны обязательства не только работника, но и владельца или уполномоченного им органу о создании надлежащих условий для сохранения ценностей.</w:t>
      </w:r>
    </w:p>
    <w:p>
      <w:pPr>
        <w:pStyle w:val="Normal"/>
        <w:ind w:firstLine="709"/>
        <w:jc w:val="both"/>
        <w:rPr/>
      </w:pPr>
      <w:r>
        <w:rPr/>
        <w:t>2. Полная материальная ответственность наступает за вред, причиненный работниками предприятию в случаях, когда имущество или другие ценности были получены работником под отчет за разовой доверенностью или за другими разовыми документами (п. 2 ст. 134 К</w:t>
      </w:r>
      <w:r>
        <w:rPr>
          <w:lang w:val="uk-UA"/>
        </w:rPr>
        <w:t>ЗоТ</w:t>
      </w:r>
      <w:r>
        <w:rPr/>
        <w:t xml:space="preserve">). </w:t>
      </w:r>
      <w:r>
        <w:rPr>
          <w:lang w:val="uk-UA"/>
        </w:rPr>
        <w:t>Термин</w:t>
      </w:r>
      <w:r>
        <w:rPr/>
        <w:t xml:space="preserve"> «под отчет» значит, что работники должны полностью отчитываться перед владельцем или уполномоченным им органом за полученные ценности, то есть подать документы об отправлении груза, </w:t>
      </w:r>
      <w:r>
        <w:rPr>
          <w:lang w:val="uk-UA"/>
        </w:rPr>
        <w:t>здання</w:t>
      </w:r>
      <w:r>
        <w:rPr/>
        <w:t xml:space="preserve"> полученных ценностей на состав, использование их на производстве за распоряжением определенных служебных лиц и тому подобное. Работник, который получил материальные ценности и не отчитался о них, в случае их отсутствия несет полную материальную ответственность независимо от вида имущества и цели его использования.</w:t>
      </w:r>
    </w:p>
    <w:p>
      <w:pPr>
        <w:pStyle w:val="Normal"/>
        <w:ind w:firstLine="709"/>
        <w:jc w:val="both"/>
        <w:rPr/>
      </w:pPr>
      <w:r>
        <w:rPr/>
        <w:t>К разовым документам в первую очередь относятся поручения. В зависимости от содержания полномочий, которые содержат поручение, они могут быть три видов: разовые, специальные и общие. Все они имеют официальный характер, поскольку выходят от служебных лиц, какие уполномоченные их выдавать от имени предприятия.</w:t>
      </w:r>
    </w:p>
    <w:p>
      <w:pPr>
        <w:pStyle w:val="Normal"/>
        <w:ind w:firstLine="709"/>
        <w:jc w:val="both"/>
        <w:rPr/>
      </w:pPr>
      <w:r>
        <w:rPr/>
        <w:t>Разовые поручения выдаются представителю на проведение одной, разового действия. Для совершения определенных одинаковых действий в пределах определенного отрезку времени выдаются специальные поручения. Общее поручение выдается на право проведения разных действий по управлению имуществом. Полная материальная ответственность наступает для всех категорий работников, которые не отчитывались о ценностях, полученных за разовыми поручениями и другими разовыми документами. Специальные и общие поручения должны выдаваться только работникам, с которыми заключен договор о полной материальной ответственности или которые несут такую ответственность в соответствии с законодательством.</w:t>
      </w:r>
    </w:p>
    <w:p>
      <w:pPr>
        <w:pStyle w:val="Normal"/>
        <w:ind w:firstLine="709"/>
        <w:jc w:val="both"/>
        <w:rPr/>
      </w:pPr>
      <w:r>
        <w:rPr/>
        <w:t>Работник, которому выдали под отчет материальные ценности, не должен относиться к категории тех, с кем может заключаться договоры о полной материальной ответственности. Ценности ему поручаются временно, иногда на достаточно короткий срок, например получить их от поставщика и доставить на предприятие. Но поскольку за переданных ему материальные ценности на него может быть возложена полная материальная ответственность, владелец или уполномочен им орган может выдать разовое поручение работнику лишь за его согласием. Отказ работника от получения под отчет ценностей по разовому поручению не является дисциплинарным проступком.</w:t>
      </w:r>
    </w:p>
    <w:p>
      <w:pPr>
        <w:pStyle w:val="Normal"/>
        <w:ind w:firstLine="709"/>
        <w:jc w:val="both"/>
        <w:rPr/>
      </w:pPr>
      <w:r>
        <w:rPr/>
        <w:t>Разовое поручение должно выдаваться лишь работникам, которые находятся с данным предприятием в трудовых правоотношениях. При отсутствии трудовой связи с лицом, которому выдали поручение, может наступить имущественная ответственность на основании гражданского законодательства.</w:t>
      </w:r>
    </w:p>
    <w:p>
      <w:pPr>
        <w:pStyle w:val="Normal"/>
        <w:ind w:firstLine="709"/>
        <w:jc w:val="both"/>
        <w:rPr/>
      </w:pPr>
      <w:r>
        <w:rPr/>
        <w:t xml:space="preserve">Кроме разового поручения, документами, </w:t>
      </w:r>
      <w:r>
        <w:rPr>
          <w:lang w:val="uk-UA"/>
        </w:rPr>
        <w:t>по</w:t>
      </w:r>
      <w:r>
        <w:rPr/>
        <w:t xml:space="preserve"> которым работник получает под отчет материальные ценности, могут быть ведомость, фактура, накладная и тому подобное. О получении материальных ценностей работник ставит свою подпись и тем самым берет на себя обязательство обеспечить их полную сохранность и передать владельцу или уполномоченному им органу. При этом полная материальная ответственность наступает при условии, что работник должен был реальную возможность сохранить ценности, которые он получил под отчет. Именно поэтому лица, которые получают материальные ценности под отчет,</w:t>
      </w:r>
      <w:r>
        <w:rPr>
          <w:lang w:val="uk-UA"/>
        </w:rPr>
        <w:t>должн</w:t>
      </w:r>
      <w:r>
        <w:rPr/>
        <w:t xml:space="preserve">ы быть ознакомлены с правилами принятия материальных ценностей, </w:t>
      </w:r>
      <w:r>
        <w:rPr>
          <w:lang w:val="uk-UA"/>
        </w:rPr>
        <w:t xml:space="preserve">в </w:t>
      </w:r>
      <w:r>
        <w:rPr/>
        <w:t>порядк</w:t>
      </w:r>
      <w:r>
        <w:rPr>
          <w:lang w:val="uk-UA"/>
        </w:rPr>
        <w:t>е</w:t>
      </w:r>
      <w:r>
        <w:rPr/>
        <w:t xml:space="preserve"> с</w:t>
      </w:r>
      <w:r>
        <w:rPr>
          <w:lang w:val="uk-UA"/>
        </w:rPr>
        <w:t>оставления</w:t>
      </w:r>
      <w:r>
        <w:rPr/>
        <w:t xml:space="preserve"> акта в случае недостатка, порядком отправления груза и тому подобное.</w:t>
      </w:r>
    </w:p>
    <w:p>
      <w:pPr>
        <w:pStyle w:val="Normal"/>
        <w:tabs>
          <w:tab w:val="clear" w:pos="708"/>
          <w:tab w:val="left" w:pos="993" w:leader="none"/>
        </w:tabs>
        <w:ind w:firstLine="709"/>
        <w:jc w:val="both"/>
        <w:rPr/>
      </w:pPr>
      <w:r>
        <w:rPr/>
        <w:t xml:space="preserve">3.  Материальная ответственность в полном размере наступает также в случае, когда вред нанесен действиями работника, которые имеют признаки деяний, преследуемых в </w:t>
      </w:r>
      <w:r>
        <w:rPr>
          <w:lang w:val="uk-UA"/>
        </w:rPr>
        <w:t>уголовном</w:t>
      </w:r>
      <w:r>
        <w:rPr/>
        <w:t xml:space="preserve"> порядке (п. 3 </w:t>
      </w:r>
      <w:r>
        <w:rPr>
          <w:lang w:val="uk-UA"/>
        </w:rPr>
        <w:t>ст</w:t>
      </w:r>
      <w:r>
        <w:rPr/>
        <w:t>.КЗ</w:t>
      </w:r>
      <w:r>
        <w:rPr>
          <w:lang w:val="uk-UA"/>
        </w:rPr>
        <w:t>оТ</w:t>
      </w:r>
      <w:r>
        <w:rPr/>
        <w:t xml:space="preserve">). Такую ответственность несет любой работник, независимо от должности, которую он занимает, или выполняемой им работы, который не является материально ответственным лицом, но своими действиями, которые имеют признаки </w:t>
      </w:r>
      <w:r>
        <w:rPr>
          <w:lang w:val="uk-UA"/>
        </w:rPr>
        <w:t>уголовного</w:t>
      </w:r>
      <w:r>
        <w:rPr/>
        <w:t xml:space="preserve"> преступления, нанес вред </w:t>
      </w:r>
      <w:r>
        <w:rPr>
          <w:lang w:val="uk-UA"/>
        </w:rPr>
        <w:t>имуществу</w:t>
      </w:r>
      <w:r>
        <w:rPr/>
        <w:t xml:space="preserve"> предприятия.</w:t>
      </w:r>
    </w:p>
    <w:p>
      <w:pPr>
        <w:pStyle w:val="Normal"/>
        <w:ind w:firstLine="709"/>
        <w:jc w:val="both"/>
        <w:rPr/>
      </w:pPr>
      <w:r>
        <w:rPr/>
        <w:t xml:space="preserve">Факт совершения деяний, которые преследуются в криминальном порядке, должен подтверждаться в порядке </w:t>
      </w:r>
      <w:r>
        <w:rPr>
          <w:lang w:val="uk-UA"/>
        </w:rPr>
        <w:t>уголовного производства</w:t>
      </w:r>
      <w:r>
        <w:rPr/>
        <w:t>. Это долж</w:t>
      </w:r>
      <w:r>
        <w:rPr>
          <w:lang w:val="uk-UA"/>
        </w:rPr>
        <w:t>е</w:t>
      </w:r>
      <w:r>
        <w:rPr/>
        <w:t>н быть или обвинительный приговор или постановление суда в уголовном деле, или соответствующие постановления следственно-прокурорских органов.</w:t>
      </w:r>
    </w:p>
    <w:p>
      <w:pPr>
        <w:pStyle w:val="Normal"/>
        <w:ind w:firstLine="709"/>
        <w:jc w:val="both"/>
        <w:rPr/>
      </w:pPr>
      <w:r>
        <w:rPr/>
        <w:t xml:space="preserve">4.  При причинении вреда </w:t>
      </w:r>
      <w:r>
        <w:rPr>
          <w:lang w:val="uk-UA"/>
        </w:rPr>
        <w:t>имуществу</w:t>
      </w:r>
      <w:r>
        <w:rPr/>
        <w:t xml:space="preserve"> предприятия работником, который был в нетрезвом состоянии, также наступает полная материальная ответственность (п.4 статье 4 134 К</w:t>
      </w:r>
      <w:r>
        <w:rPr>
          <w:lang w:val="uk-UA"/>
        </w:rPr>
        <w:t>ЗоТ</w:t>
      </w:r>
      <w:r>
        <w:rPr/>
        <w:t>). Нетрезвое состояние работника может быть подтверждено как медицинским выводом, так и другими видами доказательств, такими, как акты, объяснения сторон и третьих лиц, показания свидетелей. Пленум Верховного Суда в постановлении от 29 декабря в 1992 г. признал, что причинение вреда работником, который был в нетрезвом состоянии, является одним из самых грубых нарушений трудовых обязанностей, потому в этом случае не должно допускаться уменьшение размера возмещения.</w:t>
      </w:r>
    </w:p>
    <w:p>
      <w:pPr>
        <w:pStyle w:val="Normal"/>
        <w:ind w:firstLine="709"/>
        <w:jc w:val="both"/>
        <w:rPr/>
      </w:pPr>
      <w:r>
        <w:rPr/>
        <w:t xml:space="preserve">5.  Материальная ответственность в полном размере наступает также в случае, когда вред нанесен недостачей, преднамеренным уничтожением или преднамеренным </w:t>
      </w:r>
      <w:r>
        <w:rPr>
          <w:lang w:val="uk-UA"/>
        </w:rPr>
        <w:t>зіпсуттям</w:t>
      </w:r>
      <w:r>
        <w:rPr/>
        <w:t xml:space="preserve">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работнику в пользование (п. 5 </w:t>
      </w:r>
      <w:r>
        <w:rPr>
          <w:lang w:val="uk-UA"/>
        </w:rPr>
        <w:t>ст</w:t>
      </w:r>
      <w:r>
        <w:rPr/>
        <w:t>.КЗ</w:t>
      </w:r>
      <w:r>
        <w:rPr>
          <w:lang w:val="uk-UA"/>
        </w:rPr>
        <w:t>оТ</w:t>
      </w:r>
      <w:r>
        <w:rPr/>
        <w:t>).</w:t>
      </w:r>
    </w:p>
    <w:p>
      <w:pPr>
        <w:pStyle w:val="Normal"/>
        <w:ind w:firstLine="709"/>
        <w:jc w:val="both"/>
        <w:rPr/>
      </w:pPr>
      <w:r>
        <w:rPr/>
        <w:t xml:space="preserve">Такая ответственность за преднамеренное задание вреда возможна при установлении факта, что работник во время производственного процесса желал причинить предприятию вред или сознательно допускал ее наступление. Пленум Верховного Суда в постановлении от 29 декабря в 1992 г. разъяснил, что такую же материальную ответственность в полном размере несут работники сельскохозяйственных предприятий, которые занимаются производством сельскохозяйственной продукции, за вред, причиненный недостатком, преднамеренным уничтожением или </w:t>
      </w:r>
      <w:r>
        <w:rPr>
          <w:lang w:val="uk-UA"/>
        </w:rPr>
        <w:t>порчей</w:t>
      </w:r>
      <w:r>
        <w:rPr/>
        <w:t xml:space="preserve"> этой продукции.</w:t>
      </w:r>
    </w:p>
    <w:p>
      <w:pPr>
        <w:pStyle w:val="Normal"/>
        <w:ind w:firstLine="709"/>
        <w:jc w:val="both"/>
        <w:rPr/>
      </w:pPr>
      <w:r>
        <w:rPr/>
        <w:t>6.  Действующее законодательство возлагает полную материальную ответственность на работника за причинение вреда предприятию даже в случае, когда с этим работником и не заключался договор о полной материальной ответственности.</w:t>
      </w:r>
    </w:p>
    <w:p>
      <w:pPr>
        <w:pStyle w:val="Normal"/>
        <w:ind w:firstLine="709"/>
        <w:jc w:val="both"/>
        <w:rPr/>
      </w:pPr>
      <w:r>
        <w:rPr/>
        <w:t xml:space="preserve">Такая ответственность может быть возложена на работника за вред, причиненный похищением, гибелью или недостатком крупного рогатого скота, свиней, </w:t>
      </w:r>
      <w:r>
        <w:rPr>
          <w:lang w:val="uk-UA"/>
        </w:rPr>
        <w:t>овец</w:t>
      </w:r>
      <w:r>
        <w:rPr/>
        <w:t xml:space="preserve">, коз и коней, которые принадлежат сельским - хозяйственным предприятиям аграрно-промышленного комплекса; перерасходом горючего, допущенного работниками автомобильного транспорта; получением служебным лицом премий в результате проведения из ее вины искривлений данных о выполнении работ и за вред, причиненный похищением, недостачей, сверхнормативными </w:t>
      </w:r>
      <w:r>
        <w:rPr>
          <w:lang w:val="uk-UA"/>
        </w:rPr>
        <w:t>витрат-ми</w:t>
      </w:r>
      <w:r>
        <w:rPr/>
        <w:t xml:space="preserve"> валютных ценностей и другими винными действиями.</w:t>
      </w:r>
    </w:p>
    <w:p>
      <w:pPr>
        <w:pStyle w:val="Normal"/>
        <w:ind w:firstLine="709"/>
        <w:jc w:val="both"/>
        <w:rPr/>
      </w:pPr>
      <w:r>
        <w:rPr/>
        <w:t>7.  Рабочие и служащие, виновные в причинении материального вреда предприятию, с которым они находятся в трудовых отношениях, но не при выполнении трудовых обязанностей, отвечают за этот вред в полном размере (п.7 ст. 134 К</w:t>
      </w:r>
      <w:r>
        <w:rPr>
          <w:lang w:val="uk-UA"/>
        </w:rPr>
        <w:t>ЗоТ</w:t>
      </w:r>
      <w:r>
        <w:rPr/>
        <w:t>).</w:t>
      </w:r>
    </w:p>
    <w:p>
      <w:pPr>
        <w:pStyle w:val="Normal"/>
        <w:ind w:firstLine="709"/>
        <w:jc w:val="both"/>
        <w:rPr/>
      </w:pPr>
      <w:r>
        <w:rPr/>
        <w:t xml:space="preserve">Такой вред может быть нанесен как в течение рабочего времени, когда работник не исполнял свои трудовые обязанности, так и в свободное от работы время. Совершенные работником во время работы действия направлялись работником не на выполнение трудовых обязанностей в интересах предприятия, а были противоправными и не отвечали интересам этого предприятия. Это могло произойти при использовании работником техники, оборудование, принадлежности, механизмов в личных интересах без разрешения на то владельца или уполномоченного им органу. </w:t>
      </w:r>
    </w:p>
    <w:p>
      <w:pPr>
        <w:pStyle w:val="Normal"/>
        <w:ind w:firstLine="709"/>
        <w:jc w:val="both"/>
        <w:rPr/>
      </w:pPr>
      <w:r>
        <w:rPr/>
        <w:t xml:space="preserve">8. Полная материальная ответственность предусмотрена также для служебных лиц, которые причинили вред предприятию незаконным освобождением из работы или переводом работника на другую работу, когда в интересах такого работника </w:t>
      </w:r>
      <w:r>
        <w:rPr>
          <w:lang w:val="uk-UA"/>
        </w:rPr>
        <w:t>вз</w:t>
      </w:r>
      <w:r>
        <w:rPr/>
        <w:t>ы</w:t>
      </w:r>
      <w:r>
        <w:rPr>
          <w:lang w:val="uk-UA"/>
        </w:rPr>
        <w:t>скивается</w:t>
      </w:r>
      <w:r>
        <w:rPr/>
        <w:t xml:space="preserve"> заработная плата за время вынужденного прогула.</w:t>
      </w:r>
    </w:p>
    <w:p>
      <w:pPr>
        <w:pStyle w:val="Normal"/>
        <w:ind w:firstLine="709"/>
        <w:jc w:val="both"/>
        <w:rPr/>
      </w:pPr>
      <w:r>
        <w:rPr/>
        <w:t>Материальную ответственность несут те служебные лица, которые подписали приказ об освобождении или переводе работника. В случае, когда это освобождение или перевод признано неправомерным, работник возобновляется на работе, и на его пользу взыскивается заработная плата.</w:t>
      </w:r>
    </w:p>
    <w:p>
      <w:pPr>
        <w:pStyle w:val="Normal"/>
        <w:ind w:firstLine="709"/>
        <w:jc w:val="both"/>
        <w:rPr/>
      </w:pPr>
      <w:r>
        <w:rPr/>
        <w:t>Полную материальную ответственность служебные лица несут и в случае задержки выполнения решения органа, который рассматривал трудовой спор о восстанловлении на роботе незаконно освобожденного или переведенного на другую работу работника, которому выплачена заработная плата за время задержки выполнения решения.</w:t>
      </w:r>
    </w:p>
    <w:p>
      <w:pPr>
        <w:pStyle w:val="Normal"/>
        <w:ind w:firstLine="709"/>
        <w:jc w:val="both"/>
        <w:rPr/>
      </w:pPr>
      <w:r>
        <w:rPr/>
        <w:t>Рядом с индивидуальной материальной ответственностью при общем выполнении работниками отдельных видов работ, связанных с хранением, обработкой, продажей (отпуском), перевозкой или применением в процессе производства переданных им ценностей, когда невозможно размежевать материальную ответственность каждого работника и заключить с ним договор о полной материальной ответственности, может внедряться коллективная (бригадная) материальная ответственность. Коллективная (бригадная) материальная ответственность устанавливается владельцем предприятия по согласованию с профсоюзным комитетом. Письменный договор о коллективной (бригадную) материальной ответственности может заключаться только при согласии каждого члена бригады. Коллектив работает с материальными ценностями на основании взаимного доверия, потому состав бригады не может быть принудительным. Бригаде предоставлено право отводить отдельных работников, которые рекомендуются в бригаду, или даже включенные к ее составу.</w:t>
      </w:r>
    </w:p>
    <w:p>
      <w:pPr>
        <w:pStyle w:val="Normal"/>
        <w:ind w:firstLine="709"/>
        <w:jc w:val="both"/>
        <w:rPr/>
      </w:pPr>
      <w:r>
        <w:rPr/>
        <w:t>Коллективная (бригадная) материальная ответственность может применяться лишь при условиях, предусмотренных законодательством. В частности, в соответствии со ст. 1352 КЗоТ к таким условиям принадлежат: 1) выполняемая бригадой работа должна быть связанная с хранением, обработкой, продажей, перевозкой или применением в процессе производства переданных бригаде ценностей; 2) указанная работа осуществляется совместно членами бригады; 3) отсутствие разграничения объема материальной ответственности каждого члена бригады и невозможность заключения с каждым работником договора об индивидуальной полной материальной ответственности.</w:t>
      </w:r>
    </w:p>
    <w:p>
      <w:pPr>
        <w:pStyle w:val="Normal"/>
        <w:ind w:firstLine="709"/>
        <w:jc w:val="both"/>
        <w:rPr/>
      </w:pPr>
      <w:r>
        <w:rPr/>
        <w:t>Условия применения коллективной (бригадной) материальной ответственности определяются действующим законодательством и письменным договором, заключенным между работодателем и всеми членами бригады на основании положений Приказа Министерства труда от 12 мая в 1996 г. № 43 «Об утверждении Перечня работ, при выполнении которых может применяться коллективная (бригадная) материальная ответственность, условия ее применения и Типичного договора о коллективной (бригадную) материальной ответственности». В частности, к таким работам принадлежат: выполнение кассовых операций, прием от населения платежей; прием и отпуск материальных ценностей на составах, базах, автозаправочных станциях; продажа товаров; работы, связанные с принятием и обработкой для доставки грузу, почтовых отправлений, других материальных, денежных ценностей и тому подобное.</w:t>
      </w:r>
    </w:p>
    <w:p>
      <w:pPr>
        <w:pStyle w:val="Normal"/>
        <w:ind w:firstLine="709"/>
        <w:jc w:val="both"/>
        <w:rPr/>
      </w:pPr>
      <w:r>
        <w:rPr/>
        <w:t xml:space="preserve">Однако в условиях современных правовых реалий существования коллективной материальной ответственности существенно </w:t>
      </w:r>
      <w:r>
        <w:rPr>
          <w:lang w:val="uk-UA"/>
        </w:rPr>
        <w:t>противоречивой</w:t>
      </w:r>
      <w:r>
        <w:rPr/>
        <w:t xml:space="preserve"> природе юридической ответственности как такой, поскольку она не может наступать при согласии субъектов априори, а кроме того согласно Конституции юридическая ответственность имеет индивидуальный характер. Если идет речь о коллективной (</w:t>
      </w:r>
      <w:r>
        <w:rPr>
          <w:lang w:val="uk-UA"/>
        </w:rPr>
        <w:t>субсидиарной</w:t>
      </w:r>
      <w:r>
        <w:rPr/>
        <w:t>) ответственности, то это не может быть юридической ответственностью в буквальном значении этого слова. В силу очерченных оснований и невзирая на существование такой нормы в действующем законодательстве, такой вид ответственности сегодня на практике почти не применяется.</w:t>
      </w:r>
    </w:p>
    <w:p>
      <w:pPr>
        <w:pStyle w:val="Normal"/>
        <w:ind w:firstLine="709"/>
        <w:jc w:val="both"/>
        <w:rPr/>
      </w:pPr>
      <w:r>
        <w:rPr/>
        <w:t>Достаточно часто случаются случаи, когда фактический вред в случае недостатка или порчи ценностей значительно превышает их нарицательную стоимость. Поэтому ст. 135 КЗоТ предусматривается повышенная материальная ответственность рабочих и служащих за вред, причиненную мелькну предприятия, когда фактический размер вреда превышает ее номинальный размер.</w:t>
      </w:r>
    </w:p>
    <w:p>
      <w:pPr>
        <w:pStyle w:val="Normal"/>
        <w:ind w:firstLine="709"/>
        <w:jc w:val="both"/>
        <w:rPr/>
      </w:pPr>
      <w:r>
        <w:rPr/>
        <w:t>Такая ответственность установлена, в частности, Законом «Об определении размера убытков, нанесенных предприятию, учреждению, организации разворовыванием, уничтожением (порчей), недостачей или потерей драгоценных металлов, драгоценных камней и валютных ценностей» от 6 июня 1995 года, за вред, причиненный предприятию работниками, которые выполняют операции, связанные с закупкой, продажей, перевозкой, доставкой, пересылкой, хранением, сортировкой, упаковкой, обработкой или использованием в процессе производства драгоценных металлов и драгоценных камней, ювелирных, бытовых и промышленных изделий и материалов, изготовленных с использованием драгоценных металлов и драгоценного кам</w:t>
      </w:r>
      <w:r>
        <w:rPr>
          <w:lang w:val="uk-UA"/>
        </w:rPr>
        <w:t>ня</w:t>
      </w:r>
      <w:r>
        <w:rPr/>
        <w:t>, отходов и утиля, который содержит драгоценные металлы, а также валютные операции и драгоценные камни, и которые являются виновными в разворовывании, уничтожении (порче), недостаче или сверхнормативных их расходах (кроме расходов, которые произошли в связи с непредвиденными нарушениями технологического процесса, если они допущены в результате небрежности в работе, нарушение специальных правил, инструкций).</w:t>
      </w:r>
    </w:p>
    <w:p>
      <w:pPr>
        <w:pStyle w:val="Normal"/>
        <w:ind w:firstLine="709"/>
        <w:jc w:val="both"/>
        <w:rPr/>
      </w:pPr>
      <w:r>
        <w:rPr/>
        <w:t>При недостаче драгоценных металлов: золота, серебра, платины и других металлов платиновой группы (родий, иридий, осмий, рутений, палладий), ответственность наступает в двойном размере стоимости этих металлов в чистом виде за отпускными ценами, которые действуют на день выявления нанесенных убытков.</w:t>
      </w:r>
    </w:p>
    <w:p>
      <w:pPr>
        <w:pStyle w:val="Normal"/>
        <w:ind w:firstLine="709"/>
        <w:jc w:val="both"/>
        <w:rPr/>
      </w:pPr>
      <w:r>
        <w:rPr/>
        <w:t xml:space="preserve">При недостаче драгоценных камней: естественных алмазов, изумрудов, рубинов, сапфиров, а также органогенных образований (перли и </w:t>
      </w:r>
      <w:r>
        <w:rPr>
          <w:lang w:val="uk-UA"/>
        </w:rPr>
        <w:t>бурштин</w:t>
      </w:r>
      <w:r>
        <w:rPr/>
        <w:t>), необработанных и обработанных (кроме ограненных), ответственность наступает в двойном размере их стоимости за отпускными ценами, которые действуют на день выявления нанесенных убытков.</w:t>
      </w:r>
    </w:p>
    <w:p>
      <w:pPr>
        <w:pStyle w:val="Normal"/>
        <w:ind w:firstLine="709"/>
        <w:jc w:val="both"/>
        <w:rPr/>
      </w:pPr>
      <w:r>
        <w:rPr/>
        <w:t>При недостаче ограненных драгоценных камней, ювелирных и бытовых изделий, изготовленных с использованием драгоценных металлов и драгоценных камней, ответственность наступает в тройном размере их стоимости за отпускными ценами, которые действуют на день выявления нанесенных убытков.</w:t>
      </w:r>
    </w:p>
    <w:p>
      <w:pPr>
        <w:pStyle w:val="Normal"/>
        <w:ind w:firstLine="709"/>
        <w:jc w:val="both"/>
        <w:rPr/>
      </w:pPr>
      <w:r>
        <w:rPr/>
        <w:t>При недостаче алмазных инструментов и алмазных порошков из естественных алмазов материальная ответственность наступает в двойном размере их стоимости за отпускными ценами, которые действуют на день выявления нанесенных убытков.</w:t>
      </w:r>
    </w:p>
    <w:p>
      <w:pPr>
        <w:pStyle w:val="Normal"/>
        <w:ind w:firstLine="709"/>
        <w:jc w:val="both"/>
        <w:rPr/>
      </w:pPr>
      <w:r>
        <w:rPr/>
        <w:t>Недостача музейных экспонатов, которые содержат драгоценные металлы драгоценные камни, может вызывать материальную ответственность по оценке, проведенной экспертами с учетом историко-художественной ценности экспонату и размеру возмещения убытков, определенных соответственно в двойном размере их стоимости.</w:t>
      </w:r>
    </w:p>
    <w:p>
      <w:pPr>
        <w:pStyle w:val="Normal"/>
        <w:ind w:firstLine="709"/>
        <w:jc w:val="both"/>
        <w:rPr/>
      </w:pPr>
      <w:r>
        <w:rPr/>
        <w:t>Недостача иностранной валюты, а также платежных документов и других ценных бумаг в иностранной валюте вызывает материальную ответственность в сумме, эквивалентной тройной сумме (стоимости) отмеченных валютных ценностей, пересчитанной в валюту госужарства по обменному курсу Национального банка на день выявления нанесенных убытков.</w:t>
      </w:r>
    </w:p>
    <w:p>
      <w:pPr>
        <w:pStyle w:val="Normal"/>
        <w:ind w:firstLine="709"/>
        <w:jc w:val="both"/>
        <w:rPr/>
      </w:pPr>
      <w:r>
        <w:rPr/>
        <w:t xml:space="preserve">Задолженность работников предприятия в случае невозвращения в установленный срок аванса, выданного в иностранной валюте на служебную командировку или хозяйственные потребности, и в других случаях не сдачи иностранной валюты, полученной в подотчет, вызывает материальную ответственность в сумме, эквивалентной тройной сумме (стоимости) отмеченных </w:t>
      </w:r>
      <w:r>
        <w:rPr>
          <w:lang w:val="uk-UA"/>
        </w:rPr>
        <w:t>валютих</w:t>
      </w:r>
      <w:r>
        <w:rPr/>
        <w:t xml:space="preserve"> ценностей, перечисленной на день погашения задолженности.</w:t>
      </w:r>
    </w:p>
    <w:p>
      <w:pPr>
        <w:pStyle w:val="Normal"/>
        <w:ind w:firstLine="709"/>
        <w:jc w:val="both"/>
        <w:rPr/>
      </w:pPr>
      <w:r>
        <w:rPr/>
        <w:t>Доказательством того, что материальная ответственность в отмеченных выше случаях является повышенной, может быть ст. 3 упомянутого выше Закона, которым установлено, что взысканные с работников суммы направляются на возмещение убытков, нанесенных предприятию.</w:t>
      </w:r>
    </w:p>
    <w:p>
      <w:pPr>
        <w:pStyle w:val="Text1"/>
        <w:widowControl w:val="false"/>
        <w:spacing w:before="0" w:after="0"/>
        <w:ind w:firstLine="720"/>
        <w:rPr>
          <w:sz w:val="24"/>
          <w:szCs w:val="24"/>
        </w:rPr>
      </w:pPr>
      <w:r>
        <w:rPr>
          <w:sz w:val="24"/>
          <w:szCs w:val="24"/>
        </w:rPr>
      </w:r>
    </w:p>
    <w:p>
      <w:pPr>
        <w:pStyle w:val="Text1"/>
        <w:widowControl w:val="false"/>
        <w:spacing w:before="0" w:after="0"/>
        <w:ind w:firstLine="720"/>
        <w:rPr>
          <w:sz w:val="24"/>
          <w:szCs w:val="24"/>
        </w:rPr>
      </w:pPr>
      <w:r>
        <w:rPr>
          <w:sz w:val="24"/>
          <w:szCs w:val="24"/>
        </w:rPr>
      </w:r>
    </w:p>
    <w:p>
      <w:pPr>
        <w:pStyle w:val="Text1"/>
        <w:widowControl w:val="false"/>
        <w:spacing w:before="0" w:after="0"/>
        <w:ind w:firstLine="720"/>
        <w:rPr>
          <w:sz w:val="24"/>
          <w:szCs w:val="24"/>
        </w:rPr>
      </w:pPr>
      <w:r>
        <w:rPr>
          <w:sz w:val="24"/>
          <w:szCs w:val="24"/>
        </w:rPr>
      </w:r>
    </w:p>
    <w:p>
      <w:pPr>
        <w:pStyle w:val="Text1"/>
        <w:widowControl w:val="false"/>
        <w:spacing w:before="0" w:after="0"/>
        <w:ind w:firstLine="720"/>
        <w:rPr>
          <w:sz w:val="24"/>
          <w:szCs w:val="24"/>
        </w:rPr>
      </w:pPr>
      <w:r>
        <w:rPr>
          <w:sz w:val="24"/>
          <w:szCs w:val="24"/>
        </w:rPr>
      </w:r>
    </w:p>
    <w:p>
      <w:pPr>
        <w:pStyle w:val="Normal"/>
        <w:rPr>
          <w:sz w:val="24"/>
          <w:szCs w:val="24"/>
          <w:lang w:val="uk-UA"/>
        </w:rPr>
      </w:pPr>
      <w:r>
        <w:rPr>
          <w:sz w:val="24"/>
          <w:szCs w:val="24"/>
          <w:lang w:val="uk-UA"/>
        </w:rPr>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283"/>
        </w:tabs>
        <w:ind w:left="623" w:hanging="283"/>
      </w:pPr>
      <w:rPr>
        <w:rFonts w:cs="Times New Roman"/>
      </w:rPr>
    </w:lvl>
  </w:abstractNum>
  <w:abstractNum w:abstractNumId="4">
    <w:lvl w:ilvl="0">
      <w:start w:val="1"/>
      <w:numFmt w:val="decimal"/>
      <w:lvlText w:val="%1)"/>
      <w:lvlJc w:val="left"/>
      <w:pPr>
        <w:tabs>
          <w:tab w:val="num" w:pos="283"/>
        </w:tabs>
        <w:ind w:left="623" w:hanging="283"/>
      </w:pPr>
      <w:rPr>
        <w:rFonts w:cs="Times New Roman"/>
      </w:rPr>
    </w:lvl>
  </w:abstractNum>
  <w:abstractNum w:abstractNumId="5">
    <w:lvl w:ilvl="0">
      <w:start w:val="1"/>
      <w:numFmt w:val="bullet"/>
      <w:lvlText w:val="-"/>
      <w:lvlJc w:val="left"/>
      <w:pPr>
        <w:tabs>
          <w:tab w:val="num" w:pos="360"/>
        </w:tabs>
        <w:ind w:left="340" w:hanging="340"/>
      </w:pPr>
      <w:rPr>
        <w:rFonts w:ascii="OpenSymbol" w:hAnsi="OpenSymbol" w:cs="OpenSymbol" w:hint="default"/>
      </w:rPr>
    </w:lvl>
  </w:abstractNum>
  <w:abstractNum w:abstractNumId="6">
    <w:lvl w:ilvl="0">
      <w:start w:val="1"/>
      <w:numFmt w:val="bullet"/>
      <w:lvlText w:val="-"/>
      <w:lvlJc w:val="left"/>
      <w:pPr>
        <w:tabs>
          <w:tab w:val="num" w:pos="360"/>
        </w:tabs>
        <w:ind w:left="340" w:hanging="340"/>
      </w:pPr>
      <w:rPr>
        <w:rFonts w:ascii="OpenSymbol" w:hAnsi="OpenSymbol" w:cs="OpenSymbol" w:hint="default"/>
      </w:rPr>
    </w:lvl>
    <w:lvl w:ilvl="1">
      <w:start w:val="0"/>
      <w:numFmt w:val="bullet"/>
      <w:lvlText w:val="·"/>
      <w:lvlJc w:val="left"/>
      <w:pPr>
        <w:tabs>
          <w:tab w:val="num" w:pos="700"/>
        </w:tabs>
        <w:ind w:left="340" w:hanging="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1268"/>
        </w:tabs>
        <w:ind w:left="1268" w:hanging="0"/>
      </w:pPr>
      <w:rPr>
        <w:rFonts w:ascii="Times New Roman" w:hAnsi="Times New Roman" w:cs="Times New Roman" w:hint="default"/>
      </w:rPr>
    </w:lvl>
  </w:abstractNum>
  <w:abstractNum w:abstractNumId="8">
    <w:lvl w:ilvl="0">
      <w:numFmt w:val="bullet"/>
      <w:lvlText w:val="·"/>
      <w:lvlJc w:val="left"/>
      <w:pPr>
        <w:tabs>
          <w:tab w:val="num" w:pos="700"/>
        </w:tabs>
        <w:ind w:left="340" w:hanging="0"/>
      </w:pPr>
      <w:rPr>
        <w:rFonts w:ascii="Times New Roman" w:hAnsi="Times New Roman" w:cs="Times New Roman" w:hint="default"/>
      </w:rPr>
    </w:lvl>
    <w:lvl w:ilvl="1">
      <w:start w:val="0"/>
      <w:numFmt w:val="bullet"/>
      <w:lvlText w:val="-"/>
      <w:lvlJc w:val="left"/>
      <w:pPr>
        <w:tabs>
          <w:tab w:val="num" w:pos="360"/>
        </w:tabs>
        <w:ind w:left="340" w:hanging="340"/>
      </w:pPr>
      <w:rPr>
        <w:rFonts w:ascii="OpenSymbol" w:hAnsi="OpenSymbol" w:cs="OpenSymbol" w:hint="default"/>
      </w:rPr>
    </w:lvl>
    <w:lvl w:ilvl="2">
      <w:start w:val="0"/>
      <w:numFmt w:val="bullet"/>
      <w:lvlText w:val="·"/>
      <w:lvlJc w:val="left"/>
      <w:pPr>
        <w:tabs>
          <w:tab w:val="num" w:pos="2160"/>
        </w:tabs>
        <w:ind w:left="1800" w:hanging="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700"/>
        </w:tabs>
        <w:ind w:left="340" w:hanging="0"/>
      </w:pPr>
      <w:rPr>
        <w:rFonts w:ascii="Times New Roman" w:hAnsi="Times New Roman" w:cs="Times New Roman" w:hint="default"/>
      </w:rPr>
    </w:lvl>
    <w:lvl w:ilvl="1">
      <w:start w:val="1"/>
      <w:numFmt w:val="bullet"/>
      <w:lvlText w:val="-"/>
      <w:lvlJc w:val="left"/>
      <w:pPr>
        <w:tabs>
          <w:tab w:val="num" w:pos="360"/>
        </w:tabs>
        <w:ind w:left="340" w:hanging="340"/>
      </w:pPr>
      <w:rPr>
        <w:rFonts w:ascii="OpenSymbol" w:hAnsi="OpenSymbol" w:cs="OpenSymbol" w:hint="default"/>
      </w:rPr>
    </w:lvl>
    <w:lvl w:ilvl="2">
      <w:start w:val="0"/>
      <w:numFmt w:val="bullet"/>
      <w:lvlText w:val="·"/>
      <w:lvlJc w:val="left"/>
      <w:pPr>
        <w:tabs>
          <w:tab w:val="num" w:pos="2727"/>
        </w:tabs>
        <w:ind w:left="2367" w:hanging="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700"/>
        </w:tabs>
        <w:ind w:left="340" w:hanging="0"/>
      </w:pPr>
      <w:rPr>
        <w:rFonts w:ascii="Times New Roman" w:hAnsi="Times New Roman" w:cs="Times New Roman" w:hint="default"/>
      </w:rPr>
    </w:lvl>
  </w:abstractNum>
  <w:abstractNum w:abstractNumId="11">
    <w:lvl w:ilvl="0">
      <w:numFmt w:val="bullet"/>
      <w:lvlText w:val="•"/>
      <w:lvlJc w:val="left"/>
      <w:pPr>
        <w:tabs>
          <w:tab w:val="num" w:pos="1617"/>
        </w:tabs>
        <w:ind w:left="1617" w:hanging="0"/>
      </w:pPr>
      <w:rPr>
        <w:rFonts w:ascii="Times New Roman" w:hAnsi="Times New Roman" w:cs="Times New Roman" w:hint="default"/>
      </w:rPr>
    </w:lvl>
  </w:abstractNum>
  <w:abstractNum w:abstractNumId="12">
    <w:lvl w:ilvl="0">
      <w:numFmt w:val="bullet"/>
      <w:lvlText w:val="·"/>
      <w:lvlJc w:val="left"/>
      <w:pPr>
        <w:tabs>
          <w:tab w:val="num" w:pos="700"/>
        </w:tabs>
        <w:ind w:left="340" w:hanging="0"/>
      </w:pPr>
      <w:rPr>
        <w:rFonts w:ascii="Times New Roman" w:hAnsi="Times New Roman" w:cs="Times New Roman" w:hint="default"/>
      </w:rPr>
    </w:lvl>
  </w:abstractNum>
  <w:abstractNum w:abstractNumId="13">
    <w:lvl w:ilvl="0">
      <w:numFmt w:val="bullet"/>
      <w:lvlText w:val="·"/>
      <w:lvlJc w:val="left"/>
      <w:pPr>
        <w:tabs>
          <w:tab w:val="num" w:pos="700"/>
        </w:tabs>
        <w:ind w:left="34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overflowPunct w:val="false"/>
      <w:autoSpaceDE w:val="false"/>
      <w:spacing w:before="120" w:after="120"/>
      <w:ind w:left="680" w:right="680" w:hanging="0"/>
      <w:jc w:val="center"/>
      <w:outlineLvl w:val="1"/>
    </w:pPr>
    <w:rPr>
      <w:b/>
      <w:caps/>
      <w:sz w:val="20"/>
      <w:szCs w:val="20"/>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1">
    <w:name w:val="WW8Num4z1"/>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13">
    <w:name w:val="Основной шрифт абзаца"/>
    <w:qFormat/>
    <w:rPr/>
  </w:style>
  <w:style w:type="character" w:styleId="2">
    <w:name w:val="Заголовок 2 Знак"/>
    <w:qFormat/>
    <w:rPr>
      <w:b/>
      <w:caps/>
      <w:lang w:val="uk-UA"/>
    </w:rPr>
  </w:style>
  <w:style w:type="character" w:styleId="StyleZakonu">
    <w:name w:val="StyleZakonu Знак"/>
    <w:qFormat/>
    <w:rPr>
      <w:lang w:val="uk-UA"/>
    </w:rPr>
  </w:style>
  <w:style w:type="character" w:styleId="StrongEmphasis">
    <w:name w:val="Strong"/>
    <w:qFormat/>
    <w:rPr>
      <w:rFonts w:ascii="Times New Roman" w:hAnsi="Times New Roman" w:cs="Times New Roman"/>
      <w:b/>
      <w:bCs/>
    </w:rPr>
  </w:style>
  <w:style w:type="character" w:styleId="Style14">
    <w:name w:val="Название Знак"/>
    <w:qFormat/>
    <w:rPr>
      <w:sz w:val="24"/>
      <w:szCs w:val="24"/>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21">
    <w:name w:val="Основной текст 2 Знак"/>
    <w:qFormat/>
    <w:rPr>
      <w:sz w:val="24"/>
      <w:szCs w:val="24"/>
    </w:rPr>
  </w:style>
  <w:style w:type="character" w:styleId="211">
    <w:name w:val="Основной текст 2 Знак1"/>
    <w:qFormat/>
    <w:rPr>
      <w:sz w:val="24"/>
      <w:szCs w:val="24"/>
    </w:rPr>
  </w:style>
  <w:style w:type="character" w:styleId="3">
    <w:name w:val="Основной текст с отступом 3 Знак"/>
    <w:qFormat/>
    <w:rPr>
      <w:rFonts w:ascii="Calibri" w:hAnsi="Calibri" w:cs="Calibri"/>
      <w:sz w:val="16"/>
      <w:szCs w:val="16"/>
      <w:lang w:val="en-US"/>
    </w:rPr>
  </w:style>
  <w:style w:type="character" w:styleId="31">
    <w:name w:val="Основной текст с отступом 3 Знак1"/>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qFormat/>
    <w:pPr>
      <w:widowControl/>
      <w:overflowPunct w:val="false"/>
      <w:autoSpaceDE w:val="false"/>
      <w:bidi w:val="0"/>
      <w:spacing w:before="0" w:after="40"/>
      <w:ind w:firstLine="340"/>
      <w:jc w:val="both"/>
    </w:pPr>
    <w:rPr>
      <w:rFonts w:ascii="Times New Roman" w:hAnsi="Times New Roman" w:eastAsia="Calibri" w:cs="Times New Roman"/>
      <w:color w:val="auto"/>
      <w:sz w:val="20"/>
      <w:szCs w:val="20"/>
      <w:lang w:val="uk-UA" w:bidi="ar-SA" w:eastAsia="zh-CN"/>
    </w:rPr>
  </w:style>
  <w:style w:type="paragraph" w:styleId="Numbering2">
    <w:name w:val="Numbering2"/>
    <w:basedOn w:val="Normal"/>
    <w:qFormat/>
    <w:pPr>
      <w:tabs>
        <w:tab w:val="clear" w:pos="708"/>
        <w:tab w:val="left" w:pos="435" w:leader="none"/>
      </w:tabs>
      <w:overflowPunct w:val="false"/>
      <w:autoSpaceDE w:val="false"/>
      <w:spacing w:lineRule="auto" w:line="230" w:before="0" w:after="20"/>
      <w:ind w:left="624" w:hanging="284"/>
      <w:jc w:val="both"/>
    </w:pPr>
    <w:rPr>
      <w:rFonts w:eastAsia="Calibri"/>
      <w:sz w:val="20"/>
      <w:szCs w:val="20"/>
      <w:lang w:val="uk-UA"/>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7">
    <w:name w:val="Обычный (веб)"/>
    <w:basedOn w:val="Normal"/>
    <w:qFormat/>
    <w:pPr>
      <w:spacing w:before="280" w:after="280"/>
    </w:pPr>
    <w:rPr/>
  </w:style>
  <w:style w:type="paragraph" w:styleId="22">
    <w:name w:val="Основной текст 2"/>
    <w:basedOn w:val="Normal"/>
    <w:qFormat/>
    <w:pPr>
      <w:spacing w:before="280" w:after="280"/>
    </w:pPr>
    <w:rPr/>
  </w:style>
  <w:style w:type="paragraph" w:styleId="32">
    <w:name w:val="Основной текст с отступом 3"/>
    <w:basedOn w:val="Normal"/>
    <w:qFormat/>
    <w:pPr>
      <w:spacing w:lineRule="auto" w:line="276" w:before="0" w:after="120"/>
      <w:ind w:left="283" w:hanging="0"/>
    </w:pPr>
    <w:rPr>
      <w:rFonts w:ascii="Calibri" w:hAnsi="Calibri" w:cs="Calibri"/>
      <w:sz w:val="16"/>
      <w:szCs w:val="16"/>
      <w:lang w:val="en-US"/>
    </w:rPr>
  </w:style>
  <w:style w:type="paragraph" w:styleId="Normal1">
    <w:name w:val="LO-normal"/>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3:33:00Z</dcterms:created>
  <dc:creator>Admin</dc:creator>
  <dc:description/>
  <cp:keywords/>
  <dc:language>en-US</dc:language>
  <cp:lastModifiedBy>Admin</cp:lastModifiedBy>
  <cp:lastPrinted>2019-02-05T09:34:00Z</cp:lastPrinted>
  <dcterms:modified xsi:type="dcterms:W3CDTF">2023-01-29T16:48:00Z</dcterms:modified>
  <cp:revision>6</cp:revision>
  <dc:subject/>
  <dc:title/>
</cp:coreProperties>
</file>