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 «Донбасская аграрная академия»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ЮРИСПРУДЕН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562100" cy="174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ind w:left="1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И ПЛАНИРОВАНИЮ</w:t>
      </w:r>
    </w:p>
    <w:p>
      <w:pPr>
        <w:pStyle w:val="Normal"/>
        <w:ind w:left="1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ОЙ РАБОТЫ ПО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АВОВОЕ РЕГУЛИРОВАНИЯ ТРУДА В СФЕРЕ ПРОФЕССИОНАЛЬНОЙ 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ление подготовки: </w:t>
      </w:r>
      <w:r>
        <w:rPr>
          <w:b/>
          <w:sz w:val="28"/>
          <w:szCs w:val="28"/>
        </w:rPr>
        <w:t>40</w:t>
      </w:r>
      <w:r>
        <w:rPr>
          <w:b/>
          <w:color w:val="000000"/>
          <w:sz w:val="28"/>
          <w:szCs w:val="28"/>
        </w:rPr>
        <w:t>.04.01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 выпускника: </w:t>
      </w:r>
      <w:r>
        <w:rPr>
          <w:sz w:val="28"/>
          <w:szCs w:val="28"/>
          <w:lang w:val="uk-UA"/>
        </w:rPr>
        <w:t>маги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Рекомендована кафедрой «Юриспруденции»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кеевка – 2023 год</w:t>
      </w:r>
      <w:r>
        <w:br w:type="page"/>
      </w:r>
    </w:p>
    <w:p>
      <w:pPr>
        <w:pStyle w:val="Normal"/>
        <w:ind w:left="3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/>
      </w:pPr>
      <w:r>
        <w:rPr>
          <w:sz w:val="28"/>
          <w:szCs w:val="28"/>
        </w:rPr>
        <w:t>Методические рекомендации по организации и планированию самостоятельной работы по дисциплине «</w:t>
      </w:r>
      <w:r>
        <w:rPr>
          <w:sz w:val="28"/>
          <w:szCs w:val="28"/>
          <w:lang w:val="uk-UA"/>
        </w:rPr>
        <w:t>Правовое  регулирование труда в АПК</w:t>
      </w:r>
      <w:r>
        <w:rPr>
          <w:sz w:val="28"/>
          <w:szCs w:val="28"/>
        </w:rPr>
        <w:t>» (для студентов направления подготовки: 40</w:t>
      </w:r>
      <w:r>
        <w:rPr>
          <w:color w:val="000000"/>
          <w:sz w:val="28"/>
          <w:szCs w:val="28"/>
        </w:rPr>
        <w:t>.04.01 Юриспруденция</w:t>
      </w:r>
      <w:r>
        <w:rPr>
          <w:sz w:val="28"/>
          <w:szCs w:val="28"/>
        </w:rPr>
        <w:t xml:space="preserve"> / Составитель Лукина И. М.- Макеевка, ДОНАГРА, 2023 г. - 32 с.</w:t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/>
      </w:pPr>
      <w:r>
        <w:rPr>
          <w:sz w:val="28"/>
          <w:szCs w:val="28"/>
        </w:rPr>
        <w:t>Методические рекомендации по организации и планированию самостоятельной работы по дисциплине «</w:t>
      </w:r>
      <w:r>
        <w:rPr>
          <w:sz w:val="28"/>
          <w:szCs w:val="28"/>
          <w:lang w:val="uk-UA"/>
        </w:rPr>
        <w:t>Правовое регулирование труда в АПК</w:t>
      </w:r>
      <w:r>
        <w:rPr>
          <w:sz w:val="28"/>
          <w:szCs w:val="28"/>
        </w:rPr>
        <w:t>» рассмотрены на заседании кафедры «Юриспруденции»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rPr/>
      </w:pPr>
      <w:r>
        <w:rPr>
          <w:sz w:val="28"/>
          <w:szCs w:val="28"/>
          <w:u w:val="single"/>
        </w:rPr>
        <w:t xml:space="preserve">Протокол № 1 от 28.08.2023 г. </w:t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и планированию самостоятельной работы по дисциплине «Правовое регулирование труда в АПК» рассмотрены и утверждены на заседании ПМК кафедры «Юриспруденции»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ротокол № 1 от 28.08.2023 г. </w:t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</w:t>
        <w:tab/>
        <w:tab/>
        <w:tab/>
        <w:tab/>
        <w:tab/>
        <w:t>к.ю.н., доцент И.М.Лу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  <w:lang w:val="ru-RU"/>
        </w:rPr>
        <w:t>АННОТАЦИЯ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b w:val="false"/>
          <w:szCs w:val="28"/>
          <w:lang w:val="ru-RU"/>
        </w:rPr>
        <w:t xml:space="preserve">Программа изучения нормативной учебной дисциплины «Правовое регулирование труда в АПК» составлена в соответствии с образовательно профессиональной программой подготовки специалистов образовательно квалификационного уровня «магистр» направления подготовки 40.00.00 – Юриспруденция </w:t>
      </w:r>
      <w:r>
        <w:rPr>
          <w:b w:val="false"/>
          <w:szCs w:val="28"/>
        </w:rPr>
        <w:t>специальности</w:t>
      </w:r>
      <w:r>
        <w:rPr>
          <w:b w:val="false"/>
          <w:szCs w:val="28"/>
          <w:lang w:val="ru-RU"/>
        </w:rPr>
        <w:t xml:space="preserve"> 40.04.01 «Юриспруденция»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дметом </w:t>
      </w:r>
      <w:r>
        <w:rPr>
          <w:sz w:val="28"/>
          <w:szCs w:val="28"/>
        </w:rPr>
        <w:t xml:space="preserve">изучения учебной дисциплины является </w:t>
      </w:r>
      <w:r>
        <w:rPr>
          <w:rStyle w:val="Applestylespan"/>
          <w:sz w:val="28"/>
          <w:szCs w:val="28"/>
        </w:rPr>
        <w:t>методология научных исследований и методика исследования конкретных проблем особенности регулирования трудовых отношений в хозяйственной деятельности</w:t>
      </w:r>
      <w:r>
        <w:rPr>
          <w:sz w:val="28"/>
          <w:szCs w:val="28"/>
        </w:rPr>
        <w:t>, углубленного изучения трудового права и практики решения индивидуальных и коллективных трудовых споров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  <w:sz w:val="28"/>
          <w:szCs w:val="28"/>
        </w:rPr>
        <w:t>Междисциплинарные связки</w:t>
      </w:r>
      <w:r>
        <w:rPr>
          <w:sz w:val="28"/>
          <w:szCs w:val="28"/>
        </w:rPr>
        <w:t xml:space="preserve">: Конституционное право, трудовое право, административное право, гражданское право, право социального обеспечения, </w:t>
      </w:r>
      <w:r>
        <w:rPr>
          <w:sz w:val="28"/>
          <w:szCs w:val="28"/>
          <w:lang w:val="uk-UA"/>
        </w:rPr>
        <w:t>уголовное</w:t>
      </w:r>
      <w:r>
        <w:rPr>
          <w:sz w:val="28"/>
          <w:szCs w:val="28"/>
        </w:rPr>
        <w:t xml:space="preserve"> пра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учебной дисциплины состоит из таких с</w:t>
      </w:r>
      <w:r>
        <w:rPr>
          <w:sz w:val="28"/>
          <w:szCs w:val="28"/>
          <w:lang w:val="uk-UA"/>
        </w:rPr>
        <w:t>одержательны</w:t>
      </w:r>
      <w:r>
        <w:rPr>
          <w:sz w:val="28"/>
          <w:szCs w:val="28"/>
        </w:rPr>
        <w:t>х модулей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облемы общей </w:t>
      </w:r>
      <w:r>
        <w:rPr>
          <w:bCs/>
          <w:sz w:val="28"/>
          <w:szCs w:val="28"/>
        </w:rPr>
        <w:t>части трудового права</w:t>
      </w:r>
    </w:p>
    <w:p>
      <w:pPr>
        <w:pStyle w:val="Normal"/>
        <w:ind w:firstLine="709"/>
        <w:jc w:val="both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роблемы особенной части трудового пра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и задачи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Цель преподавания учебной дисциплины - подготовка высококвалифицированных специалистов-юристов, способных анализировать современные проблемы трудового права и трудового законодательства, содержание и направления последующего реформирования трудового права и трудового законодательства, применять на практике полученные знания для правильного решения правовых ситуаций в сфере труда, защиты интересов всех участников трудовых отнош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b/>
          <w:sz w:val="28"/>
          <w:szCs w:val="28"/>
          <w:u w:val="single"/>
        </w:rPr>
        <w:t xml:space="preserve"> Задачи курс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Теоретические – </w:t>
      </w:r>
      <w:r>
        <w:rPr>
          <w:sz w:val="28"/>
          <w:szCs w:val="28"/>
        </w:rPr>
        <w:t xml:space="preserve">дать студентам знания о трудовом праве как отрасли права , его предмете, методах правового регулирования, основных принципах, источниках, о проблемах их определения и реализ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истеме и структуре трудового права, основных правовых институтах трудового права, трудовых правовых нормах; о системе трудового законодательства, основных нормативно правовых актах, о проблемах их стано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трудовых правовых отношениях, субъекты, объекты трудовых правовых отношений, юридические факты в трудовых правоотношениях, о проблемах их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знание о трудовом договоре, его содержании, сторонах, видах; об общем порядке принятия на работу и заключение трудового договора; об изменении условий трудового договора; об основаниях и порядке прекращения трудового договора, увольнения работников; о проблемах их определения и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рабочем времени, его видах, признаках и нормативах; о времени отдыха, его видах, признаках; о проблемах их определения и реализ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плате труда, его содержании и принципах; о структуре и характеристике заработной платы; о видах и содержании систем оплаты труда; о гарантийных и компенсационных выплатах работникам; о проблемах их определения и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исциплине труда, ее содержании, способах обеспечения; о дисциплинарной ответственности работников, ее видах, признаках, основаниях и порядке применения; о проблемах их определения и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атериальной ответственности сторон трудового договора, ее видах, признаках, основаниях и порядке применения; о проблемах их определения и реализ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актические – </w:t>
      </w:r>
      <w:r>
        <w:rPr>
          <w:sz w:val="28"/>
          <w:szCs w:val="28"/>
        </w:rPr>
        <w:t>сформировать у студентов умение ориентироваться в действующем трудовом праве, трудовом законодательстве, в проектах нормативно правовых актов по вопросам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сравнивать содержание действующих нормативно правовых актов и проектов актов по вопросам труда, анализировать содержание норм права о трудовой деятельности, дисциплине труда, охране труда, других аспектах трудовой деятельности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олученные теоретические знания в процессе заключения трудового договора, определения условий и порядка принятия на работу, увольнение с работы, защиты трудовых и социальных прав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студентов умение относительно организации своей самостоятельной работы по изучению отдельных вопросов курса, выполнения индивидуальной работы, оформления рефер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Согласно требованиям образовательно профессиональной программы </w:t>
      </w:r>
      <w:r>
        <w:rPr>
          <w:spacing w:val="-6"/>
          <w:sz w:val="28"/>
          <w:szCs w:val="28"/>
        </w:rPr>
        <w:t>студенты долж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получить знание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мете и методе трудового права и проблемы их определения и реализации;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о </w:t>
      </w:r>
      <w:r>
        <w:rPr>
          <w:sz w:val="28"/>
          <w:szCs w:val="28"/>
        </w:rPr>
        <w:t>системе и структуре трудового права и проблемы их становления</w:t>
      </w:r>
      <w:r>
        <w:rPr>
          <w:spacing w:val="-6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о </w:t>
      </w:r>
      <w:r>
        <w:rPr>
          <w:sz w:val="28"/>
          <w:szCs w:val="28"/>
        </w:rPr>
        <w:t>системе принципов трудового права, их содержании и проблемах их определения и реализации</w:t>
      </w:r>
      <w:r>
        <w:rPr>
          <w:spacing w:val="-6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о понятии, видах и </w:t>
      </w:r>
      <w:r>
        <w:rPr>
          <w:sz w:val="28"/>
          <w:szCs w:val="28"/>
        </w:rPr>
        <w:t>системе источников трудового права и  проблемы их реформирования</w:t>
      </w:r>
      <w:r>
        <w:rPr>
          <w:spacing w:val="-6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о трудовых правовых отношениях, о субъекты, объекты трудовых правовых отношений, юридические факты в трудовых правоотношениях, </w:t>
      </w:r>
      <w:r>
        <w:rPr>
          <w:sz w:val="28"/>
          <w:szCs w:val="28"/>
        </w:rPr>
        <w:t>о проблемах их определения и регулирования</w:t>
      </w:r>
      <w:r>
        <w:rPr>
          <w:spacing w:val="-6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о понятии, содержании, видах трудовых договоров, </w:t>
      </w:r>
      <w:r>
        <w:rPr>
          <w:sz w:val="28"/>
          <w:szCs w:val="28"/>
        </w:rPr>
        <w:t>о проблемах их регулирования</w:t>
      </w:r>
      <w:r>
        <w:rPr>
          <w:spacing w:val="-6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об общем порядке принятия на работу и заключение трудового договора, изменения условий трудового договора, прекращения трудового договора, </w:t>
      </w:r>
      <w:r>
        <w:rPr>
          <w:sz w:val="28"/>
          <w:szCs w:val="28"/>
        </w:rPr>
        <w:t>о проблемах их регулирования</w:t>
      </w:r>
      <w:r>
        <w:rPr>
          <w:spacing w:val="-6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о понятии, признаках, видах, длительности рабочего времени и часа отдыха и проблемы </w:t>
      </w:r>
      <w:r>
        <w:rPr>
          <w:sz w:val="28"/>
          <w:szCs w:val="28"/>
        </w:rPr>
        <w:t>их регулирования</w:t>
      </w:r>
      <w:r>
        <w:rPr>
          <w:spacing w:val="-6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о понятии, принципах, системах оплаты труда и проблемы </w:t>
      </w:r>
      <w:r>
        <w:rPr>
          <w:sz w:val="28"/>
          <w:szCs w:val="28"/>
        </w:rPr>
        <w:t>их регулирования</w:t>
      </w:r>
      <w:r>
        <w:rPr>
          <w:spacing w:val="-6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 понятии, содержании, средствах обеспечения дисциплины труда на современном этапе;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о понятии, признаках, основаниях и порядке применения дисциплинарной ответственности работников и проблемы </w:t>
      </w:r>
      <w:r>
        <w:rPr>
          <w:sz w:val="28"/>
          <w:szCs w:val="28"/>
        </w:rPr>
        <w:t>их регуляции</w:t>
      </w:r>
      <w:r>
        <w:rPr>
          <w:spacing w:val="-6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о понятии, признаках, видах, основаниях и порядке применения дисциплинарной ответственности сторон трудового договора и проблемы </w:t>
      </w:r>
      <w:r>
        <w:rPr>
          <w:sz w:val="28"/>
          <w:szCs w:val="28"/>
        </w:rPr>
        <w:t>их регулирования</w:t>
      </w:r>
      <w:r>
        <w:rPr>
          <w:spacing w:val="-6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сформировать умение относительно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анализа </w:t>
      </w:r>
      <w:r>
        <w:rPr>
          <w:spacing w:val="-5"/>
          <w:sz w:val="28"/>
          <w:szCs w:val="28"/>
        </w:rPr>
        <w:t xml:space="preserve">положений актов действующего </w:t>
      </w:r>
      <w:r>
        <w:rPr>
          <w:sz w:val="28"/>
          <w:szCs w:val="28"/>
        </w:rPr>
        <w:t xml:space="preserve">трудового </w:t>
      </w:r>
      <w:r>
        <w:rPr>
          <w:spacing w:val="-5"/>
          <w:sz w:val="28"/>
          <w:szCs w:val="28"/>
        </w:rPr>
        <w:t xml:space="preserve">законодательства, сравнения с положениями проектов Трудового Кодекса, других актов; 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нализа проблем современного трудового права и трудового законодательства, практики его применения и путей реформирования;</w:t>
      </w:r>
    </w:p>
    <w:p>
      <w:pPr>
        <w:pStyle w:val="Normal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именение теоретических знаний для рассмотрения и решения проблемных правовых ситуаций в сфере труда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амостоятельного изучения отдельных вопросов курса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амостоятельного и творческого выполнения индивидуального задания, заданий к семинарским и другим занятия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 xml:space="preserve">самостоятельной </w:t>
      </w:r>
      <w:r>
        <w:rPr>
          <w:spacing w:val="-5"/>
          <w:sz w:val="28"/>
          <w:szCs w:val="28"/>
        </w:rPr>
        <w:t>работы с научной, учебно-методической литературой</w:t>
      </w:r>
      <w:r>
        <w:rPr>
          <w:spacing w:val="-6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900" w:leader="none"/>
        </w:tabs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Cs w:val="28"/>
          <w:lang w:val="ru-RU"/>
        </w:rPr>
        <w:t xml:space="preserve">На изучение учебной дисциплины отводится  144  часа/  4  кредита </w:t>
      </w:r>
      <w:r>
        <w:rPr>
          <w:b w:val="false"/>
          <w:szCs w:val="28"/>
        </w:rPr>
        <w:t>ECTS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900" w:leader="none"/>
        </w:tabs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/>
        <w:t xml:space="preserve">   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/>
      </w:pPr>
      <w:r>
        <w:rPr/>
        <w:t>Тематический план изучения дисциплины</w:t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852"/>
        <w:gridCol w:w="708"/>
        <w:gridCol w:w="506"/>
        <w:gridCol w:w="490"/>
        <w:gridCol w:w="567"/>
        <w:gridCol w:w="709"/>
        <w:gridCol w:w="65"/>
        <w:gridCol w:w="644"/>
        <w:gridCol w:w="567"/>
        <w:gridCol w:w="456"/>
        <w:gridCol w:w="567"/>
        <w:gridCol w:w="567"/>
        <w:gridCol w:w="567"/>
      </w:tblGrid>
      <w:tr>
        <w:trPr>
          <w:trHeight w:val="312" w:hRule="atLeast"/>
        </w:trPr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Названия содержательного модулей и тем</w:t>
            </w:r>
          </w:p>
        </w:tc>
        <w:tc>
          <w:tcPr>
            <w:tcW w:w="726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очная форма</w:t>
            </w:r>
          </w:p>
        </w:tc>
        <w:tc>
          <w:tcPr>
            <w:tcW w:w="34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заочная форма</w:t>
            </w:r>
          </w:p>
        </w:tc>
      </w:tr>
      <w:tr>
        <w:trPr>
          <w:trHeight w:val="264" w:hRule="atLeast"/>
        </w:trPr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7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к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р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ла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и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с.р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к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ла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и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ср</w:t>
            </w:r>
          </w:p>
        </w:tc>
      </w:tr>
      <w:tr>
        <w:trPr>
          <w:trHeight w:val="276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</w:t>
            </w:r>
          </w:p>
        </w:tc>
      </w:tr>
      <w:tr>
        <w:trPr>
          <w:trHeight w:val="408" w:hRule="atLeast"/>
        </w:trPr>
        <w:tc>
          <w:tcPr>
            <w:tcW w:w="10629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Содержательный модуль 1</w:t>
            </w:r>
            <w:r>
              <w:rPr>
                <w:b/>
              </w:rPr>
              <w:t xml:space="preserve">. Проблемы общей </w:t>
            </w:r>
            <w:r>
              <w:rPr>
                <w:b/>
                <w:bCs/>
              </w:rPr>
              <w:t>части трудового права</w:t>
            </w:r>
          </w:p>
        </w:tc>
      </w:tr>
      <w:tr>
        <w:trPr>
          <w:trHeight w:val="1056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 w:eastAsia="uk-UA"/>
              </w:rPr>
            </w:pPr>
            <w:r>
              <w:rPr>
                <w:b/>
                <w:u w:val="single"/>
              </w:rPr>
              <w:t>Тема 1</w:t>
            </w:r>
            <w:r>
              <w:rPr/>
              <w:t xml:space="preserve">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Современная наука трудового права: проблемы развития в контексте необходимости реформирования трудового законодательств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-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uk-UA"/>
              </w:rPr>
              <w:t>18</w:t>
            </w: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</w:t>
            </w:r>
            <w:r>
              <w:rPr>
                <w:lang w:eastAsia="uk-UA"/>
              </w:rPr>
              <w:t>7</w:t>
            </w:r>
          </w:p>
        </w:tc>
      </w:tr>
      <w:tr>
        <w:trPr>
          <w:trHeight w:val="792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 w:eastAsia="uk-UA"/>
              </w:rPr>
            </w:pPr>
            <w:r>
              <w:rPr>
                <w:b/>
                <w:u w:val="single"/>
              </w:rPr>
              <w:t>Тема №2</w:t>
            </w:r>
            <w:r>
              <w:rPr>
                <w:b/>
              </w:rPr>
              <w:t>.</w:t>
            </w:r>
            <w:r>
              <w:rPr/>
              <w:t xml:space="preserve"> Источники трудового права в его современной концепци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-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uk-UA"/>
              </w:rPr>
              <w:t>17</w:t>
            </w: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</w:t>
            </w:r>
            <w:r>
              <w:rPr>
                <w:lang w:eastAsia="uk-UA"/>
              </w:rPr>
              <w:t>-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-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6</w:t>
            </w:r>
          </w:p>
        </w:tc>
      </w:tr>
      <w:tr>
        <w:trPr>
          <w:trHeight w:val="792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 w:eastAsia="uk-UA"/>
              </w:rPr>
            </w:pPr>
            <w:r>
              <w:rPr>
                <w:b/>
                <w:u w:val="single"/>
              </w:rPr>
              <w:t>Тема №3</w:t>
            </w:r>
            <w:r>
              <w:rPr/>
              <w:t>. Правоотношения в сфере трудового права. Субъекты трудового прав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uk-UA"/>
              </w:rPr>
              <w:t>19</w:t>
            </w: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-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</w:t>
            </w:r>
            <w:r>
              <w:rPr>
                <w:lang w:eastAsia="uk-UA"/>
              </w:rPr>
              <w:t>7</w:t>
            </w:r>
          </w:p>
        </w:tc>
      </w:tr>
      <w:tr>
        <w:trPr>
          <w:trHeight w:val="792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 w:eastAsia="uk-UA"/>
              </w:rPr>
            </w:pPr>
            <w:r>
              <w:rPr>
                <w:b/>
                <w:u w:val="single"/>
              </w:rPr>
              <w:t>Тема №4</w:t>
            </w:r>
            <w:r>
              <w:rPr/>
              <w:t>.  Проблемы правового регулирования содержания трудового договора: определение новых тенденций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7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4</w:t>
            </w:r>
          </w:p>
        </w:tc>
        <w:tc>
          <w:tcPr>
            <w:tcW w:w="5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7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1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uk-UA"/>
              </w:rPr>
              <w:t>17</w:t>
            </w: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-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16</w:t>
            </w:r>
          </w:p>
        </w:tc>
      </w:tr>
      <w:tr>
        <w:trPr>
          <w:trHeight w:val="528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</w:rPr>
              <w:t>Всего по содержательному    модулю 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7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5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uk-UA"/>
              </w:rPr>
              <w:t>72</w:t>
            </w: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67</w:t>
            </w:r>
          </w:p>
        </w:tc>
      </w:tr>
      <w:tr>
        <w:trPr>
          <w:trHeight w:val="432" w:hRule="atLeast"/>
        </w:trPr>
        <w:tc>
          <w:tcPr>
            <w:tcW w:w="106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Содержательный модуль 2. Проблемы особенной части трудового права</w:t>
            </w:r>
          </w:p>
        </w:tc>
      </w:tr>
      <w:tr>
        <w:trPr>
          <w:trHeight w:val="1056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 w:eastAsia="uk-UA"/>
              </w:rPr>
            </w:pPr>
            <w:r>
              <w:rPr>
                <w:b/>
                <w:u w:val="single"/>
              </w:rPr>
              <w:t>Тема №5</w:t>
            </w:r>
            <w:r>
              <w:rPr>
                <w:b/>
              </w:rPr>
              <w:t>.</w:t>
            </w:r>
            <w:r>
              <w:rPr/>
              <w:t xml:space="preserve"> Современные проблемы правового регулирования рабочего времени и времени отдых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uk-UA"/>
              </w:rPr>
              <w:t>20</w:t>
            </w: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-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9</w:t>
            </w:r>
          </w:p>
        </w:tc>
      </w:tr>
      <w:tr>
        <w:trPr>
          <w:trHeight w:val="792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 w:eastAsia="uk-UA"/>
              </w:rPr>
            </w:pPr>
            <w:r>
              <w:rPr>
                <w:b/>
                <w:u w:val="single"/>
              </w:rPr>
              <w:t>Тема №6</w:t>
            </w:r>
            <w:r>
              <w:rPr>
                <w:b/>
              </w:rPr>
              <w:t>.</w:t>
            </w:r>
            <w:r>
              <w:rPr/>
              <w:t xml:space="preserve"> Тенденции правового регулирования оплаты труда. Гарантии и компенсаци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uk-UA"/>
              </w:rPr>
              <w:t>18</w:t>
            </w: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-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7</w:t>
            </w:r>
          </w:p>
        </w:tc>
      </w:tr>
      <w:tr>
        <w:trPr>
          <w:trHeight w:val="792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 w:eastAsia="uk-UA"/>
              </w:rPr>
            </w:pPr>
            <w:r>
              <w:rPr>
                <w:b/>
                <w:u w:val="single"/>
              </w:rPr>
              <w:t>Тема №7</w:t>
            </w:r>
            <w:r>
              <w:rPr>
                <w:b/>
              </w:rPr>
              <w:t>.</w:t>
            </w:r>
            <w:r>
              <w:rPr/>
              <w:t xml:space="preserve"> Основные направления обеспечения трудового распорядка и дисциплины труд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uk-UA"/>
              </w:rPr>
              <w:t>18</w:t>
            </w: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</w:t>
            </w:r>
            <w:r>
              <w:rPr>
                <w:lang w:eastAsia="uk-UA"/>
              </w:rPr>
              <w:t>-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-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</w:t>
            </w:r>
            <w:r>
              <w:rPr>
                <w:lang w:eastAsia="uk-UA"/>
              </w:rPr>
              <w:t>7</w:t>
            </w:r>
          </w:p>
        </w:tc>
      </w:tr>
      <w:tr>
        <w:trPr>
          <w:trHeight w:val="792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 w:eastAsia="uk-UA"/>
              </w:rPr>
            </w:pPr>
            <w:r>
              <w:rPr>
                <w:b/>
                <w:u w:val="single"/>
              </w:rPr>
              <w:t>Тема №8</w:t>
            </w:r>
            <w:r>
              <w:rPr>
                <w:b/>
              </w:rPr>
              <w:t>.</w:t>
            </w:r>
            <w:r>
              <w:rPr/>
              <w:t xml:space="preserve"> Материальная ответственность сторон трудовых отношений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uk-UA"/>
              </w:rPr>
              <w:t>16</w:t>
            </w: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-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14</w:t>
            </w:r>
          </w:p>
        </w:tc>
      </w:tr>
      <w:tr>
        <w:trPr>
          <w:trHeight w:val="528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Всего по содержательному    модулю 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val="en-US" w:eastAsia="uk-UA"/>
              </w:rPr>
              <w:t>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uk-UA"/>
              </w:rPr>
              <w:t>72</w:t>
            </w: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67</w:t>
            </w:r>
          </w:p>
        </w:tc>
      </w:tr>
      <w:tr>
        <w:trPr>
          <w:trHeight w:val="420" w:hRule="atLeast"/>
        </w:trPr>
        <w:tc>
          <w:tcPr>
            <w:tcW w:w="3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Всего часов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en-US" w:eastAsia="uk-UA"/>
              </w:rPr>
              <w:t>1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en-US" w:eastAsia="uk-UA"/>
              </w:rPr>
              <w:t>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en-US" w:eastAsia="uk-UA"/>
              </w:rPr>
              <w:t>1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-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en-US" w:eastAsia="uk-UA"/>
              </w:rPr>
              <w:t>10</w:t>
            </w:r>
            <w:r>
              <w:rPr>
                <w:b/>
                <w:bCs/>
                <w:lang w:eastAsia="uk-UA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en-US" w:eastAsia="uk-UA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en-US" w:eastAsia="uk-UA"/>
              </w:rPr>
              <w:t>1</w:t>
            </w:r>
            <w:r>
              <w:rPr>
                <w:b/>
                <w:lang w:eastAsia="uk-UA"/>
              </w:rPr>
              <w:t>3</w:t>
            </w:r>
            <w:r>
              <w:rPr>
                <w:b/>
                <w:lang w:val="en-US" w:eastAsia="uk-UA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сту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Самостоятельная работа студентов по изучению дисциплины «Правовое регулирование труда в АПК»»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практических заданий. Выполнение этих заданий контролируется преподавателем во время проведения практических занятий путем участия в дискуссии, выполнения ситуационных заданий и т.д.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  материалами судебной практики, самотестирование, подготовка реферата с его следующей презентацией в аудитории с целью закрепления, углубления и обобщения знаний, полученных студентами во время обуч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 студентов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дисциплине «Правовое регулирование труда в АПК»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056"/>
        <w:gridCol w:w="1323"/>
        <w:gridCol w:w="1323"/>
      </w:tblGrid>
      <w:tr>
        <w:trPr>
          <w:trHeight w:val="48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звание тем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48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/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о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наука трудового права: проблемы развития в контексте необходимости реформирования трудового законодатель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</w:t>
            </w:r>
            <w:r>
              <w:rPr>
                <w:lang w:eastAsia="uk-UA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</w:t>
            </w:r>
            <w:r>
              <w:rPr>
                <w:lang w:eastAsia="uk-UA"/>
              </w:rPr>
              <w:t>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трудового права в его современной концеп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</w:t>
            </w:r>
            <w:r>
              <w:rPr>
                <w:lang w:eastAsia="uk-UA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тношения в сфере трудового права. Субъекты трудового пра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</w:t>
            </w:r>
            <w:r>
              <w:rPr>
                <w:lang w:eastAsia="uk-UA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</w:t>
            </w:r>
            <w:r>
              <w:rPr>
                <w:lang w:eastAsia="uk-UA"/>
              </w:rPr>
              <w:t>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Проблемы правового регулирования содержания трудового договора: определение новых тенден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</w:t>
            </w:r>
            <w:r>
              <w:rPr>
                <w:lang w:eastAsia="uk-UA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1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облемы правового регулирования рабочего времени и времени отдых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</w:t>
            </w:r>
            <w:r>
              <w:rPr>
                <w:lang w:eastAsia="uk-UA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Тенденции правового регулирования оплаты труда. Гарантии и компенс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</w:t>
            </w:r>
            <w:r>
              <w:rPr>
                <w:lang w:eastAsia="uk-UA"/>
              </w:rPr>
              <w:t>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Основные направления обеспечения трудового распорядка и дисциплины тру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</w:t>
            </w:r>
            <w:r>
              <w:rPr>
                <w:lang w:eastAsia="uk-U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</w:t>
            </w:r>
            <w:r>
              <w:rPr>
                <w:lang w:eastAsia="uk-UA"/>
              </w:rPr>
              <w:t>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Материальная ответственность сторон трудовых отноше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en-US" w:eastAsia="uk-UA"/>
              </w:rPr>
              <w:t>1</w:t>
            </w:r>
            <w:r>
              <w:rPr>
                <w:lang w:eastAsia="uk-UA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  <w:t>1</w:t>
            </w:r>
            <w:r>
              <w:rPr>
                <w:lang w:eastAsia="uk-UA"/>
              </w:rPr>
              <w:t>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Вмест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ДЕРЖАНИЕ САМОСТОЯТЕЛЬНОЙ РАБОТ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202020"/>
          <w:sz w:val="28"/>
          <w:szCs w:val="28"/>
        </w:rPr>
        <w:t>С</w:t>
      </w:r>
      <w:r>
        <w:rPr>
          <w:b/>
          <w:bCs/>
          <w:color w:val="202020"/>
          <w:sz w:val="28"/>
          <w:szCs w:val="28"/>
          <w:lang w:val="uk-UA"/>
        </w:rPr>
        <w:t>одержательный</w:t>
      </w:r>
      <w:r>
        <w:rPr>
          <w:b/>
          <w:bCs/>
          <w:color w:val="202020"/>
          <w:sz w:val="28"/>
          <w:szCs w:val="28"/>
        </w:rPr>
        <w:t xml:space="preserve"> модуль 1. Общая часть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Тема 1. </w:t>
      </w:r>
      <w:r>
        <w:rPr>
          <w:b/>
          <w:sz w:val="28"/>
          <w:szCs w:val="28"/>
        </w:rPr>
        <w:t>Современная наука трудового права: проблемы развития в контексте необходимости реформирования трудового законодательств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для самоконтрол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труда и права на тру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Конституционные принципы права гражданина на труд. Запрещение принудительного труда. Равенство прав гражданина в труде, запрещение дискримин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онятие и предмет трудового права. Признаки предмета трудового пра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Методы трудового права. Признаки метода правового регулирования трудовых правоотнош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Сфера действия норм трудового пра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Система трудового права, ее структура. Система трудового законод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Отличие трудового права от смежных отраслей пра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Функции трудового права и тенденции его развит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ые задания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Отрасли права разграничиваются по таким основным критерия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по предмету и метод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по источникам и принципа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по принципам и целям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Предметом трудового права явля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любые отношения, связанные с трудом челове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только индивидуальные трудовые правоотнош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трудовые и другие, тесно связанные с трудовыми, правоотношени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Отметьте, являются ли предметом трудового права правоотношения по социальному страхованию работник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Отметьте, являются ли предметом трудового права отношения по подготовке и переподготовке кадр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а, при любых обстоятельств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да, если такая подготовка или переподготовка осуществляется непосредственно на производстве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Отметьте, регулирует ли трудовое право труд членов кооператива, крестьянских (фермерских) хозяйст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регулирует в полном объем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 регулирует вообщ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регулирует только порядок предоставления гарантий относительно занятости, охраны труда, труда женщин, молодежи, инвалидов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Отметьте, распространяются ли нормы трудового права на граждан, которые самостоятельно обеспечивают себя работо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Отметьте, отличается ли от предмета отрасли трудового права предмет науки трудового прав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 Отметьте, предусмотрены ли трудовым правом внесудебные формы применения санкций и защиты трудовых пра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 Отметьте, какие методы правового регулирования применяются в трудовом пра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только государственно-нормативны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только коллективно- договорно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государственно- нормативный и коллективно-договорной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 Отметьте, распространяются ли нормы институтов рабочего времени, времени отдыха, оплаты труда, дисциплины труды на лица, которые работают по трудовому соглашению гражданско-правового характер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ма 2. </w:t>
      </w:r>
      <w:r>
        <w:rPr>
          <w:b/>
          <w:sz w:val="28"/>
          <w:szCs w:val="28"/>
        </w:rPr>
        <w:t>Источники трудового права в его современной концеп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для самоконтро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онятие и значение правовых принципов. Имплементация принципов международного трудового права в трудовое право ДН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Из чего состоит система основных принципов трудового права? Дайте их правовую характеристи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акие принципы определяют политику в отрасли правового регулирования рынка труда и занятост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Какие принципы определяют применение условий труда и охрану трудовых прав работников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Какое соотношение принципов трудового права с субъективными правами и обязанностям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Найдите общие черты, присущие принципам трудового права и метода правового регулирования этой отрасл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Могут ли нормы трудового законодательства противоречить принципам трудового права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Какие нормы, которые содержатся в КЗоТ, имеют значение правовых принципов трудового права?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у задания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Принципы трудового прав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пособствуют правильному применению юридических норм на практи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применяются в случае отсутствия соответствующей нормы в действующем законодательств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ют выполнение норм трудового прав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Назовите полный перечень из отмеченных конституционных прав граждан, которые в то же время являются основными принципами трудового прав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право на забастовк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право на отды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право на предпринимательскую деятельност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равильные ответы “а” и “б”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правильные ответы “а”, “б”, “в”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Из указанных правовых идей, которые размещены в законодательстве о труде, принципами трудового права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только те, которые прямо закреплены в конкретной правовой норм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только те, которые вытекают из содержания правовых нор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которые закреплены в правовой норме или выходят из норм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Сущность принципа трудовой функции заключа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в определении вида и объема выполняемых рабо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в определении конкретной должности, профессии, специальности, квалифик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в определении режима работы и размера ее оплаты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Принцип права на забастовку закреплен в нормативных акта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только Конституции 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только Закона “О порядке решения коллективных трудовых споров (конфликтов)”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Конституции, а также Закона “О порядке решения коллективных трудовых споров (конфликтов)”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За работниками, которые не брали участия в забастовке, но в связи с его проведением не имели возможности исполнять свои трудовые обязанн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заработная плата не сохраняе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сохраняется в размере 50 процентов среднего заработка, но не менее минимальной заработной пла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сохраняется в размерах не более размеров, установленных законодательством и коллективным договором, как за время простоя не по вине работник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Участие в забастовке работник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оплачивается в размере среднемесячного заработ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оплачивается в размере 50 процентов среднего заработка, но не менее минимального размера заработной пла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не оплачиваетс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 Работникам органов прокуратуры, суда, Вооруженных сил, органов государственной власти, безопасности и правопорядка законом проведения забастовк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позволяется наравне с другими работник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позволяется только техническому и обслуживающему персоналу этих орган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запрещается всем работникам этих органов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 Заявление владельца или уполномоченного им органа о признании забастовки незаконной должна быть рассмотрена судо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в месячный сро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в десятидневный сро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не позднее, чем в семидневный срок, учитывая сроки подготовки дела к судебному разбирательству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 Время участия работника в забастовке к общему и непрерывному трудовому стаж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засчитывается при любых обстоятельств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 засчитывается вообщ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не засчитывается только время участия в забастовке, признанной судом незаконным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 Орган (лицо), который возглавляет забастовку, обязан в письменном виде предупредить работодателя о принятом решении провести забастовк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не позднее, чем за пять дней до начала забастовк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 позднее, чем за семь дней до начала забастовки, а в случае принятия решения о забастовке на непрерывно действующем производстве — за пятнадцать дн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не позднее, как за месяц до начала забастовки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>Правоотношения в сфере трудового права. Субъекты трудового права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для самоконтро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Дайте общую характеристику системы правоотношений в трудовом прав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Какое отличие трудовых правоотношений от смежных с ними правоотношений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то является субъектами трудового права, а кто трудовых правоотношений? В чем их отличие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Какое содержание трудовых правоотношений и какие основные права и обязанности их субъектов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Дайте правовую характеристику правового статуса субъекта трудового пра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Что такое трудовая праводееспособность, субъективные права и обязанности, гарантии реализации трудовых прав и обязанностей, ответственность субъектов трудового права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Граждане (работники) как субъекты трудового пра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Что такое специальная правосубъектность и специальная работоспособность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Дайте правовую характеристику работодателя как субъекта трудового права. Какое соотношение понятий “владелец предприятия” и “администрация предприятия”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Какая роль профессиональных союзов и других уполномоченных на представительство трудовым коллективом органов как субъектов трудового права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Дайте общую характеристику других субъектов трудового права. Служба занятости. Органы контроля и надзора. Органы решения индивидуальных и коллективных трудовых спор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Какие существуют основания возникновения, изменения и прекращения трудовых правоотношений?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ые задания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Граждане могут быть субъектами трудового прав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 16-летнего возрас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с 15-летнего возрас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с 14-летнего возраст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Отметьте, могут ли владеть трудовой правосубъектностью организации, которые не имеют статус юридического лиц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Отметьте, может ли быть субъектом трудового права производственный кооперати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не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может при любых обстоятельств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может, если его уставом предусмотрено право заключения трудовых договоров с работниками, которые не являются членами этого кооператив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Отметьте, могут ли быть иностранные граждане и лица без гражданства субъектами трудового прав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Для заключения трудового договора законодательством для общего круга работников установлен предельный возрас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60 лет — для мужчин и 55 лет — для женщин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такой возраст законодательством не предусматриваетс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6. Отметьте, позволяется ли законом полное лишение права работат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т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олько по решению суд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7. Отметьте, кто из субъектов трудового права не имеет право реализовывать свои права через представителей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се имеют такое право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икто не имеет такое право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олько работники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8. Отметьте, обязан ли профсоюз защищать индивидуальные интересы работника, который не является ее членом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9. Трудовая правосубъектность предприятия возникает с момент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его государственной регистр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обретение статуса юридического лиц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ткрытие счетов в банке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0. Отметьте, является ли членом трудового коллектива предприятия его руководитель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ема 4. </w:t>
      </w:r>
      <w:r>
        <w:rPr>
          <w:b/>
          <w:i/>
          <w:sz w:val="28"/>
          <w:szCs w:val="28"/>
        </w:rPr>
        <w:t>Проблемы правового регулирования содержания трудового договора: определение новых тенденций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для самоконтро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е понятия и значение трудового договора. Кто выступает сторонами трудового договора? Дайте их правовую характеристи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Из чего состоит содержание трудового договора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Дайте правовую характеристику дополнительных (факультативных) условий трудового догов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Раскройте основные понятия трудовой функции и места рабо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В чем заключается отличие трудового договора от смежных гражданско-правовых договоров, которые связаны с трудом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Какой порядок заключения трудового договора? Какие юридические гарантии при заключении трудового договора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Роль испытания при принятии на работу. Дайте полную характеристику сроков испытания и ограничения относительно их устано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Какие виды трудовых договоров вы знаете? Раскройте их сущнос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Раскройте сущность понятия перевода на другую работу. В чем отличие перевода от перемещения? Виды переводов на другую рабо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Что такое изменение существенных условий труда? Основания и порядок изменения существующих условий тру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Что такое аттестация и в чем ее необходимость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Назовите общие основания прекращения трудового догов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 С ссылками на статьи отметьте дополнительные основания прекращения трудового догов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В чем отличие между понятиями “прекращения трудового договора”, “расторжения трудового договора” и “освобождения”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 Раскройте сущность правового регулирования отстранения работников от рабо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 В чем заключается отличие отстранения от освобождения работника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Какой порядок освобождения с работы? Назовите круг лиц, которые имею преимущественное право остаться на работе при высвобождении работников в связи с изменениями в организации производства и труд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 Какой порядок проведения расчета при освобождении работника с работы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 Трудовая книжка. Порядок ведения трудовых книже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. Правовые последствия незаконного освобожд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ые зад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</w:t>
      </w:r>
      <w:r>
        <w:rPr>
          <w:b/>
          <w:bCs/>
          <w:i/>
          <w:iCs/>
          <w:sz w:val="28"/>
          <w:szCs w:val="28"/>
        </w:rPr>
        <w:t>. Сфера применения контракта как особенной формы трудового договора определя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торонами трудового догово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законодательством ДН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законами ДНР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Срочный трудовой договор заключа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в любых случаях по соглашению сторон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только в случаях, когда трудовые отношения не могут быть установлены на неопределенный сро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по требованию работодател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Самостоятельно заключать трудовой договор лицо имеет прав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 15-летнего возрас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с 16-летнего возрас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с 18-летнего возраст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Разрешение или любой другой документ с основного места работы в случае работы по совместительств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не нужен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ужна справка с основного места работы о режиме рабочего време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нужно разрешение за подписью руководителя предприятия и председателя профком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Работодатель обязан сообщить в письменном виде о причинах отказа в принятии на работ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несовершеннолетни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беременных женщин и женщин, которые имеют дет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всех лиц, которым отказано в принятии на работу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Факультативными считаются такие условия трудового договор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которые уже установлены законодательством о труд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которые необходимы для договора как юридического факта и без которых трудовой договор не состои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которые выходят за пределы трудового договора как юридического факта, который порождает трудовые отношени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Место работы считается основны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если заключен трудовой договор на регулярно оплачиваемую работ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если трудовой договор заключен с условием о полном рабочем време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если при заключении трудового договора работник подал трудовую книжку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 С несовершеннолетними трудовой договор заключа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только в письменном вид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устно или в письменном вид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в форме контракт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 Инвалиды могут быть приняты на работу в соответствии с документом, который свидетельствует о состоянии здоровь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правки участкового врача по месту житель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выводов врачебно-консультативной комисс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рекомендации медико-социальной экспертной комиссии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 Трудовой договор с руководителем структурного подразделения предприятия негосударственной формы собственности заключа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в форме контрак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в простой письменной форм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в устной или письменной форме.</w:t>
      </w:r>
    </w:p>
    <w:p>
      <w:pPr>
        <w:pStyle w:val="Normal"/>
        <w:autoSpaceDE w:val="false"/>
        <w:jc w:val="both"/>
        <w:rPr>
          <w:b/>
          <w:b/>
          <w:bCs/>
          <w:color w:val="20202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0202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  <w:t>Содержательный модуль ІІ. Особенная часть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ма 5. </w:t>
      </w:r>
      <w:r>
        <w:rPr>
          <w:b/>
          <w:sz w:val="28"/>
          <w:szCs w:val="28"/>
        </w:rPr>
        <w:t>Современные проблемы правового регулирования рабочего времени и времени отдых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для самоконтро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онятие рабочего времени и значения его правового регулирования. Какие устанавливаются гарантии относительно рабочего времен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Какие существуют виды рабочего времени? Дайте правовую их характеристи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Что такое режим рабочего времени и порядок его установления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Что такое специальный режим правового регулирования рабочего времени? Длительность рабочего времени в канун праздничных, нерабочих и выходных дней и ночь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Раскройте порядок учета рабочего времен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Какие особенности регулирования рабочего времени в отдельных отраслях экономики? Что такое гибкий график работы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Какой порядок применения сверхурочных работ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Разграничение сверхурочных работ и ненормируемого рабочего дн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Дайте определение понятия “время отдыха”. Какие виды времени отдыха вы знаете? Дайте их правовую  характеристик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. Раскройте понятие перерывов в течение рабочего дня (изменения) для отдыха и пит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1. Что такое дополнительный перерыв для кормления ребенка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 Раскройте понятие и виды отпусков. Какие гарантии установлены государством относительно права на отпуск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. Дайте полную правовую характеристику ежегодного отпус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4. Стаж работы, которая дает право на ежегодный основной отпуск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5. Какой порядок отзыва из отпуска? Подготовьте текст приказа об эт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6. Что такое социальные отпуска? Какой порядок их предоставления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7. Каким образом осуществляется оплата отпусков? Назовите случаи выплаты денежной компенсации за неиспользованные ежегодные отпус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8. Дайте правовую характеристику отпусков без сохранения заработной платы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ые задания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Сокращенная продолжительность рабочего времени устанавливается для таких категорий работник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ля беременных женщин и женщин, которые имеют детей в возрасте до трех ле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для работников, занятых на работах с вредными условиями тру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для работников, которые не достигли возраста 21 год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К работе в ночное время запрещено привлекать такие категории работник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лиц до 21 г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енщин, которые имеют детей в возрасте до 14 лет или ребенка-инвали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беременных женщин и женщин, которые имеют детей в возрасте до трех ле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Отметьте, может ли устанавливаться неполное рабочее время по соглашению между работником и работодателе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может лишь при наличии уважительных причин, подтвержденных соответствующими документами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Отметьте, ограничиваются ли трудовые права работника, если он работает неполное рабочее врем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длительность ежегодного отпуска уменьшаетс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Отметьте, считается ли сверхурочной и подлежит дополнительной оплате робота работника с ненормируемым рабочим днем после окончания рабочего дн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считается при наличии соответствующего приказа (распоряжения) работодателя, согласованного с профсоюзным органом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Отметьте, какие ограничения относительно длительности рабочего времени работников-совместителей негосударственных предприятий, учреждений, организаций предусмотренные законодательством о труд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четыре часа в рабочие дни и полный рабочий день в выходны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законодательство не ограничивает совместительство по продолжительности рабочего време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не более семи часов на день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Временный работник может быть привлечен к работе в выходной, праздничный и нерабочий день без согласования с профсоюзным органом и с оплатой работы в одинарном размере и без предоставления за работу в эти дни других дней отдыха при услов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если временный договор заключен на срок не более шести дн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если временный договор заключен на срок не более месяц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если временный договор заключен на срок не более двух месяцев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 Ночным считается рабочее врем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 22.00 до 6.00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с 23.00 до 7.00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с 00.00 до 8.00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 Отметьте, может ли устанавливаться для работников, оформленных на неполное рабочее время, ненормированный рабочий ден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не может вообщ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может устанавливаться при любых обстоятельств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может устанавливаться для работников, оформленных на условиях неполной рабочей недели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10. Привлечение работников к работе в выходные дни допуска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в любых случаях по соглашению сторон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для выполнения срочных зада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для выполнения безотлагательных, заранее непредвиденных работ, от немедленного выполнения которых зависит в последующем нормальная работа предприятия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11. Назовите полный перечень работ, которые допускаются в праздничные и не рабочие дн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работы, прекращение которых невозможно по производственно-техническим условия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работы, вызванные необходимостью обслуживания на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безотлагательные и грузо-разгрузочные и другие рабо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равильные ответы “а” и “б”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) правильные ответы “а”, “б” и “в”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12. Законодательством о труде предусмотрены перерывы между сменами длительность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не менее длительности времени работы в предыдущей смен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 менее двойной длительности времени работы в предыдущей смене (включая и время перерыва на обед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не менее тройной длительности времени работы в предыдущей смене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13. Работникам-совместителям ежегодный отпуск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предоставляется наравне с другими работник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 предоставляе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предоставляется неоплачиваемый отпуск по желанию работника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14. Ежегодные отпуска временным и сезонным работник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не предоставля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яются длительностью не менее чем 24 календарных дн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предоставляются длительностью пропорционально отработанному времени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</w:rPr>
        <w:t>15. Лицам, которые принадлежат к 1-й и 2-й категории потерпевших в результате Чернобыльской катастрофы, предоставляются дополнительные отпуск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14 календарных дней в го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14 рабочих дней в го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10 календарных дней в год.</w:t>
      </w:r>
    </w:p>
    <w:p>
      <w:pPr>
        <w:pStyle w:val="Normal"/>
        <w:autoSpaceDE w:val="false"/>
        <w:jc w:val="both"/>
        <w:rPr>
          <w:b/>
          <w:b/>
          <w:bCs/>
          <w:color w:val="202020"/>
          <w:sz w:val="28"/>
          <w:szCs w:val="28"/>
        </w:rPr>
      </w:pPr>
      <w:r>
        <w:rPr>
          <w:b/>
          <w:bCs/>
          <w:color w:val="20202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8"/>
          <w:szCs w:val="28"/>
        </w:rPr>
        <w:t>Тема 6. Тенденции правового регулирования оплаты труда. Гарантии и компенсаци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для самоконтро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е понятия “заработная плата”. Какая структура заработной платы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азовите методы регулирования заработной пла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аким образом осуществляется организация оплаты труда на предприятиях, в учреждениях и организациях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Что такое тарифная система заработной платы и какие ее элементы? Какое значение тарифной системы для регулирования оплаты труда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Из чего состоит система заработной платы, ее виды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Что такое нормирование труда, нормы труда, нормы выработки, нормы времени, нормы обслуживания, нормы численности, нормируемое задание, сдельные расценк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Из чего состоят нормы материального стимулирования труда? Раскройте и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Дайте полную характеристику оплаты труда в случае отклонения от установленных условий тру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Какой порядок и сроки выплаты заработной платы? Какой порядок вычисления средней заработной платы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Раскройте понятие гарантийных и компенсационных выплат и доплат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ые задания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Работник должен быть поставлен в известность о новых или изменение действующих условий оплаты труда в сторону ухудш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не позднее чем за два месяца до их вве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 позднее чем за месяц до их вве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об изменении условий оплаты труда работодатель не обязан сообщать работнику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Размер доплат за совмещение профессий (должностей) или выполнение обязанностей временно отсутствующего работника устанавлива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по соглашению сторон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а условиях, предусмотренных в коллективном договор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работодателем, но не менее 20 % должностного оклада (ставки) отсутствующего работник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В случае перевода работника на другую нижеоплачиваемую работ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охраняется предыдущий средний заработок в течение двух недель со дня перев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делается доплата к предыдущему среднему заработку в течение двух месяцев со дня перево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сохраняется средний заработок только в случае перевода работника на более легкую работу по состоянию здоровь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Работникам за все время ежегодного отпуска заработная плата выплачива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не позднее чем за семь дней до начала отпус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 позднее чем за пять дней до начала отпус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не позднее чем за три дня до начала отпуск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При освобождении работника не делаются отчисления из заработной платы за неотработанные дни отпуск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по соглашению сторон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по собственному желанию работника, если работодатель не выполняет законодательство о труде, условия коллективного или трудового догово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при переводе работника, по его согласию, на другое предприятие, в учреждение, организацию или переход на выборную должность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Оплата труда по совместительству осуществля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в размере, установленном коллективным договор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в размере, установленном соглашением сторон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за фактически выполненную работу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Отметьте, имеют ли право на получение компенсации работники, которые используют свои инструменты для потребностей предприятия, за их изнашивание (амортизацию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 Максимальный размер отчислений из заработной платы, предусмотренный законодательство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не может превышать 20 % заработной платы, которая принадлежит к выплате работник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 может превышать 50 % начисленной работнику заработной пла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не может превышать 70 % заработной платы, которая принадлежит к выплате работнику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 Отчисление с выходного пособия и из компенсационных выпла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позволяютс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 позволяютс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 За работниками, которые обязаны проходить медицинское обследование, за время пребывания их в медицинском заведен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охраняется средний заработок по месту рабо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сохраняется 50 % среднего заработка по месту рабо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заработок не сохраняется, поскольку выплачивается помощь из социального страховани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8"/>
          <w:szCs w:val="28"/>
        </w:rPr>
        <w:t xml:space="preserve">Тема 7. </w:t>
      </w:r>
      <w:r>
        <w:rPr>
          <w:b/>
          <w:sz w:val="28"/>
          <w:szCs w:val="28"/>
        </w:rPr>
        <w:t>Основные направления обеспечения трудового распорядка и дисциплины труд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для самоконтро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е понятия “трудовая дисциплина”. Значение дисциплины труда. Правовые методы обеспечения трудовой дисципли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Раскройте вопрос правового регулирования внутреннего трудового распоряд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Структура и содержание правил внутреннего трудового распорядка. Что такое уставы и положения о дисциплине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азовите основные трудовые обязанности сторон трудового догово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Какие вы знаете поощрение за успехи в работе? Назовите основания поощр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Порядок применения поощрений за успехи в работе. Назовите преимущества и льготы для работников, которые успешно и добросовестно исполняют трудовые обязан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Раскройте понятие и виды дисциплинарной ответственности работников. Что такое общая и специальная дисциплинарная ответственность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Назовите основания дисциплинарной ответственности. Назовите элементы дисциплинарного проступка. Кто является субъектом дисциплинарного проступка? Что выступает субъективной и объективной стороной дисциплинарного проступка? Назовите объект дисциплинарного проступ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Раскройте основные признаки дисциплинарной ответственности работни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Какие виды дисциплинарных взысканий вы знаете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Какой порядок наложения и применения дисциплинарных взысканий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Назовите органы, которые правомочны применять дисциплинарные взыск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 Какие сроки предусмотрены законодательством для применения и наложения дисциплинарных взысканий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Какие существуют гарантии для работников, избранных к профсоюзным органам, в случае их привлечения к дисциплинарной ответственности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 Назовите мероприятия общественного влияния к нарушителям трудовой дисциплины трудовым коллективом или товарищеским судом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ые задания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Правила внутреннего трудового распорядка утвержда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трудовой коллекти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владелец или уполномоченный им орган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профсоюзный орган или другой уполномоченный на представительство трудовым коллективом орган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К общему кругу работников может быть применено взыскани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перевод на работу с меньшей оплатой тру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выгово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строгий выговор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Со дня совершения дисциплинарного проступка на работника может быть наложено дисциплинарное взыскани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не позднее месяца, не учитывая время освобождения работника от работы в связи со временной неработоспособностью или пребыванием его в отпус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 позднее шести месяце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не позднее трех месяцев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Отметьте, может ли работник привлекаться к дисциплинарной ответственности, если за такое же нарушение он уже привлекался к административной ответственн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К работникам могут применяться поощр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любы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любые, внесенные в утвержденных трудовым коллективом Правил внутреннего трудового распоряд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любые, внесенные в Типичные правила внутреннего трудового распорядк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Отметьте, могут ли применяться мероприятия поощрения в течение срока действия дисциплинарного взыск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Отметьте, является ли принятие местных правил внутреннего трудового распорядка обязательным на тех предприятиях, на работников которых распространяется действие уставов и положений о дисциплин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 В местных правилах внутреннего трудового распорядка могут устанавливаться такие виды поощр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только предусмотренные законодательств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только те, которые содержатся в Типичных правилах внутреннего трудового распоряд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любые виды поощрений, которые трудовой коллектив считает целесообразными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 К работникам, на которых распространяется действие уставов и положений о дисциплине, применяются такие виды поощрен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любы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только предусмотренные этими уставами и положения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любые предусмотренные законодательством о труде и Типовыми правилами внутреннего распорядк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Тема 8. </w:t>
      </w:r>
      <w:r>
        <w:rPr>
          <w:b/>
          <w:sz w:val="28"/>
          <w:szCs w:val="28"/>
        </w:rPr>
        <w:t>Материальная ответственность сторон трудовых отношений</w:t>
      </w:r>
      <w:r>
        <w:rPr>
          <w:b/>
          <w:bCs/>
          <w:sz w:val="28"/>
          <w:szCs w:val="28"/>
        </w:rPr>
        <w:t xml:space="preserve"> Вопрос для самоконтрол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нятие и значение материальной ответственности сторон трудового договор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нования и условия материальной ответственности работник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ды материальной ответственности сторон трудового договор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граничена материальная ответственность, ее предельные размеры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лная материальная ответственность и ее разновидности (индивидуальная и коллективная, бригадная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териальная ответственность в случаях, когда ее фактический размер превышает номинальны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рядок определения размера материального вреда и порядок ее возмещения сторонами трудового договора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особы возмещения причиненного материального вреда сторонами трудового договора, в том числе и морально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ое зада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библиографическую справку (систематизированный перечень литературы) по выбранной теме (не менее 25 источников, Интернет источники разрешаются с указанием полного адреса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Правове регулирование материальной ответственности работодателя в ДНР и (название страны): сравнительно-правовой аспек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Правове регулирование материальной ответственности работника в ДНР и (название страны): сравнительно-правовой аспек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Правове регулирование дисциплинарной ответственности работников в ДНР и (название страны): сравнительно-правовой аспек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История развития трудового законодательства о материальной ответственности работодате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История развития трудового законодательства о материальной ответственности работни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История развития трудового законодательства о дисциплинарной ответственности работни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Принципы материальной ответственности работодателя в трудовом праве ДНР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.Принципы материальной ответственности работника в трудовом праве ДНР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.Принципы дисциплинарной ответственности работника в трудовом праве ДНР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.Риск как категория трудового пра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1.Влияние судебной практики на правовое регулирование увольнения работника за нарушение трудовой дисциплин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Тенденции развития законодательства о дисциплинарной ответственности (по результатам анализа проектов Трудового кодекса ДНР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.Тенденции развития законодательства о материальной ответственности работника (по результатам анализа проектов Трудового кодекса ДНР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4.Тенденции развития законодательства о материальной ответственности работодателя (по результатам анализа проектов Трудового кодекса ДНР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5. Меры общественного воздействия: перспективы существования в условиях рыночной экономи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6.Штрафы в трудовом праве ДНР: прошлое, настоящее, будуще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7.Вред как категория трудового пра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Вина как категория трудового пра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Трудове имущественное правонарушение как основание материальной ответствен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. Отношения по ответственности за вред здоровью работника: вопросы отраслевой принадлеж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1.Возмещение морального вреда в трудовом прав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.Ответственность сторон коллективных трудовых правоотнош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ИНДИВИДУАЛЬНЫХ ЗАДА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Задание 1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</w:tblGrid>
      <w:tr>
        <w:trPr>
          <w:trHeight w:val="823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инципы юридической ответственности в трудовом праве и праве социального обеспечения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1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гарантии трудовых и социальных прав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1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ражданско-правовой и административной ответственности  лиц, виновных в нарушении законодательства о труде и социальной защите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1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регуляция криминальной ответственности субъектов трудового права и права социального обеспече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1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ные вопросы возмещения вреда, причиненного виновной стороной трудового договора (контракту)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1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облемы совершенствования норм в Трудовом кодексе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1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правового обеспечения социального обслуживания и социальных услуг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21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реформирования государственной системы социальных льгот и пути их решения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проблемы применения норм трудового законодательства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21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правовой регуляции государственного присмотра и контроля в сфере социально трудовых отношений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21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выполнения трудовой функции без заключения трудового договора (контракту)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21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выплаты заработной платы «в конвертах» и/или в неполном размер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21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регуляция государственного присмотра и контроля за соблюдением законов об оплате труда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21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проблемы правовой регуляции государственного присмотра и контроля за охраной труда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21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ассмотрения административными судами споров физических лиц  относительно защиты их прав на пенсионное обеспечение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21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лемы реформирования государственной  системы социальных льгот в Украине и пути их решения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213" w:type="dxa"/>
            <w:tcBorders/>
          </w:tcPr>
          <w:p>
            <w:pPr>
              <w:pStyle w:val="Normal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обенности заключения договоров о полной материальной ответственности работников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ассмотрения трудовых споров о возобновлении на работе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21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стовка как крайнее средство решения коллективных трудовых споров (конфликтов) относительно задолженности из заработной платы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проблемы аттестации рабочих мест по условиям труда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21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ав и гарантий граждан на пенсионное обеспечение согласно действующему законодательству Украины. Ответственность за нарушение пенсионного законодательства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ая реформа в Украине и ее проблемы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2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тенденции на рынке труда в Украине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213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3" w:leader="none"/>
              </w:tabs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е вопросы источников трудового прав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213" w:type="dxa"/>
            <w:tcBorders/>
          </w:tcPr>
          <w:p>
            <w:pPr>
              <w:pStyle w:val="Normal"/>
              <w:keepNext w:val="true"/>
              <w:ind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проблемы правовой регуляции  часа отдых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дание 2.</w:t>
      </w:r>
      <w:r>
        <w:rPr>
          <w:sz w:val="28"/>
          <w:szCs w:val="28"/>
        </w:rPr>
        <w:t xml:space="preserve"> Проанализировать существующие в научной литературе и предложить собственное определение одно из следующих понят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в трудовом праве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ответственность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ая ответственность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аботодателя в трудовых отношениях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аботника в трудовых отношениях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трудовой распорядок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ые обязанности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ое взыскание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ад общественного влияния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ад дисциплинарного влияния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ый проступок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рупционное деяние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полномочий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Пря</w:t>
      </w:r>
      <w:r>
        <w:rPr>
          <w:sz w:val="28"/>
          <w:szCs w:val="28"/>
          <w:lang w:val="uk-UA"/>
        </w:rPr>
        <w:t>м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щерб</w:t>
      </w:r>
      <w:r>
        <w:rPr>
          <w:sz w:val="28"/>
          <w:szCs w:val="28"/>
        </w:rPr>
        <w:t>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вред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евая ответственность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идарная ответственность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льный производственно-хозяйственный риск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ущенная выгода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олученная прибыли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е расходы (потери)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йняя необходимость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шние денежные выплаты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  <w:lang w:val="uk-UA"/>
        </w:rPr>
        <w:t>Ущерб</w:t>
      </w:r>
      <w:r>
        <w:rPr>
          <w:sz w:val="28"/>
          <w:szCs w:val="28"/>
        </w:rPr>
        <w:t>, причиненный не при выполнении трудовых обязанностей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28" w:leader="none"/>
          <w:tab w:val="left" w:pos="6462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(бригадная) материальная ответственность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оровыва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итоговой аттест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ч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Историческое развитие законодательства о труде , его общая характерист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 Понятие «система трудового права» и «трудовое законодательство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 Место международно-правовых актов среди источников трудового пра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4. Правовые основы общей и особенной частей трудового пра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5. Практические проблемы применения норм трудово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6. Современное состояние законодательства о социальной защи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7. Проблемы правового регулирования государственного надзора и контроля в сфере социально трудовых отноше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8. Система трудового права по проекту Трудового кодек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9. Гарантии правовой защиты права на труд и отд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0. Понятие и содержание трудовой правосубъектности. Отличие трудового договора от соглашения гражданско-правового характе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1. Особенности правового статуса работодателя и работн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2. Проблема выполнения трудовой функции без заключения трудового договора (контракт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3. Причины трудовых конфликтов и порядок их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4. Соотношения надзора и контроля за соблюдением законодательства о тру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собенности рассмотрения трудовых споров о восстановлении на рабо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6.Гарантии правовой защиты права на своевременное получение вознаграждения за тру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7. Понятие «заработная плата», ее структура и порядок выпла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8. Забастовка как крайнее средство решения коллективных трудовых споров (конфликтов) относительно задолженности по заработной пла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9. Проблема выплаты заработной платы «в конвертах» и/или в неполном разме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0. Правовое регулирование государственного надзора и контроля за соблюдением законов об оплате тру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1. Особенности прокурорской деятельности в сфере оплаты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2.Законодательные гарантии реализации права на охрану труда. Международно-правовое регулирование правоотношений в этой сфе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3. Содержание принципа приоритета жизни и здоровья работников относительно результатов производствен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4. Правовая охрана труда женщин, несовершеннолетних и лиц с ограниченной работоспособность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5. Практические проблемы аттестации рабочих мест по условиям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6. Порядок расследования несчастных случаев, профессиональных заболеваний и аварий на производст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7. Некоторые проблемы правового регулирования государственного надзора и контроля за охраной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8. Защита права на охрану труда органами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9. Судебная практика рассмотрения трудовых споров о возмещении вреда, причиненного работнику увечьем или другим повреждением здоровь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0. Общая характеристика основных законов и подзаконных актов и норм, которые регулируют пенсионное обеспечение. Международные договоры как часть национального пенсионно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1. Структура и виды общеобязательного государственного пенсионного обеспечения. Государственное регулирование негосударственного пенсионного обеспе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2. Реализация прав и гарантий граждан на пенсионное обеспечение согласно действующему законодательству. Ответственность за нарушение пенсионно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3. Особенности рассмотрения административными судами споров физических лиц относительно защиты их прав на пенсионное обеспечение, в том числе при участии прокурор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4. Пенсионная реформа   и ее пробле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5. Основные нормативно правовые акты, которые регулируют право граждан на получение страховой помощи в системе социального обеспе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6. Виды, формы и особенности назначения социальной страховой помощи согласно законодательству. Социальные стандар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7. Признаки и виды ответственности за нарушение законодательства о социальном страхов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8. Реализация и охрана прав граждан на получение социальной страховой помощи в предусмотренных законом случа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9. Проблемы правового обеспечения социального обслуживания и соци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40. Основания представительства прокурора относительно защиты социальных прав граждан и интересов государства в суд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41.Правовое регулирование государственного социального обслужи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42. Государственные социальные стандарты и социальные гарантии в системе социального обеспеч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333333"/>
          <w:sz w:val="28"/>
          <w:szCs w:val="28"/>
        </w:rPr>
        <w:t xml:space="preserve">43. </w:t>
      </w:r>
      <w:r>
        <w:rPr>
          <w:color w:val="000000"/>
          <w:sz w:val="28"/>
          <w:szCs w:val="28"/>
        </w:rPr>
        <w:t>Реализация прав в сфере социального обслуживания и их защи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44. Льготы в системе социального обслуживания как дополнительный вид социального обеспеч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45. Порядок решения споров о социальном обслуживании, страховых выплатах и социальных льготах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46. Проблемы реформирования государственной системы социальных льгот и пути их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47.Общие принципы юридической ответственности в трудовом праве и праве социального обеспе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48. Виды юридической ответственности в сфере социально трудовых отно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49. Условия и основания дисциплинарной и материальной ответственности в трудовом пра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50 Особенности гражданско-правовой и административной ответственности лиц, виновных в нарушении законодательства о труде и социальной защи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51. Правовое регулирование уголовной ответственности субъектов трудового права и права социального обеспе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52. Проблемные вопросы возмещения вреда, причиненного винной стороной трудового договора (контракт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53. Место и роль прокурора в рассмотрении споров относительно защиты трудовых и социальных пра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. Общие принципы юридической ответственности в трудовом праве и праве социального обеспе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. Государственные гарантии трудовых и социальных пра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. Европейские международные стандарты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7. Виды юридической ответственности в сфере социально трудовых отно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. Правовая природа дисциплинарной ответственности работ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9. Особенности гражданско-правовой и административной ответственности лиц, виновных в нарушении законодательства о труде и социальной защи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. Правовое регулирование уголовной ответственности субъектов трудового права и права социального обеспе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. Проблемные вопросы возмещения вреда, причиненного винной стороной трудового договора (контракт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. Условия и основания материальной ответственности в трудовом догово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. Основные проблемы совершенствования норм в Трудовом кодексе 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4. Условия, нормы и порядок пенсионного обеспечения. Лица, которые подлежат пенсионному страх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. Порядок начисления, вычисления и уплаты страховых взно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6. Организация деятельности органов прокуратуры относительно защиты прав граждан в сфере пенсионного обеспе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. Возмещение работодателем работнику морального вре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8. Признание условий договоров о труде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. Возобновление на роботе незаконно освобожденных или переведенных работ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. Современные тенденции на рынке труда 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. Принятие на работу и юридическое оформление трудового догов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2. Виды трудового догов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3. Время отдыха, понятия и виды отпусков, порядок их предост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4. Структура и функции заработной пла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. Юридическая ответственность за нарушение трудовой дисципли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6. Понятие и общая характеристика материальной ответственности, ее отличие от гражданско-правовой ответ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7. Основание и условия материальной ответ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8. Определение размера вреда и порядок ее возме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. Материальная ответственность работодателя за вред, причиненный работник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. Признаки и виды ответственности за нарушение законодательства о социальном страхов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1. Возмещение морального вре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2. Гарантии прав работников на охрану труда и здоровья на производст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. Организация охраны труда работников на предприят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4. Специальные правила охраны труда на тяжелых, опасных и вредных рабо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5. Общая характеристика законодательства в сфере здравоохра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6. Реализация и охрана права на жиз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7. Реализация и охрана права на здравоохран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8. Реализация и охрана прав узников в сфере здравоохра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9. Общая характеристика законодательства в сфере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. Реализация и охрана прав в сфере высш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1. Реализация и охрана прав в сфере профессионально-техническ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2. Реализация и охрана прав в сфере общего средн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3. Здравоохранение женщин, несовершеннолетних и лиц со сниженной работоспособность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4. Расследование и учет несчастных случаев профессиональных заболеваний и аварий, связанных с производ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5. Организационно-правовые вопросы профессиональной учебы рабоч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6. Повышение квалификации руководящих работников и специалис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7. Материальное обеспечение и гарантии работникам во время профессиональной уче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8. Льготы для работников, которые учатся в средних и профессионально-технических заведениях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. Льготы для работников, которые учатся в высших заведениях образования и аспиранту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. Индивидуальные трудовые споры: понятие, виды, причины возникновения и способы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. Судебный порядок рассмотрения трудовых спо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2. Порядок возобновления работника на работе та оплата вынужденного прогу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3. Право на забастовку и его реализац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4. Государственный надзор и контроль за соблюдением законодательства об охране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5. Основания представительства прокурора относительно защиты социальных прав граждан и интересов государства в су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6. Понятие и основные виды присмотра и контроля в сфере применения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7. Общественный контроль за соблюдением законодательства о труде и об охране труда на производст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8. Проблемы правового обеспечения социального обслуживания и соци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9. Порядок решения споров о социальном обслуживании, страховых выплатах и социальных льго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0. Проблемы реформирования государственной системы социальных льгот  и пути их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4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ые проблемы трудового права и социального обеспечения: учеб.пособие для магистров, обуч. По напр. подг. «Юриспруденция» / [К.К.Гасанов и др.]; под ред. К.К. Гасанова –  М.: ЮНИТИ- ДИАНА, 2017 –  159с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4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ршунова Т.Ю. и дрю Особенности правового регулирования трудовых отношений отдельных категорий работников : науч.-практ. Пособие/ Коршунова Т.Ю. –  Изд-во "Инс-т законодат. и сравнит. правовед. при Правит. РФ" М., 2015 – 120с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4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еменихин В. В. Трудовой договор (отношения)/ В.В.Семенихин – М.: ИД «Гросс-Медиа»: РОСБУХ, 2015. – 752 с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4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фман Е.М. и др. Трудовое право. Том I. Часть общая: [Коллектив авторов] – Изд-во «Прометей», 2017- 178с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4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ихомиров М.Ю Заключение трудового договора и оформление приема на работу: практическое пособие/ М.Ю. Тихомиров :2-е изд., перераб. и допол. – Изд-во Тихомирова М.Ю., 2015 –  46с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4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собенности правового регулирования труда отдельных категорий работников: </w:t>
      </w:r>
      <w:r>
        <w:rPr>
          <w:sz w:val="28"/>
          <w:szCs w:val="28"/>
        </w:rPr>
        <w:t xml:space="preserve">учебное пособие.[под ред. </w:t>
      </w:r>
      <w:r>
        <w:rPr>
          <w:bCs/>
          <w:sz w:val="28"/>
          <w:szCs w:val="28"/>
        </w:rPr>
        <w:t>Ю.П. Орловского] – М.: Контракт, 2014 – 304с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4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рудове право: підручник; за ред. В. В. Жернакова - Х.:Право,2013 -496с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ституция ДНР от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14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–В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 // Ве</w:t>
      </w:r>
      <w:r>
        <w:rPr>
          <w:sz w:val="28"/>
          <w:szCs w:val="28"/>
          <w:lang w:val="uk-UA"/>
        </w:rPr>
        <w:t>рховный</w:t>
      </w:r>
      <w:r>
        <w:rPr>
          <w:sz w:val="28"/>
          <w:szCs w:val="28"/>
        </w:rPr>
        <w:t xml:space="preserve"> Совет ДНР. – </w:t>
      </w:r>
      <w:r>
        <w:rPr>
          <w:sz w:val="28"/>
          <w:szCs w:val="28"/>
          <w:lang w:val="uk-UA"/>
        </w:rPr>
        <w:t>201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Конвенция “</w:t>
      </w:r>
      <w:r>
        <w:rPr>
          <w:sz w:val="28"/>
          <w:szCs w:val="28"/>
        </w:rPr>
        <w:t>О минимальном возрасте принятия детей на работу в промышленности” от 22 июня в 1937 г. // Международное законодательство об охране труда. — 1997. — Т. 2. — С. 268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Конвенция </w:t>
      </w:r>
      <w:r>
        <w:rPr>
          <w:sz w:val="28"/>
          <w:szCs w:val="28"/>
        </w:rPr>
        <w:t>№ 138 “О минимальном возрасте приема на работу” от 6 июня в 1973 г. // Международное законодательство об охране труда. — 1997. — Т. 2. — С. 264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Международное </w:t>
      </w:r>
      <w:r>
        <w:rPr>
          <w:sz w:val="28"/>
          <w:szCs w:val="28"/>
        </w:rPr>
        <w:t>законодательство об охране труда: Конвенции и рекомендации МОП. — К.: Основа, 1997. — 672 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Конвенции </w:t>
      </w:r>
      <w:r>
        <w:rPr>
          <w:sz w:val="28"/>
          <w:szCs w:val="28"/>
        </w:rPr>
        <w:t>и рекомендации, принятые Международной конференцией труда. 1919—1956. Т. 1. Международное Бюро Труда. — Женева, 1991. — 1800 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iCs/>
          <w:sz w:val="28"/>
          <w:szCs w:val="28"/>
        </w:rPr>
        <w:t xml:space="preserve">Международное </w:t>
      </w:r>
      <w:r>
        <w:rPr>
          <w:sz w:val="28"/>
          <w:szCs w:val="28"/>
        </w:rPr>
        <w:t>законодательство об охране труда: Конвенции и рекомендации МОП. — К.: Основа, 1997. — 672 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7. </w:t>
      </w:r>
      <w:r>
        <w:rPr>
          <w:iCs/>
          <w:sz w:val="28"/>
          <w:szCs w:val="28"/>
        </w:rPr>
        <w:t>Конвен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рекомендации, принятые Международной конференцией труда. 1919—1956. Т. 1. Международное Бюро Труда. — Женева, 1991. — 1800 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8. Бизюков П.В. Практики регулирования трудовых отношений в условиях неустойчивой занятости. — М.: АНО «Центр социально-трудовых прав», 2013. — 152 с.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9. Трудовое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аво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России</w:t>
      </w:r>
      <w:r>
        <w:rPr>
          <w:sz w:val="28"/>
          <w:szCs w:val="28"/>
          <w:shd w:fill="FFFFFF" w:val="clear"/>
        </w:rPr>
        <w:t>: учебник для студентов высших учебных заведений /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од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ед. д.ю.н., проф.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А</w:t>
      </w:r>
      <w:r>
        <w:rPr>
          <w:sz w:val="28"/>
          <w:szCs w:val="28"/>
          <w:shd w:fill="FFFFFF" w:val="clear"/>
        </w:rPr>
        <w:t>.</w:t>
      </w:r>
      <w:r>
        <w:rPr>
          <w:bCs/>
          <w:sz w:val="28"/>
          <w:szCs w:val="28"/>
          <w:shd w:fill="FFFFFF" w:val="clear"/>
        </w:rPr>
        <w:t>М</w:t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уренного</w:t>
      </w:r>
      <w:r>
        <w:rPr>
          <w:rFonts w:cs="Arial" w:ascii="Arial" w:hAnsi="Arial"/>
          <w:sz w:val="28"/>
          <w:szCs w:val="28"/>
          <w:shd w:fill="FFFFFF" w:val="clear"/>
        </w:rPr>
        <w:t>.</w:t>
      </w:r>
      <w:r>
        <w:rPr>
          <w:bCs/>
          <w:sz w:val="28"/>
          <w:szCs w:val="28"/>
        </w:rPr>
        <w:t xml:space="preserve"> – 3-е и</w:t>
      </w:r>
      <w:r>
        <w:rPr>
          <w:bCs/>
          <w:iCs/>
          <w:sz w:val="28"/>
          <w:szCs w:val="28"/>
        </w:rPr>
        <w:t>здание,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ереработанное и дополненное</w:t>
      </w:r>
      <w:r>
        <w:rPr>
          <w:bCs/>
          <w:sz w:val="28"/>
          <w:szCs w:val="28"/>
        </w:rPr>
        <w:t xml:space="preserve">. - </w:t>
      </w:r>
      <w:r>
        <w:rPr>
          <w:rFonts w:eastAsia="PTSerif-Regular;Arial Unicode MS"/>
          <w:sz w:val="28"/>
          <w:szCs w:val="28"/>
        </w:rPr>
        <w:t>ООО «Проспект», 2015 - 624с.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rFonts w:eastAsia="PTSerif-Regular;Arial Unicode MS"/>
          <w:sz w:val="28"/>
          <w:szCs w:val="28"/>
        </w:rPr>
        <w:t>10. Трудовое право: учебник для студентов вузов, обучающихся по специальностям «Юриспруденция» «Социальная работа», «Государственное и муниципальное управление», «Менеджмент организации» [под ред. К.К. Гасанова, Ф.Г. Мышко] - 4-е издание, перераб. и доп.- М.: ЮНИТИ-ДАНА: Закон и право, 2012 - 503с.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bCs/>
          <w:sz w:val="28"/>
          <w:szCs w:val="28"/>
        </w:rPr>
        <w:t>Трудовое право Российской Федерации</w:t>
      </w:r>
      <w:r>
        <w:rPr>
          <w:sz w:val="28"/>
          <w:szCs w:val="28"/>
        </w:rPr>
        <w:t>: учебник / М.Б. Смоленский [и др.]. – Ростов н/Д: Феникс, 2011. – 491 с.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12. Трудовое право России. Практикум: учеб. Пособ. / Отв. Ред. И.К. Дмитриева, А. М. Куренной. — 2-е изд., перераб. И дополн. — М.:Юстицинформ; Издательский дом «Правоведение», 2011. — 792с.</w:t>
      </w:r>
      <w:r>
        <w:rPr>
          <w:rFonts w:eastAsia="PTSerif-Regular;Arial Unicode MS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rFonts w:eastAsia="PTSerif-Regular;Arial Unicode MS"/>
          <w:sz w:val="28"/>
          <w:szCs w:val="28"/>
        </w:rPr>
        <w:t xml:space="preserve">13. </w:t>
      </w:r>
      <w:r>
        <w:rPr>
          <w:sz w:val="28"/>
          <w:szCs w:val="28"/>
        </w:rPr>
        <w:t>Ершов, В.А. Право социального обеспечения / В.А. Ершов, И.А. Толмачева — М.: ГроссМедиа, 2009.— 12 с.с.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14. Куренной, А.М. </w:t>
      </w:r>
      <w:r>
        <w:rPr>
          <w:bCs/>
          <w:sz w:val="28"/>
          <w:szCs w:val="28"/>
        </w:rPr>
        <w:t xml:space="preserve">Правовое регулирование коллективных трудовых споров. </w:t>
      </w:r>
      <w:r>
        <w:rPr>
          <w:sz w:val="28"/>
          <w:szCs w:val="28"/>
        </w:rPr>
        <w:t xml:space="preserve">научно-практическое пособие/ </w:t>
      </w:r>
      <w:r>
        <w:rPr>
          <w:bCs/>
          <w:sz w:val="28"/>
          <w:szCs w:val="28"/>
        </w:rPr>
        <w:t>А.М. Куренной – М., 2010 – 62с.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15. </w:t>
      </w:r>
      <w:r>
        <w:rPr>
          <w:rFonts w:eastAsia="Newton-Bold;Arial Unicode MS"/>
          <w:bCs/>
          <w:sz w:val="28"/>
          <w:szCs w:val="28"/>
        </w:rPr>
        <w:t>Лушников, А. М., Лушникова, М. В.Курс трудового права</w:t>
      </w:r>
      <w:r>
        <w:rPr>
          <w:rFonts w:eastAsia="Newton-Regular;Arial Unicode MS"/>
          <w:sz w:val="28"/>
          <w:szCs w:val="28"/>
        </w:rPr>
        <w:t>: у</w:t>
      </w:r>
      <w:r>
        <w:rPr>
          <w:rFonts w:eastAsia="Newton-Bold;Arial Unicode MS"/>
          <w:bCs/>
          <w:sz w:val="28"/>
          <w:szCs w:val="28"/>
        </w:rPr>
        <w:t>чебник: в</w:t>
      </w:r>
      <w:r>
        <w:rPr>
          <w:rFonts w:eastAsia="Newton-Regular;Arial Unicode MS"/>
          <w:sz w:val="28"/>
          <w:szCs w:val="28"/>
        </w:rPr>
        <w:t xml:space="preserve"> 2 т./ А. М. Лушников, М. В. Лушникова - Т. 2. Коллективное трудовое право. Индивидуальное трудовое право. Процессуальное трудовое право». – М.: Статут, 2009. – 1151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.Воробъев Е.В. Трудовой договор / Е.В.Воробъев –  М., 2013 –  144с</w:t>
      </w:r>
    </w:p>
    <w:p>
      <w:pPr>
        <w:pStyle w:val="TextBody"/>
        <w:tabs>
          <w:tab w:val="clear" w:pos="708"/>
          <w:tab w:val="left" w:pos="0" w:leader="none"/>
          <w:tab w:val="left" w:pos="743" w:leader="none"/>
          <w:tab w:val="left" w:pos="900" w:leader="none"/>
          <w:tab w:val="left" w:pos="108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7. </w:t>
      </w:r>
      <w:r>
        <w:rPr>
          <w:bCs/>
          <w:sz w:val="28"/>
          <w:szCs w:val="28"/>
          <w:shd w:fill="FFFFFF" w:val="clear"/>
        </w:rPr>
        <w:t>Миронов,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.</w:t>
      </w:r>
      <w:r>
        <w:rPr>
          <w:bCs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Трудовое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аво</w:t>
      </w:r>
      <w:r>
        <w:rPr>
          <w:sz w:val="28"/>
          <w:szCs w:val="28"/>
          <w:shd w:fill="FFFFFF" w:val="clear"/>
        </w:rPr>
        <w:t>: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 у</w:t>
      </w:r>
      <w:r>
        <w:rPr>
          <w:bCs/>
          <w:sz w:val="28"/>
          <w:szCs w:val="28"/>
          <w:shd w:fill="FFFFFF" w:val="clear"/>
        </w:rPr>
        <w:t>чебник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для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вузов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/ </w:t>
      </w:r>
      <w:r>
        <w:rPr>
          <w:bCs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>.</w:t>
      </w:r>
      <w:r>
        <w:rPr>
          <w:bCs/>
          <w:sz w:val="28"/>
          <w:szCs w:val="28"/>
          <w:shd w:fill="FFFFFF" w:val="clear"/>
        </w:rPr>
        <w:t>И</w:t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Миронов</w:t>
      </w:r>
      <w:r>
        <w:rPr>
          <w:sz w:val="28"/>
          <w:szCs w:val="28"/>
          <w:shd w:fill="FFFFFF" w:val="clear"/>
        </w:rPr>
        <w:t>.-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Пб</w:t>
      </w:r>
      <w:r>
        <w:rPr>
          <w:sz w:val="28"/>
          <w:szCs w:val="28"/>
          <w:shd w:fill="FFFFFF" w:val="clear"/>
        </w:rPr>
        <w:t>.: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итер</w:t>
      </w:r>
      <w:r>
        <w:rPr>
          <w:sz w:val="28"/>
          <w:szCs w:val="28"/>
          <w:shd w:fill="FFFFFF" w:val="clear"/>
        </w:rPr>
        <w:t>,</w:t>
      </w:r>
      <w:r>
        <w:rPr>
          <w:rStyle w:val="Appleconvertedspace"/>
          <w:rFonts w:eastAsia="Calibri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2009</w:t>
      </w:r>
      <w:r>
        <w:rPr>
          <w:sz w:val="28"/>
          <w:szCs w:val="28"/>
          <w:shd w:fill="FFFFFF" w:val="clear"/>
        </w:rPr>
        <w:t>. -</w:t>
      </w:r>
      <w:r>
        <w:rPr>
          <w:rStyle w:val="Appleconvertedspace"/>
          <w:rFonts w:eastAsia="Calibri"/>
          <w:sz w:val="28"/>
          <w:szCs w:val="28"/>
          <w:shd w:fill="FFFFFF" w:val="clear"/>
        </w:rPr>
        <w:t xml:space="preserve">  </w:t>
      </w:r>
      <w:r>
        <w:rPr>
          <w:bCs/>
          <w:sz w:val="28"/>
          <w:szCs w:val="28"/>
          <w:shd w:fill="FFFFFF" w:val="clear"/>
        </w:rPr>
        <w:t>864с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– 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Информационные технологии </w:t>
      </w:r>
      <w:r>
        <w:rPr>
          <w:sz w:val="28"/>
          <w:szCs w:val="28"/>
        </w:rPr>
        <w:t>– это совокупность методов, способов, приемов и средств обработки документированной информации, включая прикладные программные средства, и регламентированного порядка их приме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нформационными технологиями понимается использование компьютерной техники и систем связи для создания, сбора, передачи, хранения и обработки информации для всех сфер общественной жиз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пекты лекций преподавателя по каждой теме, а также Постановления Пленумов Верховного Суда,  некоторые Обзоры судов в электронном виде</w:t>
      </w:r>
      <w:r>
        <w:rPr>
          <w:rFonts w:cs="TimesNewRomanPSMT" w:ascii="TimesNewRomanPSMT" w:hAnsi="TimesNewRomanPSMT"/>
          <w:sz w:val="28"/>
          <w:szCs w:val="28"/>
        </w:rPr>
        <w:t>.</w:t>
      </w:r>
    </w:p>
    <w:p>
      <w:pPr>
        <w:pStyle w:val="Normal"/>
        <w:ind w:firstLine="342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Официальный вестник Министерства Юстиции ДНР- научный журнал Министерства Юстиции-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minjust-dnr.ru/ofitsialnyj-vestnik-ministerstva-yustitsii-dnr/</w:t>
        </w:r>
      </w:hyperlink>
    </w:p>
    <w:p>
      <w:pPr>
        <w:pStyle w:val="Normal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Проблемы права – Международный правовой журнал-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problemyprava.ru/</w:t>
        </w:r>
      </w:hyperlink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080" w:leader="none"/>
        </w:tabs>
        <w:ind w:firstLine="284"/>
        <w:jc w:val="both"/>
        <w:rPr/>
      </w:pPr>
      <w:r>
        <w:rPr>
          <w:bCs/>
          <w:sz w:val="28"/>
          <w:szCs w:val="28"/>
          <w:lang w:val="en-US"/>
        </w:rPr>
        <w:t>3. Russian law journal -</w:t>
      </w:r>
      <w:r>
        <w:rPr>
          <w:sz w:val="28"/>
          <w:szCs w:val="28"/>
          <w:lang w:val="en-US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.russianlawjournal.org/jour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08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П</w:t>
      </w:r>
      <w:r>
        <w:rPr>
          <w:sz w:val="28"/>
          <w:szCs w:val="28"/>
        </w:rPr>
        <w:t xml:space="preserve">равовед. Электронная библиотека юридической литературы. - [Электронный ресурс]. – Режим доступа: http:// </w:t>
      </w:r>
      <w:r>
        <w:rPr>
          <w:sz w:val="28"/>
          <w:szCs w:val="28"/>
          <w:lang w:val="uk-UA"/>
        </w:rPr>
        <w:t>pravoznavec</w:t>
      </w:r>
      <w:r>
        <w:rPr>
          <w:sz w:val="28"/>
          <w:szCs w:val="28"/>
        </w:rPr>
        <w:t>.com.ua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08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Юридические услуги </w:t>
      </w:r>
      <w:r>
        <w:rPr>
          <w:sz w:val="28"/>
          <w:szCs w:val="28"/>
          <w:lang w:val="uk-UA"/>
        </w:rPr>
        <w:t>Online</w:t>
      </w:r>
      <w:r>
        <w:rPr>
          <w:sz w:val="28"/>
          <w:szCs w:val="28"/>
        </w:rPr>
        <w:t xml:space="preserve">. - [Электронный ресурс]. – Режим доступа: http:// </w:t>
      </w:r>
      <w:r>
        <w:rPr>
          <w:sz w:val="28"/>
          <w:szCs w:val="28"/>
          <w:lang w:val="uk-UA"/>
        </w:rPr>
        <w:t>yurist-online</w:t>
      </w:r>
      <w:r>
        <w:rPr>
          <w:sz w:val="28"/>
          <w:szCs w:val="28"/>
        </w:rPr>
        <w:t>.com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080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Vuzlib</w:t>
      </w:r>
      <w:r>
        <w:rPr>
          <w:sz w:val="28"/>
          <w:szCs w:val="28"/>
        </w:rPr>
        <w:t xml:space="preserve">. Экономико-правовая </w:t>
      </w:r>
      <w:r>
        <w:rPr>
          <w:sz w:val="28"/>
          <w:szCs w:val="28"/>
          <w:lang w:val="uk-UA"/>
        </w:rPr>
        <w:t>библиотека</w:t>
      </w:r>
      <w:r>
        <w:rPr>
          <w:sz w:val="28"/>
          <w:szCs w:val="28"/>
        </w:rPr>
        <w:t xml:space="preserve">. - [Электронный ресурс]. – Режим доступа: http:// </w:t>
      </w:r>
      <w:r>
        <w:rPr>
          <w:sz w:val="28"/>
          <w:szCs w:val="28"/>
          <w:lang w:val="uk-UA"/>
        </w:rPr>
        <w:t>vuzlib</w:t>
      </w:r>
      <w:r>
        <w:rPr>
          <w:sz w:val="28"/>
          <w:szCs w:val="28"/>
        </w:rPr>
        <w:t>.net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080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СПС «КонсультантПлюс» —http://www.consultant.ru/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СПС «Гарант» —http://www.garant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>Государственная система правовой информации —http://pravo.gov.ru/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Научная электронная библиотека – eLIBRARY.RU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240"/>
        <w:ind w:left="0" w:hanging="0"/>
        <w:jc w:val="center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200" w:firstLine="340"/>
      </w:pPr>
      <w:rPr>
        <w:b w:val="false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0"/>
      <w:lang w:val="uk-U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center"/>
    </w:pPr>
    <w:rPr>
      <w:b/>
      <w:bCs/>
      <w:sz w:val="28"/>
      <w:szCs w:val="20"/>
      <w:lang w:val="uk-UA"/>
    </w:rPr>
  </w:style>
  <w:style w:type="paragraph" w:styleId="1">
    <w:name w:val="Стиль1"/>
    <w:basedOn w:val="Normal"/>
    <w:qFormat/>
    <w:pPr>
      <w:widowControl w:val="false"/>
      <w:numPr>
        <w:ilvl w:val="0"/>
        <w:numId w:val="6"/>
      </w:numPr>
      <w:spacing w:lineRule="auto" w:line="360"/>
      <w:jc w:val="both"/>
    </w:pPr>
    <w:rPr>
      <w:color w:val="000000"/>
      <w:sz w:val="27"/>
      <w:szCs w:val="20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njust-dnr.ru/ofitsialnyj-vestnik-ministerstva-yustitsii-dnr/" TargetMode="External"/><Relationship Id="rId4" Type="http://schemas.openxmlformats.org/officeDocument/2006/relationships/hyperlink" Target="http://problemyprava.ru/" TargetMode="External"/><Relationship Id="rId5" Type="http://schemas.openxmlformats.org/officeDocument/2006/relationships/hyperlink" Target="http://www.russianlawjournal.org/jour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8:50:00Z</dcterms:created>
  <dc:creator>Админ</dc:creator>
  <dc:description/>
  <cp:keywords/>
  <dc:language>en-US</dc:language>
  <cp:lastModifiedBy>admin</cp:lastModifiedBy>
  <cp:lastPrinted>2019-02-05T10:29:00Z</cp:lastPrinted>
  <dcterms:modified xsi:type="dcterms:W3CDTF">2023-11-30T13:37:00Z</dcterms:modified>
  <cp:revision>7</cp:revision>
  <dc:subject/>
  <dc:title/>
</cp:coreProperties>
</file>